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Na osnovu člana 182. stav 3. Zakona o policiji  („Službeni glasnik RS”, br. 101/05, 63/09 – US , 92/11 i 64/15) i člana 42. stav 1. Zakona o Vladi („Službeni glasnik RS”, br. 55/05, 71/05 – ispravka, 101/07, 65/08, 16/11, 68/12 – US, 72/12, 7/14 – US i 44/14)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u w:val="single"/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O IZMENI UREDBE O VISINI NAKNADA ZA USLUGE KOJE PRUŽA MINISTARSTVO UNUTRAŠNJ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Izmenaclan"/>
        <w:spacing w:before="0" w:after="0"/>
        <w:rPr/>
      </w:pPr>
      <w:bookmarkStart w:id="0" w:name="clan_1"/>
      <w:bookmarkEnd w:id="0"/>
      <w:r>
        <w:rPr>
          <w:lang w:val="sr-Latn-CS" w:eastAsia="en-US"/>
        </w:rPr>
        <w:t>Član 1.</w:t>
      </w:r>
    </w:p>
    <w:p>
      <w:pPr>
        <w:pStyle w:val="Izmenatekst"/>
        <w:spacing w:before="0" w:after="0"/>
        <w:ind w:firstLine="720"/>
        <w:jc w:val="both"/>
        <w:rPr/>
      </w:pPr>
      <w:r>
        <w:rPr>
          <w:lang w:val="sr-Latn-CS" w:eastAsia="en-US"/>
        </w:rPr>
        <w:t>U Uredbi o visini naknada za usluge koje pruža Ministarstvo unutrašnjih poslova („Službeni glasnik RS”, broj 126/14), član 2. menja se i glasi:</w:t>
      </w:r>
    </w:p>
    <w:p>
      <w:pPr>
        <w:pStyle w:val="Izmenatekst"/>
        <w:spacing w:before="0" w:after="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.</w:t>
      </w:r>
    </w:p>
    <w:p>
      <w:pPr>
        <w:pStyle w:val="Izmenatekst"/>
        <w:spacing w:before="0" w:after="0"/>
        <w:ind w:firstLine="708"/>
        <w:jc w:val="both"/>
        <w:rPr/>
      </w:pPr>
      <w:r>
        <w:rPr>
          <w:lang w:val="sr-Latn-CS" w:eastAsia="en-US"/>
        </w:rPr>
        <w:t>Naknada troškova izdavanja vrednosnih obrazaca i registarskih tablica u bruto iznosu i fotokopiranje dokumentacije iznosi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4"/>
        <w:gridCol w:w="86"/>
        <w:gridCol w:w="86"/>
        <w:gridCol w:w="86"/>
        <w:gridCol w:w="1542"/>
      </w:tblGrid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 Vozačka dozvola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76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 Probna vozačka dozvola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47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 Saobraćajna dozvola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314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 Potvrda o privremenoj registraciji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33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 Registraciona nalepnica za unutrašnju upotrebu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44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 Registraciona nalepnica za spoljašnju upotrebu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44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7. Registarske tablice za teške četvorocikle, putnička vozila, autobuse, trolejbuse i teretna vozila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8. Registarske tablice za vozila kojima se obavlja auto-taksi prevoz – sa oznakom „TX”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9. Registarske tablice za teške četvorocikle, odnosno putnička vozila po izboru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7.53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0. Posebna zadnja registarska tablica za teške četvorocikle, odnosno putnička vozila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1. Posebna zadnja registarska tablica za teške četvorocikle, odnosno putnička vozila po izboru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7.53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2. Registarska tablica za motocikle i teške tricikle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32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3. Registarska tablica za mopede, lake tricikle i lake četvorocikle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32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4. Registarske tablice za motokultivatore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17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5. Registarske tablice za traktore i radne mašine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17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6. Registarska tablica za priključna vozila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17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7. Registarska tablica za priključno vozilo za traktor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10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8. Registarske tablice za teške četvorocikle, putnička vozila, autobuse i teretna vozila diplomatsko-konzularnih predstavništava i misija stranih država i predstavništava međunarodnih organizacija u Republici Srbiji i njihovog osoblja sa oznakom „A”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9. Dopunska elipsoidna registarska tablica za teške četvorocikle, putnička vozila, autobuse i teretna vozila diplomatsko-konzularnih predstavništava i misija stranih država i predstavništava međunarodnih organizacija u Republici Srbiji i njihovog osoblja sa oznakama „CMD” „CD” „CC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65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0. Registarska tablica za priključn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72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1. Registarska tablica za mopede, lake i teške tricikle, lake četvorocikle i motocikle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32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2. Posebna zadnja registarska tablica za teške četvorocikle, odnosno putničk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3. Registarske tablice za privremeno registrovane teške četvorocikle, putnička vozila, autobuse, trolejbuse i teretna vozila sa oznakom „RP”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557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4. Registarska tablica za privremeno registrovane mopede, lake i teške tricikle, lake četvorocikle i motocikle sa oznakom „RP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32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5. Registarska tablica za privremeno registrovano priključno vozilo sa oznakom „RP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277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6. Posebna zadnja registarska tablica za privremeno registrovane teške četvorocikle, odnosno putnička vozila „RP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7. Registarske tablice za teške četvorocikle, putnička vozila, autobuse i teretna vozila koji se odvoze iz Republike Srbije sa oznakom „RPE”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8. Registarska tablica za mopede, lake i teške tricikle, lake četvorocikle i motocikle koji se odvoze iz Republike Srbije sa oznakom „RPE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32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9. Registarska tablica za priključno vozilo koje se odvozi iz Republike Srbije sa oznakom „RPE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17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0. Posebna zadnja registarska tablica za teške četvorocikle, odnosno putnička vozila koja se odvoze iz Republike Srbije sa oznakom „RPE”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1. Crvene registarske tablice za motorna vozila koja ne ispunjavaju propisane uslove u pogledu dimenzija, odnosno čija je najveća dozvoljena masa veća od dozvoljene, odnosno čije osovinsko opterećenje sopstvene mase je veće od dozvoljenog opterećenja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2. Crvena registarska tablica za priključna vozila koja ne ispunjavaju propisane uslove u pogledu dimenzija, odnosno čija je najveća dozvoljena masa veća od dozvoljene, odnosno čije osovinsko opterećenje sopstvene mase je veće od dozvoljenog opterećenja (komad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17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3. Kartonske tablice za privremeno označavanje vozila „Proba” (za upotrebu po jednom danu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913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4. Metalne tablice kojima se obavlja probna vožnja, sa rokom važenja od jedne godine (par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.190,00 din.</w:t>
            </w:r>
          </w:p>
        </w:tc>
      </w:tr>
      <w:tr>
        <w:trPr/>
        <w:tc>
          <w:tcPr>
            <w:tcW w:w="6790" w:type="dxa"/>
            <w:gridSpan w:val="2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5. Legitimacija službenika privatnog obezbeđenja (FTO)</w:t>
              <w:tab/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400,00 din.</w:t>
            </w:r>
          </w:p>
        </w:tc>
      </w:tr>
      <w:tr>
        <w:trPr/>
        <w:tc>
          <w:tcPr>
            <w:tcW w:w="6790" w:type="dxa"/>
            <w:gridSpan w:val="2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6. Detektivska legitimacija</w:t>
              <w:tab/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400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7. Oružni list u koji je ugrađen mikrokontroler - čip</w:t>
              <w:tab/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500,00 din.</w:t>
            </w:r>
          </w:p>
        </w:tc>
      </w:tr>
      <w:tr>
        <w:trPr/>
        <w:tc>
          <w:tcPr>
            <w:tcW w:w="6704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8. Dozvola za nošenje oružja</w:t>
              <w:tab/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500,00 din.</w:t>
            </w:r>
          </w:p>
        </w:tc>
      </w:tr>
      <w:tr>
        <w:trPr/>
        <w:tc>
          <w:tcPr>
            <w:tcW w:w="6876" w:type="dxa"/>
            <w:gridSpan w:val="3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9. Oružni list</w:t>
              <w:tab/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32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40. Troškovi na ime naknade za fotokopiranje dokumentacije iz službenih evidencija po zahtevu stranke (po listu)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324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 List testa – upitnika za polaganje vozačkog ispita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64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 Obrazac – nalepnica viza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372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 Turistička propusnica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372,00 din.</w:t>
            </w:r>
          </w:p>
        </w:tc>
      </w:tr>
      <w:tr>
        <w:trPr/>
        <w:tc>
          <w:tcPr>
            <w:tcW w:w="6962" w:type="dxa"/>
            <w:gridSpan w:val="4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 Tablice „L” za obuku motociklista i traktorista (koje se vraćaju nakon upotrebe po jednom danu) komad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420,00 din.</w:t>
            </w:r>
          </w:p>
        </w:tc>
      </w:tr>
    </w:tbl>
    <w:p>
      <w:pPr>
        <w:pStyle w:val="Izmenatekst"/>
        <w:spacing w:before="0" w:after="0"/>
        <w:ind w:firstLine="708"/>
        <w:jc w:val="both"/>
        <w:rPr/>
      </w:pPr>
      <w:r>
        <w:rPr>
          <w:lang w:val="sr-Latn-CS" w:eastAsia="en-US"/>
        </w:rPr>
        <w:t>Od bruto iznosa navedenih u stavu 1. tač. 1–38. ovog člana na račun Zavoda za izradu novčanica i kovanog novca broj 980-333-07 uplaćuju se sledeći iznosi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3"/>
        <w:gridCol w:w="1711"/>
      </w:tblGrid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 Vozačka dozvol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55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 Probna vozačka dozvol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42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 Saobraćajna dozvol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60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 Potvrda o privremenoj registraciji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3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 Registraciona nalepnica za unutrašnju upotrebu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36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 Registraciona nalepnica za spoljašnju upotrebu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236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7. Registarske tablice za teške četvorocikle, putnička vozila, autobuse, trolejbuse i teretna vozila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8. Registarske tablice za vozila kojima se obavlja auto-taksi prevoz – sa oznakom „TX”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9. Registarske tablice za teške četvorocikle, odnosno putnička vozila po izboru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.342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0. Posebna zadnja registarska tablica za teške četvorocikle, odnosno putnička vozila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1. Posebna zadnja registarska tablica za teške četvorocikle, odnosno putnička vozila po izboru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.342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2. Registarska tablica za motocikle i teške tricikle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3. Registarska tablica za mopede, lake tricikle i lake četvorocikle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4. Registarske tablice za motokultivatore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5. Registarske tablice za traktore i radne mašine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6. Registarska tablica za priključna vozila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7. Registarska tablica za priključno vozilo za traktor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8. Registarske tablice za teške četvorocikle, putnička vozila, autobuse i teretna vozila diplomatsko-konzularnih predstavništava i misija stranih država i predstavništava međunarodnih organizacija u Republici Srbiji i njihovog osoblja sa oznakom „A”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19. Dopunska elipsoidna registarska tablica za teške četvorocikle, putnička vozila, autobuse i teretna vozila diplomatsko-konzularnih predstavništava i misija stranih država i predstavništava međunarodnih organizacija u Republici Srbiji i njihovog osoblja sa oznakama „CMD”, „CD”, „CC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0. Registarska tablica za priključn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1. Registarska tablica za mopede, lake i teške tricikle, lake četvorocikle i motocikle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2. Posebna zadnja registarska tablica za teške četvorocikle, odnosno putnička vozila diplomatsko-konzularnih predstavništava i misija stranih država i predstavništava međunarodnih organizacija u Republici Srbiji i njihovog osoblja sa oznakom „A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3. Registarske tablice za privremeno registrovane teške četvorocikle, putnička vozila, autobuse, trolejbuse i teretna vozila sa oznakom „RP”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460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4. Registarska tablica za privremeno registrovane mopede, lake i teške tricikle, lake četvorocikle i motocikle sa oznakom „RP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5. Registarska tablica za privremeno registrovano priključno vozilo sa oznakom „RP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730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6. Posebna zadnja registarska tablica za privremeno registrovane teške četvorocikle, odnosno putnička vozila „RP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7. Registarske tablice za teške četvorocikle, putnička vozila, autobuse i teretna vozila koji se odvoze iz Republike Srbije sa oznakom „RPE”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8. Registarska tablica za mopede, lake i teške tricikle, lake četvorocikle i motocikle koji se odvoze iz Republike Srbije sa oznakom „RPE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55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29. Registarska tablica za priključno vozilo koje se odvozi iz Republike Srbije sa oznakom „RPE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0. Posebna zadnja registarska tablica za teške četvorocikle, odnosno putnička vozila koja se odvoze iz Republike Srbije sa oznakom „RPE”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1. Crvene registarske tablice za motorna vozila koja ne ispunjavaju propisane uslove u pogledu dimenzija, odnosno čija je najveća dozvoljena masa veća od dozvoljene, odnosno čije osovinsko opterećenje sopstvene mase je veće od dozvoljenog opterećenja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2. Crvena registarska tablica za priključna vozila koja ne ispunjavaju propisane uslove u pogledu dimenzija, odnosno čija je najveća dozvoljena masa veća od dozvoljene, odnosno čije osovinsko opterećenje sopstvene mase je veće od dozvoljenog opterećenja (komad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23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3. Kartonske tablice za privremeno označavanje vozila „Proba”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366,00 din.</w:t>
            </w:r>
          </w:p>
        </w:tc>
      </w:tr>
      <w:tr>
        <w:trPr/>
        <w:tc>
          <w:tcPr>
            <w:tcW w:w="6793" w:type="dxa"/>
            <w:tcBorders/>
            <w:vAlign w:val="center"/>
          </w:tcPr>
          <w:p>
            <w:pPr>
              <w:pStyle w:val="Izmenatekst"/>
              <w:spacing w:before="0" w:after="0"/>
              <w:jc w:val="both"/>
              <w:rPr/>
            </w:pPr>
            <w:r>
              <w:rPr>
                <w:lang w:val="sr-Latn-CS" w:eastAsia="en-US"/>
              </w:rPr>
              <w:t>34. Metalne tablice kojima se obavlja probna vožnja, sa rokom važenja od jedne godine (par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1.093,00 din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35. Legitimacija službenika privatnog obezbeđenja (FTO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00,00 din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 Detektivska legitimacij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800,00 din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 Oružni list u koji je ugrađen mikrokontroler - čip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00,00 din.</w:t>
            </w:r>
          </w:p>
        </w:tc>
      </w:tr>
      <w:tr>
        <w:trPr/>
        <w:tc>
          <w:tcPr>
            <w:tcW w:w="6793" w:type="dxa"/>
            <w:tcBorders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 Dozvola za nošenje oružj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Izmenatekst"/>
              <w:spacing w:before="0" w:after="0"/>
              <w:jc w:val="right"/>
              <w:rPr/>
            </w:pPr>
            <w:r>
              <w:rPr>
                <w:lang w:val="sr-Latn-CS" w:eastAsia="en-US"/>
              </w:rPr>
              <w:t>600,00 din.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Izmenatekst"/>
        <w:spacing w:before="0" w:after="0"/>
        <w:ind w:firstLine="708"/>
        <w:jc w:val="both"/>
        <w:rPr/>
      </w:pPr>
      <w:r>
        <w:rPr>
          <w:lang w:val="sr-Latn-CS" w:eastAsia="en-US"/>
        </w:rPr>
        <w:t>Naknade iz člana 2. st. 1. i 2. tač. 35) i 36) naplaćuju se počev od 1. januara 2016. godine.</w:t>
      </w:r>
    </w:p>
    <w:p>
      <w:pPr>
        <w:pStyle w:val="Izmenatekst"/>
        <w:spacing w:before="0" w:after="0"/>
        <w:jc w:val="both"/>
        <w:rPr/>
      </w:pPr>
      <w:r>
        <w:rPr>
          <w:lang w:val="sr-Latn-CS" w:eastAsia="en-US"/>
        </w:rPr>
        <w:tab/>
        <w:t>Naknade iz člana 2. st. 1. i 2. tač. 37) i 38) naplaćuju se počev od 5. marta 2016. godine.</w:t>
      </w:r>
    </w:p>
    <w:p>
      <w:pPr>
        <w:pStyle w:val="Izmenatekst"/>
        <w:spacing w:before="0" w:after="0"/>
        <w:ind w:firstLine="708"/>
        <w:jc w:val="both"/>
        <w:rPr/>
      </w:pPr>
      <w:r>
        <w:rPr>
          <w:lang w:val="sr-Latn-CS" w:eastAsia="en-US"/>
        </w:rPr>
        <w:t>Naknada iz člana 2. stav 1. tačka 39) naplaćuje se do 4. marta 2016. godine.</w:t>
      </w:r>
    </w:p>
    <w:p>
      <w:pPr>
        <w:pStyle w:val="Izmenatekst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Izmenatekst"/>
        <w:spacing w:before="0" w:after="0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Izmenatekst"/>
        <w:spacing w:before="0" w:after="0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1170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okto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Izmenaclan">
    <w:name w:val="izmena_clan"/>
    <w:basedOn w:val="Normal"/>
    <w:qFormat/>
    <w:pPr>
      <w:tabs>
        <w:tab w:val="clear" w:pos="1418"/>
      </w:tabs>
      <w:spacing w:before="280" w:after="280"/>
      <w:jc w:val="center"/>
    </w:pPr>
    <w:rPr>
      <w:b/>
      <w:bCs/>
    </w:rPr>
  </w:style>
  <w:style w:type="paragraph" w:styleId="Izmenatekst">
    <w:name w:val="izmena_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2:00Z</dcterms:created>
  <dc:creator>daktilo07</dc:creator>
  <dc:description/>
  <cp:keywords/>
  <dc:language>en-US</dc:language>
  <cp:lastModifiedBy>Bojan Grgic</cp:lastModifiedBy>
  <dcterms:modified xsi:type="dcterms:W3CDTF">2015-11-03T14:52:00Z</dcterms:modified>
  <cp:revision>2</cp:revision>
  <dc:subject/>
  <dc:title>На основу члана 182</dc:title>
</cp:coreProperties>
</file>