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right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</w:r>
    </w:p>
    <w:p>
      <w:pPr>
        <w:pStyle w:val="Normal"/>
        <w:spacing w:before="150" w:after="150"/>
        <w:ind w:firstLine="708"/>
        <w:jc w:val="both"/>
        <w:rPr>
          <w:rFonts w:ascii="Times New Roman" w:hAnsi="Times New Roman" w:eastAsia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 xml:space="preserve">Na osnovu </w:t>
      </w:r>
      <w:r>
        <w:rPr>
          <w:rFonts w:eastAsia="Times New Roman" w:cs="Times New Roman" w:ascii="Times New Roman" w:hAnsi="Times New Roman"/>
          <w:color w:val="000000"/>
          <w:szCs w:val="24"/>
          <w:lang w:val="sr-Latn-CS" w:eastAsia="en-US"/>
        </w:rPr>
        <w:t xml:space="preserve">člana </w:t>
      </w: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49. stav 1. Zakona o biocidnim proizvodima („Službeni glasnik RS”, br. 36/09, 88/10, 92/11 i 25/15)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i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Latn-CS" w:eastAsia="en-US"/>
        </w:rPr>
        <w:t>člana 42. stav 1. Zakona o Vladi („Službeni glasnik RS”, br. 55/05, 71/05 – ispravka, 101/07, 65/08, 16/11, 68/12 - US, 72/12, 7/14 – US i 44/14),</w:t>
      </w:r>
    </w:p>
    <w:p>
      <w:pPr>
        <w:pStyle w:val="Normal"/>
        <w:spacing w:before="150" w:after="150"/>
        <w:ind w:firstLine="708"/>
        <w:jc w:val="both"/>
        <w:rPr>
          <w:rFonts w:ascii="Times New Roman" w:hAnsi="Times New Roman" w:eastAsia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Vlada donos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U R E D B U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O VISINI TAKSI, OBVEZNICIMA PLAĆANJA, KAO I NAČINU PLAĆANJA TAKSI Z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PROCENU I PROVERU PODATAKA O BIOCIDNIM PROIZVODIMA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Član 1.</w:t>
      </w:r>
    </w:p>
    <w:p>
      <w:pPr>
        <w:pStyle w:val="Normal"/>
        <w:autoSpaceDE w:val="false"/>
        <w:spacing w:before="120" w:after="120"/>
        <w:ind w:firstLine="708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Ovom uredbom utvrđuje se visina takse, obveznici plaćanja, kao i način plaćanja takse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 xml:space="preserve">za: procenu osnovnih informacija radi donošenja rešenja o upisu biocidnog proizvoda u Privremenu listu za dostavljanje tehničkog dosijea; proveru da li je tehnički dosije potpun i procenu biocidnog proizvoda na osnovu tehničkog dosijea; procenu podataka iz sažetka tehničkog dosijea za biocidni proizvod; procenu novih saznanja, kao i dodatnih informacija; procenu podataka dostavljenih uz zahtev za izdavanje privremene dozvole, kao i za procenu podataka </w:t>
      </w:r>
      <w:r>
        <w:rPr>
          <w:rFonts w:cs="Times New Roman" w:ascii="Times New Roman" w:hAnsi="Times New Roman"/>
          <w:szCs w:val="24"/>
          <w:lang w:val="sr-Latn-CS" w:eastAsia="en-US"/>
        </w:rPr>
        <w:t>dostavljenih uz zahtev za izdavanje dozvole za naučno istraživanje i razvoj, odnosno za proces-orjentisano istraživanje i razvoj.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Član 2.</w:t>
      </w:r>
    </w:p>
    <w:p>
      <w:pPr>
        <w:pStyle w:val="Normal"/>
        <w:autoSpaceDE w:val="false"/>
        <w:spacing w:before="120" w:after="120"/>
        <w:ind w:firstLine="708"/>
        <w:jc w:val="both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Visina takse za procenu osnovnih informacija radi donošenja rešenja o upisu biocidnog proizvoda u Privremenu listu za dostavljanje tehničkog dosijea iznosi 30.000 dinara.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Član 3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Visina takse za proveru da li je tehnički dosije za biocidni proizvod, odnosno biocidni proizvod manjeg rizika potpun iznos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za biocidni proizvod - 105.000 dinar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za biocidni proizvod manjeg rizika - 75.000 dinara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Član 4.</w:t>
      </w:r>
    </w:p>
    <w:p>
      <w:pPr>
        <w:pStyle w:val="Normal"/>
        <w:autoSpaceDE w:val="false"/>
        <w:spacing w:before="120" w:after="120"/>
        <w:ind w:firstLine="426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Visina takse za procenu biocidnog proizvoda, odnosno biocidnog proizvoda manjeg rizika na osnovu tehničkog dosijea iznos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za biocidni proizvod - 875.000 dina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za biocidni proizvod manjeg rizika - 195.000 dinara.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Član 5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Visina takse za procenu podataka iz sažetka tehničkog dosijea za biocidni proizvod, odnosno za biocidni proizvod manjeg rizika radi izdavanja odobrenja za stavljanje u promet na osnovu akta kojim se odobrava stavljanje u promet biocidnog proizvoda donetog od strane nadležnog organa zemlje članice EU iz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za biocidni proizvod - 285.000 dina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120" w:after="120"/>
        <w:ind w:left="720" w:hanging="720"/>
        <w:jc w:val="both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za biocidni proizvod manjeg rizika - 95.000 dinara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720" w:hanging="0"/>
        <w:jc w:val="both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Član 6.</w:t>
      </w:r>
    </w:p>
    <w:p>
      <w:pPr>
        <w:pStyle w:val="Normal"/>
        <w:autoSpaceDE w:val="false"/>
        <w:spacing w:before="120" w:after="120"/>
        <w:ind w:firstLine="708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Visina takse za procenu novih saznanja, kao i dodatnih informacija u odnosu na podatke iz tehničkog dosijea, odnosno sažetka tehničkog dosijea za biocidni proizvod za koji je izdato odobrenje i to</w:t>
      </w:r>
      <w:r>
        <w:rPr>
          <w:rFonts w:cs="Times New Roman" w:ascii="Times New Roman" w:hAnsi="Times New Roman"/>
          <w:szCs w:val="24"/>
          <w:lang w:val="sr-Latn-CS" w:eastAsia="en-US"/>
        </w:rPr>
        <w:t xml:space="preserve"> za procenu podataka o promenama u sastavu aktivne supstance, odnosno promeni proizvođača aktivne supstance, za procenu podataka o promenama u sastavu biocidnog proizvoda, za procenu podataka o pojavi rezistencije, kao i za procenu drugih promena podataka iz tehničkog dosijea iznosi 65.000 dinara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Visina takse za procenu novih saznanja, kao i dodatnih informacija u odnosu na podatke iz tehničkog dosijea, odnosno sažetka tehničkog dosijea za biocidni proizvod za koji je izdato odobrenje i to</w:t>
      </w:r>
      <w:r>
        <w:rPr>
          <w:rFonts w:cs="Times New Roman" w:ascii="Times New Roman" w:hAnsi="Times New Roman"/>
          <w:szCs w:val="24"/>
          <w:lang w:val="sr-Latn-CS" w:eastAsia="en-US"/>
        </w:rPr>
        <w:t xml:space="preserve"> za procenu podataka o novim dejstvima aktivne supstance ili biocidnog proizvoda na zdravlje ljudi i životinja i životnu sredinu iznosi 225.000 dinara.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Član 7.</w:t>
      </w:r>
    </w:p>
    <w:p>
      <w:pPr>
        <w:pStyle w:val="Normal"/>
        <w:autoSpaceDE w:val="false"/>
        <w:spacing w:before="120" w:after="120"/>
        <w:ind w:firstLine="708"/>
        <w:jc w:val="both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Visina takse za procenu novih saznanja, kao i dodatnih informacija u odnosu na podatke iz tehničkog dosijea, odnosno sažetka tehničkog dosijea za biocidni proizvod manjeg rizika za koji je izdato odobrenje, iznosi 50% od taksi iz člana 6. ove uredbe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Član 8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Visina takse za procenu novih saznanja u odnosu na osnovne informacije o biocidnom proizvodu za koji je izdato rešenje o upisu biocidnog proizvoda u Privremenu listu za dostavljanje tehničkog dosijea iz člana 2. ove uredbe iznosi 10.000 dinara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Član 9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Visina takse za procenu podataka dostavljenih uz zahtev za izdavanje privremene dozvole za stavljanje u promet biocidnog proizvoda iznosi 205.000 dinara.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Član 10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Visina takse za procenu podataka dostavljenih uz zahtev za izdavanje dozvole za naučno istraživanje i razvoj iznosi 16.000 dinara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Član 11.</w:t>
      </w:r>
    </w:p>
    <w:p>
      <w:pPr>
        <w:pStyle w:val="Normal"/>
        <w:autoSpaceDE w:val="false"/>
        <w:spacing w:before="120" w:after="120"/>
        <w:ind w:firstLine="708"/>
        <w:jc w:val="both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Visina takse za procenu podataka dostavljenih uz zahtev za izdavanje dozvole proces-orjentisano istraživanje i razvoj iznosi 69.000 dinara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Član 12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Obveznici plaćanja taksi su podnosioci zahteva za pružanje javnih usluga iz člana 1. ove uredbe, odnosno proizvođači i uvoznici koji stavljaju u promet biocidne proizvode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Član 13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Takse se uplaćuju unapred na odgovarajući račun za uplatu javnih prihoda budžeta Republike Srbije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</w:r>
    </w:p>
    <w:p>
      <w:pPr>
        <w:pStyle w:val="Normal"/>
        <w:spacing w:before="120" w:after="120"/>
        <w:ind w:firstLine="708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sr-Latn-CS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Član 14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Danom početka primene ove uredbe prestaje da važi Odluka o visini naknada za procenu i proveru podataka o biocidnim proizvodima („Službeni glasnik RS”, br. 23/10 i 39/11)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Član 15.</w:t>
      </w:r>
    </w:p>
    <w:p>
      <w:pPr>
        <w:pStyle w:val="Normal"/>
        <w:widowControl w:val="false"/>
        <w:autoSpaceDE w:val="false"/>
        <w:ind w:left="118" w:right="44" w:firstLine="590"/>
        <w:rPr/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Ova uredba stupa na snagu osmog dana od dana objavljivanja u „Službenom glasniku Republike Srbije”,</w:t>
      </w:r>
      <w:r>
        <w:rPr>
          <w:spacing w:val="-1"/>
          <w:lang w:val="sr-Latn-CS" w:eastAsia="en-US"/>
        </w:rPr>
        <w:t xml:space="preserve"> </w:t>
      </w:r>
      <w:r>
        <w:rPr>
          <w:rFonts w:cs="Times New Roman" w:ascii="Times New Roman" w:hAnsi="Times New Roman"/>
          <w:spacing w:val="-1"/>
          <w:lang w:val="sr-Latn-CS" w:eastAsia="en-US"/>
        </w:rPr>
        <w:t>a primenjuje se od 1. januara 2016. godine</w:t>
      </w:r>
      <w:r>
        <w:rPr>
          <w:rFonts w:cs="Times New Roman" w:ascii="Times New Roman" w:hAnsi="Times New Roman"/>
          <w:lang w:val="sr-Latn-CS" w:eastAsia="en-US"/>
        </w:rPr>
        <w:t>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Broj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U Beogradu,         2015. godine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V L A D A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sr-Latn-CS" w:eastAsia="en-US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>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20" w:gutter="0" w:header="720" w:top="12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en-US" w:eastAsia="en-U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en-US" w:eastAsia="en-US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 w:eastAsia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en-US"/>
    </w:rPr>
  </w:style>
  <w:style w:type="character" w:styleId="HeaderChar">
    <w:name w:val="Header Char"/>
    <w:qFormat/>
    <w:rPr>
      <w:rFonts w:ascii="Calibri" w:hAnsi="Calibri" w:cs="Calibri"/>
      <w:sz w:val="24"/>
      <w:szCs w:val="22"/>
      <w:lang w:val="en-US" w:eastAsia="en-US"/>
    </w:rPr>
  </w:style>
  <w:style w:type="character" w:styleId="FooterChar">
    <w:name w:val="Footer Char"/>
    <w:qFormat/>
    <w:rPr>
      <w:rFonts w:ascii="Calibri" w:hAnsi="Calibri" w:cs="Calibri"/>
      <w:sz w:val="24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48:00Z</dcterms:created>
  <dc:creator>Biljana Milenković</dc:creator>
  <dc:description/>
  <dc:language>en-US</dc:language>
  <cp:lastModifiedBy>jovan</cp:lastModifiedBy>
  <dcterms:modified xsi:type="dcterms:W3CDTF">2015-11-02T11:48:00Z</dcterms:modified>
  <cp:revision>2</cp:revision>
  <dc:subject/>
  <dc:title/>
</cp:coreProperties>
</file>