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u w:val="single"/>
          <w:lang w:val="sr-Latn-CS" w:eastAsia="en-US"/>
        </w:rPr>
      </w:pPr>
      <w:r>
        <w:rPr>
          <w:bCs/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sz w:val="23"/>
          <w:szCs w:val="23"/>
          <w:lang w:val="sr-Latn-CS" w:eastAsia="en-US"/>
        </w:rPr>
        <w:t>Na osnovu člana 55. stav 1. Zakona o vojnoj, radnoj i materijalnoj obavezi („Službeni glasnik RS”, br. 88/09 i 95/10), člana 5. stav 6. Zakona o Vojsci Srbije („Službeni glasnik RS”, br. 116/07, 88/09, 101/10 – dr. zakon i 10/15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  <w:t>U R E D B U</w:t>
        <w:br/>
        <w:t>o izmeni i dopuni Uredbe o službi u aktivnoj rezervi</w:t>
      </w:r>
    </w:p>
    <w:p>
      <w:pPr>
        <w:pStyle w:val="Normal"/>
        <w:shd w:fill="FFFFFF" w:val="clear"/>
        <w:jc w:val="center"/>
        <w:rPr>
          <w:bCs/>
          <w:color w:val="000000"/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1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U Uredbi o službi u aktivnoj rezervi („Službeni glasnik RS”, broj 47/11), u članu 2. posle tačke 6) tačka se zamenjuje tačkom i zapetom i dodaje se tačka 7), koja glasi: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„7) da je odslužio vojni rok sa oružjem.”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2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Član 12. menja se i glasi: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„</w:t>
      </w:r>
      <w:r>
        <w:rPr>
          <w:color w:val="000000"/>
          <w:sz w:val="23"/>
          <w:szCs w:val="23"/>
          <w:lang w:val="sr-Latn-CS" w:eastAsia="en-US"/>
        </w:rPr>
        <w:t>Član 12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Pripadniku aktivne rezerve za vreme trajanja ugovora o službi u aktivnoj rezervi ne pripada mesečna novčana naknada za vreme redovnog godišnjeg obučavanja, za vreme izvršenja pripreme za misije i zadatke i za vreme angažovanja na izvršenju misija i zadataka u aktivnoj rezervi.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Pripadniku aktivne rezerve za vreme redovnog godišnjeg obučavanja pripada naknada, u skladu s propisom kojim se uređuju iznos i način isplate naknada za vršenje vojne obaveze.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  <w:lang w:val="sr-Latn-CS" w:eastAsia="en-US"/>
        </w:rPr>
        <w:tab/>
        <w:t>Pripadniku aktivne rezerve za vreme angažovanja na izvršenju pripreme za misije i zadatke i za vreme angažovanja na izvršenju misija i zadataka u aktivnoj rezervi, dok vrši dužnost u jedinici, pripada plata prema propisu kojim se uređuju plate profesionalnih pripadnika Vojske Srbije utvrđene za oficira i podoficira istog čina i položaja, a za vojnika – istog čina i dužnosti.”</w:t>
      </w:r>
    </w:p>
    <w:p>
      <w:pPr>
        <w:pStyle w:val="Normal"/>
        <w:shd w:fill="FFFFFF" w:val="clea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3.</w:t>
      </w:r>
    </w:p>
    <w:p>
      <w:pPr>
        <w:pStyle w:val="Normal"/>
        <w:shd w:fill="FFFFFF" w:val="clea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11049/2015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21. oktobra 2015. godine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 w:eastAsia="en-US"/>
        </w:rPr>
      </w:pPr>
      <w:r>
        <w:rPr>
          <w:spacing w:val="40"/>
          <w:sz w:val="23"/>
          <w:szCs w:val="23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07:00Z</dcterms:created>
  <dc:creator>daktilo07</dc:creator>
  <dc:description/>
  <cp:keywords/>
  <dc:language>en-US</dc:language>
  <cp:lastModifiedBy>Bojan Grgic</cp:lastModifiedBy>
  <dcterms:modified xsi:type="dcterms:W3CDTF">2015-10-23T14:07:00Z</dcterms:modified>
  <cp:revision>2</cp:revision>
  <dc:subject/>
  <dc:title/>
</cp:coreProperties>
</file>