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sr-CS"/>
              </w:rPr>
              <w:t>Одлука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ru-RU"/>
              </w:rPr>
              <w:t>167/2006/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sr-CS"/>
              </w:rPr>
              <w:t xml:space="preserve">З Европског парламента и Савета о појединим мерама трећих држава у области поморске теретне пловидбе </w:t>
            </w:r>
            <w:r>
              <w:rPr>
                <w:rFonts w:cs="Times New Roman" w:ascii="Times New Roman" w:hAnsi="Times New Roman"/>
                <w:iCs/>
                <w:lang w:val="sr-CS"/>
              </w:rPr>
              <w:t>(</w:t>
            </w:r>
            <w:r>
              <w:rPr>
                <w:rFonts w:cs="Times New Roman" w:ascii="Times New Roman" w:hAnsi="Times New Roman"/>
                <w:iCs/>
                <w:lang w:val="sr-RS"/>
              </w:rPr>
              <w:t>Сл. гл. бр.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33, 4.2.2006, </w:t>
            </w:r>
            <w:r>
              <w:rPr>
                <w:rFonts w:cs="Times New Roman" w:ascii="Times New Roman" w:hAnsi="Times New Roman"/>
                <w:iCs/>
              </w:rPr>
              <w:t>p</w:t>
            </w:r>
            <w:r>
              <w:rPr>
                <w:rFonts w:cs="Times New Roman" w:ascii="Times New Roman" w:hAnsi="Times New Roman"/>
                <w:iCs/>
                <w:lang w:val="ru-RU"/>
              </w:rPr>
              <w:t>. 18–21</w:t>
            </w:r>
            <w:r>
              <w:rPr>
                <w:rFonts w:cs="Times New Roman" w:ascii="Times New Roman" w:hAnsi="Times New Roman"/>
                <w:iCs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Decision No 167/2006/EC of the European Parliament and of the Council of 18 January 2006 concerning the activities of certain third countries in the field of cargo shipping (codified version)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C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OJ L 33, 4.2.2006, p. 18–21</w:t>
            </w:r>
            <w:r>
              <w:rPr>
                <w:rFonts w:cs="Times New Roman" w:ascii="Times New Roman" w:hAnsi="Times New Roman"/>
                <w:iCs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2006D0167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агач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браћаја и инфраструктур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2015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.</w:t>
            </w:r>
          </w:p>
        </w:tc>
      </w:tr>
      <w:tr>
        <w:trPr>
          <w:trHeight w:val="940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трговачком бродарств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Draft Merchant Shipping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pacing w:val="-9"/>
                <w:lang w:val="sr-CS"/>
              </w:rPr>
              <w:t>2012-516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постављање информационог систе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0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старство успоставља информациони систем који омогућава прикупљање информација о делатности флота трећих држава које негативно утичу на конкуретно учешће националне флоте у међународној поморској трговини.</w:t>
            </w:r>
          </w:p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циони систем из става 1. овог члана омогућава прикупљање информација о:</w:t>
            </w:r>
          </w:p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 нивоу понуђених услуга поморског превоза робе;</w:t>
            </w:r>
          </w:p>
          <w:p>
            <w:pPr>
              <w:pStyle w:val="NormalWeb"/>
              <w:spacing w:before="0" w:after="0"/>
              <w:ind w:left="7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 природи, обиму, вредности, пореклу и одредишту робе укрцане или искрцане на поморске бродове који пружају те услуге;</w:t>
            </w:r>
          </w:p>
          <w:p>
            <w:pPr>
              <w:pStyle w:val="NormalWeb"/>
              <w:spacing w:before="0" w:after="0"/>
              <w:ind w:left="70" w:hanging="0"/>
              <w:jc w:val="both"/>
              <w:rPr>
                <w:sz w:val="25"/>
                <w:szCs w:val="25"/>
                <w:lang w:val="sr-CS"/>
              </w:rPr>
            </w:pPr>
            <w:r>
              <w:rPr>
                <w:sz w:val="22"/>
                <w:szCs w:val="22"/>
              </w:rPr>
              <w:t>3) износу царина које се наплаћују за те услуг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лучивање Савета о трећим државама на које се примењује информациони систе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прописује поступање Савета и 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једничко поступање држава чланица ЕУ и ЕК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ује поступање држава члан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луке Саве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 прописује поступање Савет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во држава чланица да једнострано примењују мере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ује права држава чланица да унилатерелно примењују мер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тављање ван снаге Одлуке </w:t>
            </w:r>
            <w:r>
              <w:rPr>
                <w:rFonts w:cs="Times New Roman" w:ascii="Times New Roman" w:hAnsi="Times New Roman"/>
                <w:lang w:val="ru-RU"/>
              </w:rPr>
              <w:t>8/774/</w:t>
            </w:r>
            <w:r>
              <w:rPr>
                <w:rFonts w:cs="Times New Roman" w:ascii="Times New Roman" w:hAnsi="Times New Roman"/>
              </w:rPr>
              <w:t>EE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ућивање Директиве државама чланица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дредба је процедуралне природ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лука која се ставља ван снаг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релацијска табел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је процедуралне природ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AUTO/?uri=CELEX:32006D0167&amp;qid=1433161793994&amp;rid=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6:00Z</dcterms:created>
  <dc:creator>Dragan Joksimovic</dc:creator>
  <dc:description/>
  <cp:keywords/>
  <dc:language>en-US</dc:language>
  <cp:lastModifiedBy>Andjelka Opacic</cp:lastModifiedBy>
  <dcterms:modified xsi:type="dcterms:W3CDTF">2015-10-15T11:52:00Z</dcterms:modified>
  <cp:revision>3</cp:revision>
  <dc:subject/>
  <dc:title>1</dc:title>
</cp:coreProperties>
</file>