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a osnovu člana 212a stav 8. Zakona o zdravstvenom osiguranju („Službeni glasnik RS”, br. 107/05, 109/05 </w:t>
      </w:r>
      <w:r>
        <w:rPr>
          <w:rFonts w:cs="Times New Roman" w:ascii="Times New Roman" w:hAnsi="Times New Roman"/>
          <w:sz w:val="20"/>
          <w:szCs w:val="20"/>
          <w:lang w:val="sr-Latn-CS" w:eastAsia="en-US"/>
        </w:rPr>
        <w:t>–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ispravka, 57/11, 110/12 </w:t>
      </w:r>
      <w:r>
        <w:rPr>
          <w:rFonts w:cs="Times New Roman" w:ascii="Times New Roman" w:hAnsi="Times New Roman"/>
          <w:sz w:val="20"/>
          <w:szCs w:val="20"/>
          <w:lang w:val="sr-Latn-CS" w:eastAsia="en-US"/>
        </w:rPr>
        <w:t>–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US, 119/12, 99/14, 123/14 i 126/14 </w:t>
      </w:r>
      <w:r>
        <w:rPr>
          <w:rFonts w:cs="Times New Roman" w:ascii="Times New Roman" w:hAnsi="Times New Roman"/>
          <w:sz w:val="20"/>
          <w:szCs w:val="20"/>
          <w:lang w:val="sr-Latn-CS" w:eastAsia="en-US"/>
        </w:rPr>
        <w:t>–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US) i člana 42. stav 1. Zakona o Vladi („Službeni glasnik RS”, 55/05, 71/05 - ispravka, 101/07, 65/08, 16/11, 68/12 – US, 72/12, 7/14 – US i 44/14),</w:t>
      </w:r>
    </w:p>
    <w:p>
      <w:pPr>
        <w:pStyle w:val="NoSpacing"/>
        <w:rPr>
          <w:rFonts w:ascii="Times New Roman" w:hAnsi="Times New Roman" w:cs="Times New Roman"/>
          <w:sz w:val="16"/>
          <w:szCs w:val="16"/>
          <w:lang w:val="sr-Latn-CS" w:eastAsia="en-US"/>
        </w:rPr>
      </w:pPr>
      <w:r>
        <w:rPr>
          <w:rFonts w:cs="Times New Roman" w:ascii="Times New Roman" w:hAnsi="Times New Roman"/>
          <w:sz w:val="16"/>
          <w:szCs w:val="16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Spacing"/>
        <w:rPr>
          <w:rFonts w:ascii="Times New Roman" w:hAnsi="Times New Roman" w:cs="Times New Roman"/>
          <w:sz w:val="16"/>
          <w:szCs w:val="16"/>
          <w:lang w:val="sr-Latn-CS" w:eastAsia="en-US"/>
        </w:rPr>
      </w:pPr>
      <w:r>
        <w:rPr>
          <w:rFonts w:cs="Times New Roman" w:ascii="Times New Roman" w:hAnsi="Times New Roman"/>
          <w:sz w:val="16"/>
          <w:szCs w:val="16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R E D B U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 dopuni Uredbe o planiranju i vrsti roba i usluga za koje se sprovode centralizovane javne nabavke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U Uredbi o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planiranju i vrsti roba i usluga za koje se sprovode centralizovane javne nabavke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,,Službeni glasnik RS”, br. 29/13, 49/13, 51/13 </w:t>
      </w:r>
      <w:r>
        <w:rPr>
          <w:rFonts w:cs="Times New Roman" w:ascii="Times New Roman" w:hAnsi="Times New Roman"/>
          <w:sz w:val="20"/>
          <w:szCs w:val="20"/>
          <w:lang w:val="sr-Latn-CS" w:eastAsia="en-US"/>
        </w:rPr>
        <w:t>–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ispravka, 86/13 i 119/14), posle člana 17b dodaje se član 17v koji glasi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7v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Do početka sprovođenja centralizovanih javnih nabavki u skladu sa Planom centralizovanih javnih nabavki za 2017. godinu na osnovu ove uredbe, Republički fond sprovodi centralizovane javne nabavke za potrebe zdravstvenih ustanova u 2016. godini, sa kojima ima zaključene ugovore o pružanju zdravstvene zaštite, u skladu sa zakonom, i to nabavku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) Lekova sa Liste lekova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(1) lekova sa Liste A i Liste A1,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(2) lekova sa Liste B, osim vakcine protiv besnila i humanog imunoglobulina protiv besnila i produkata od krvi koje proizvodi Institut za transfuziju krvi Srbije,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(3) lekova sa Liste C,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(4) lekova sa Liste D, i to: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- antituberkulotika prve linije,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- antituberkulotika druge linije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- lekova sa Liste D, a koji se nalaze i na Listi A, Listi A1, Listi B i Listi C, koji se nabavljaju samo u izuzetnim slučajevima kada snabdevanje lekom istog INN, istog ili srodnog farmaceutskog oblika i iste jačine sa Liste A, A1, B ili C ne zadovoljava potrebe u lečenju osiguranih lica Republičkog fonda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2) Lekova koji se ne nalaze na Listi lekova: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(1) lekova za lečenje retkih bolesti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3) Ugradnog materijala, sa pratećim specifičnim potrošnim materijalom, koji je neophodan za njegovu implantaciju, osim ugradnog materijala sa pratećim specifičnim potrošnim materijalom namenjenog pedijatrijskoj populaciji: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(1) graftova,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(2) endovaskularnih graftova,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(3) valvula i ringova,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(4) stentova,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(5) intraokularnih sočiva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4) Ugradnog materijala, sa pratećim specifičnim potrošnim materijalom, koji je neophodan za njegovu implantaciju: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(1) pejsmejkera, elektroda i implantabilnih defibrilatora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5) Sanitetskog i medicinskog potrošnog materijala: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(1) balon katetera,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(2) autotransfuzionih sistema/setova za intraoperativno spašavanje krvi,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(3) filtera za eritrocite filtriranih naknadno,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(4) filtera za trombocite filtriranih naknadno,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(5) setova za donorske aferezne postupke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6) Energenata: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(1) električne energije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a Uredba stupa na snagu narednog dana od dana objavljivanja u „Službenom glasniku Republike Srbije”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11003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4. oktobr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2:55:00Z</dcterms:created>
  <dc:creator>daktilo03</dc:creator>
  <dc:description/>
  <dc:language>en-US</dc:language>
  <cp:lastModifiedBy>jovan</cp:lastModifiedBy>
  <dcterms:modified xsi:type="dcterms:W3CDTF">2015-10-16T12:55:00Z</dcterms:modified>
  <cp:revision>2</cp:revision>
  <dc:subject/>
  <dc:title/>
</cp:coreProperties>
</file>