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Na osnovu člana 37. Zakona o platama državnih službenika i nameštenika („Službeni glasnik RS”, br. 62/06, 63/06, 115/06, 101/07, 99/10, 108/13 i 99/14) i člana 42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R E D B U</w:t>
      </w:r>
    </w:p>
    <w:p>
      <w:pPr>
        <w:pStyle w:val="Normal"/>
        <w:shd w:fill="FFFFFF" w:val="clear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O IZMENAMA I DOPUNAMA UREDBE O NAKNADI TROŠKOVA I</w:t>
      </w:r>
    </w:p>
    <w:p>
      <w:pPr>
        <w:pStyle w:val="Normal"/>
        <w:shd w:fill="FFFFFF" w:val="clear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OTPREMNINI DRŽAVNIH SLUŽBENIKA I NAMEŠTENIKA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1.</w:t>
      </w:r>
    </w:p>
    <w:p>
      <w:pPr>
        <w:pStyle w:val="Normal"/>
        <w:shd w:fill="FFFFFF" w:val="clear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Uredbi o naknadi troškova i otpremnini državnih službenika i nameštenika („Službeni glasnik RS”, br. 98/07 – prečišćen tekst i 84/14) u članu 9. stav 1. reči: „5% prosečne mesečne zarade po zaposlenom u privredi Republike Srbije, prema poslednjem konačnom objavljenom podatku republičkog organa nadležnog za poslove statistike na dan polaska na službeno putovanje” zamenjuju se rečima: „150 dinara”.</w:t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Stav 2. briše se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2.</w:t>
      </w:r>
    </w:p>
    <w:p>
      <w:pPr>
        <w:pStyle w:val="Normal"/>
        <w:shd w:fill="FFFFFF" w:val="clear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 xml:space="preserve">U članu 19. stav 1. reči: „kad se državnom službeniku i namešteniku naknađuju troškovi smeštaja u iznosu koji je jednak iznosu dnevnice” brišu se. 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stavu 4. posle reči: „državni sekretar” briše se zapeta, a reči: „generalni sekretar ili pomoćnik ministra u Ministarstvu spoljnih poslova” zamenjuju se rečima: „ili generalni sekretar”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3.</w:t>
      </w:r>
    </w:p>
    <w:p>
      <w:pPr>
        <w:pStyle w:val="Normal"/>
        <w:shd w:fill="FFFFFF" w:val="clear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članu 20. stav 1. reči: „koji je utvrđen u Spisku dnevnica po stranim državama (u daljem tekstu: utvrđena dnevnica)” zamenjuju se rečima: „od 15 evra na svaka 24 časa provedena u inostranstvu”.</w:t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Stav 2. briše se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4.</w:t>
      </w:r>
    </w:p>
    <w:p>
      <w:pPr>
        <w:pStyle w:val="Normal"/>
        <w:shd w:fill="FFFFFF" w:val="clear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Čl. 21, 22. i 25. i njihovi nazivi brišu se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5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članu 30. stav 3. reči: „u kojoj nije utvrđena dnevnica za tu državu” brišu se, a reči: „valutu u kojoj je utvrđena dnevnica za tu državu” zamenjuju se rečju: „evro”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6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Times New Roman"/>
          <w:lang w:val="sr-Latn-CS" w:eastAsia="en-US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članu 44. stav 1. reči: „u privredi Republike Srbije” zamenjuju se rečima: „u Republici Srbiji”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7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članu 47. reči: „četiri putovanja” zamenjuju se rečima: „jedno putovanje”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8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članu 48. stav 1. menja se i glasi:</w:t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„Državnom službeniku i namešteniku naknađuju se troškovi za odvojeni život od porodice ako zbog toga što je privremeno premešten u drugo mesto rada koje je više od 50 km udaljeno i od mesta njegovog prebivališta i od prethodnog mesta rada živi odvojeno od porodice - dok traje privremeni premeštaj.”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Posle stava 1. dodaje se novi stav 2. koji glasi:</w:t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„Državnom službeniku i namešteniku koji je trajno premešten u drugo mesto rada koje je više od 50 km udaljeno i od mesta njegovog prebivališta i od prethodnog mesta rada, a nema rešeno stambeno pitanje u novom mestu rada, naknađuju se troškovi za odvojeni život od porodice najduže godinu dana od dana trajnog premeštaja.”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Dosadašnji stav 2. postaje stav 3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9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članu 49. reči: „u privredi Republike Srbije” zamenjuju se rečima: „u Republici Srbiji”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10.</w:t>
      </w:r>
    </w:p>
    <w:p>
      <w:pPr>
        <w:pStyle w:val="Normal"/>
        <w:shd w:fill="FFFFFF" w:val="clear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U postupku za ostvarivanje prava iz ove uredbe započetom pre stupanja na snagu ove uredbe primeniće se materijalna rešenja sadržana u ovoj uredbi, osim ako je do stupanja na snagu ove uredbe doneto prvostepeno rešenje, u kom slučaju se u daljem postupku primenjuje materijalno pravo sadržano u propisu koji je važio do stupanja na snagu ove uredbe.</w:t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Državni službenik i nameštenik kome je do stupanja na snagu ove uredbe priznato pravo na naknadu troškova za odvojeni život od porodice u skladu sa ranije važećim propisom, to pravo ostvaruje do isteka perioda na koji mu je to pravo priznato, a najduže godinu dana od dana stupanja na snagu ove uredbe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11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Do stupanja na snagu propisa kojima će se urediti prava po osnovu rada u organima lokalne samouprave, izabrana, postavljena i imenovana lica i zaposleni u organima lokalne samouprave pravo na naknadu troškova uređeno ovom uredbom ostvaruju shodnom primenom odredaba ove uredbe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Times New Roman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lang w:val="sr-Latn-CS" w:eastAsia="en-US"/>
        </w:rPr>
        <w:t>Član 12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hd w:fill="FFFFFF" w:val="clea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0654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6. okto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center" w:pos="4535" w:leader="none"/>
        <w:tab w:val="right" w:pos="9071" w:leader="none"/>
      </w:tabs>
      <w:autoSpaceDE w:val="false"/>
      <w:jc w:val="left"/>
    </w:pPr>
    <w:rPr>
      <w:sz w:val="20"/>
      <w:szCs w:val="20"/>
      <w:lang w:val="sr-Latn-CS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daktilo05</dc:creator>
  <dc:description/>
  <dc:language>en-US</dc:language>
  <cp:lastModifiedBy>jovan</cp:lastModifiedBy>
  <dcterms:modified xsi:type="dcterms:W3CDTF">2015-10-07T10:33:00Z</dcterms:modified>
  <cp:revision>2</cp:revision>
  <dc:subject/>
  <dc:title/>
</cp:coreProperties>
</file>