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sr-Latn-CS" w:eastAsia="en-US"/>
        </w:rPr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Na osnovu člana 43. stav 8. Zakona o inspekcijskom nadzoru („Službeni glasnik RS”, broj 36/15) i člana 42. stav 1. Zakona o Vladi („Službeni glasnik RS”, br. 55/05, 71/05−ispravka, 101/07, 65/08, 16/11, 68/12−US, 72/12, 7/14−US i 44/14),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Vlada donosi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>UREDBU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>O IZGLEDU OBRASCA I NAČINU VOĐENJA EVIDENCIJE O INSPEKCIJSKOM NADZORU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Ovom uredbom  propisuje se izgled obrasca i način vođenja evidencije o inspekcijskom nadzoru (u daljem tekstu: evidencija)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O inspekcijskom nadzoru, za potrebe praćenja stanja u određenoj oblasti i potrebe praćenja rada, svaki inspektor vodi evidenciju.  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Evidencija o inspekcijskom nadzoru vodi se u elektronskoj formi u okviru funkcionalnog jedinstvenog informacionog sistema za inspekcije na način propisan ovom uredbom, nakon njegovog uspostavljanja. 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Do prelaska na jedinstveni informacioni sistem za inspekcije, inspekcije vode evidenciju u pisanoj formi ili u elektronskoj formi u okviru sopstvenih softverskih rešenja.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Evidencija se vod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po načelima urednosti i tačnosti, a po hronološkom redu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Evidencija, pored podataka utvrđenih Zakonom o inspekcijskom nadzoru, sadrži i: 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podatke o vršenju  zajedničkog nadzora i razlozima za zajednički nadzor; 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podatak da li je nadzor vršen nad registrovanim ili neregistrovanim subjektom, odnosno subjektom iz člana 33. stav 2. Zakona o inspekcijskom nadzoru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podatke vezane za pokretanje postupka inspekcijskog nadzora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podatke o podnosiocu predstavke; 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podatak o procenjenom riziku kod nadziranog subjekta; 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podatke o žalbi i postupku po žalbi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podatke o izvršenju rešenja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podatke o pritužbama na rad inspektora;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datum unosa podataka i promene podataka u evidenciji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podatke o inspektoru, odnosno drugom licu koje je unelo podatke u evidenciju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4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Evidencija se vodi na obrascu, koji je odštampan uz ovu uredbu i čini njen sastavni deo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Podaci iz člana 3. ove uredbe unose se obeležavanjem izabrane opcije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li više opcija istovremeno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, odnosno  unošenjem teksta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za to predviđena polja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Podatke u evidenciju unosi inspektor i službenik ovlašćen za vršenje inspekcijskog nadzora, odnosno drugo ovlašćeno lice po nalogu inspektora ili službenika ovlašćenog za vršenje inspekcijskog nadzora, odnosno rukovodioca inspekcije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Inspektor, odnosno drugo ovlašćeno lice je dužno da podatke o sprovedenom nadzoru unese u evidenciju u roku od tri dana od dana sačinjavanja zapisnika, preduzete radnje i prijema akta, odnosno saznanja za činjenicu koja se unosi u evidenciju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Član 5. 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Ova uredba stupa na snagu osmog dana od dana objavljivanja u „Službenom glasniku Republike Srbije”, a primenjuje se od 30. aprila 2016. godine.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05 Broj: 110-9963/20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septembra 2015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pacing w:val="4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Obrazac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Latn-CS" w:eastAsia="en-US"/>
        </w:rPr>
        <w:t>EVIDENCIJA PODATAKA O INSPEKCIJSKOM NADZOR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I. PODACI O INSPEKCIJSKOM NADZORU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992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Vrsta inspekcijskog nadzora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redovn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vanredn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ontroln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opunski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Razlozi za vanredan inspekcijski nadzor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eophodnost preduzimanja hitnih mera radi sprečavanja ili otklanjanja neposredne opasnosti po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 w:eastAsia="en-US"/>
              </w:rPr>
              <w:t>(navođenje zaštićenog dobra, prava ili interes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le donošenja godišnjeg plana inspekcijskog nadzora procenjeno je da je rizik visok ili kritičan ili su se promenile okolnos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dzor je zahtevao nadzirani subjekat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tvrđujući nadzor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tvrđujući nadz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nje po predstavci pravnog ili fizičkog lic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blik inspekcijskog nadzora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kancelarijsk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terensk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kancelarijski i terenski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odaci o nalogu za inspekcijski nadzor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 i prezime lica koje je izdalo nalog: 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Funkcija lica koje je izdalo nalog: 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i datum izdavanja naloga: ______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met naloga: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Ne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val="sr-Latn-CS"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Dopunski nalog</w:t>
            </w:r>
          </w:p>
          <w:p>
            <w:pPr>
              <w:pStyle w:val="ListParagraph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a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 i prezime lica koje je izdalo nalog: _______________________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Funkcija lica koje je izdalo nalog: ____________________________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i datum izdavanja naloga: _________________________________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met naloga: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Ne</w:t>
            </w:r>
          </w:p>
          <w:p>
            <w:pPr>
              <w:pStyle w:val="ListParagraph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Zaseban nalog (član 16. Zakona o inspekcijskom nadzoru)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a</w:t>
            </w:r>
          </w:p>
          <w:p>
            <w:pPr>
              <w:pStyle w:val="ListParagraph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 i prezime lica koje je izdalo nalog: ________________________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Funkcija lica koje je izdalo nalog: ____________________________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i datum izdavanja naloga: _________________________________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met naloga: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left="360" w:firstLine="349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II. PODACI O INSPEKCIJI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311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nspekcija koja je vršila nadzor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ziv inspekcije_______________________________________________________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inistarstvo / organ: ____________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nspekcijski nadzor je izvršen ka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amostala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jednički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ind w:left="720" w:firstLine="27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Inspekcija koja je upravljala zajedničkim inspekcijskim nadzorom: </w:t>
            </w:r>
          </w:p>
          <w:p>
            <w:pPr>
              <w:pStyle w:val="ListParagraph"/>
              <w:ind w:left="720" w:firstLine="27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ind w:left="720" w:firstLine="27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</w:t>
            </w:r>
          </w:p>
          <w:p>
            <w:pPr>
              <w:pStyle w:val="ListParagraph"/>
              <w:ind w:left="993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ind w:left="9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nspekcije koje su učestvovale u zajedničkom inspekcijskom nadzoru:</w:t>
            </w:r>
          </w:p>
          <w:p>
            <w:pPr>
              <w:pStyle w:val="ListParagraph"/>
              <w:ind w:left="993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</w:t>
            </w:r>
          </w:p>
          <w:p>
            <w:pPr>
              <w:pStyle w:val="ListParagraph"/>
              <w:ind w:left="993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</w:t>
            </w:r>
          </w:p>
          <w:p>
            <w:pPr>
              <w:pStyle w:val="ListParagraph"/>
              <w:ind w:left="993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ind w:left="720" w:firstLine="27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ind w:left="720" w:firstLine="27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Razlozi za zajednički inspekcijski nadzor:</w:t>
            </w:r>
          </w:p>
          <w:p>
            <w:pPr>
              <w:pStyle w:val="ListParagraph"/>
              <w:ind w:left="720" w:firstLine="27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prečavanje ili otklanjanje neposredne opasnosti po život i zdravlje ljudi, imovinu veće vrednosti, životnu sredinu ili biljni ili životinjski sve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visok ili kritičan rizik kod nadziranog subjekt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uzimanje hitnih mera koje ne trpe odlagan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loženost inspekcijskog nadzora ili značaj sprečavanja ili otklanjanja nezakonitosti, odnosno štetnih posledic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obijanje na brzini nadzora, uštedi troškova i smanjenju gubitka vremena nadziranog subjekta i inspekto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overa predstavke koja je u delokrugu dve ili više inspekci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prečavanje obavljanja delatnosti i vršenja aktivnosti neregistrovanih subjekata koja je u delokrugu dve ili više inspekci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ugi slučajevi: 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3) Podaci o inspektoru koji je vršio nadzor</w:t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nspekcijski nadzor je izvršio/li inspektor/i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 i prezime: __________________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službene legitimacije:_______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 i prezime: __________________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službene legitimacije:_______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 i prezime: __________________________________________________________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službene legitimacije:_______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 i prezime: __________________________________________________________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službene legitimacije:_______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III. PODACI O NADZIRANOM SUBJEKTU I ZASTUPNIKU,  ODNOSNO OVLAŠĆENOM LICU 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66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)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spekcijski nadzor je izvršen kod nadziranog subjekta koji je: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633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360" w:firstLine="633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b/>
          <w:sz w:val="40"/>
          <w:szCs w:val="40"/>
          <w:lang w:val="sr-Latn-CS" w:eastAsia="en-US"/>
        </w:rPr>
        <w:t></w:t>
      </w:r>
      <w:r>
        <w:rPr>
          <w:rFonts w:eastAsia="Times New Roman" w:cs="Times New Roman" w:ascii="Times New Roman" w:hAnsi="Times New Roman"/>
          <w:sz w:val="40"/>
          <w:szCs w:val="4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egistrovani subjekat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360" w:firstLine="633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b/>
          <w:sz w:val="40"/>
          <w:szCs w:val="40"/>
          <w:lang w:val="sr-Latn-CS" w:eastAsia="en-US"/>
        </w:rPr>
        <w:t></w:t>
      </w:r>
      <w:r>
        <w:rPr>
          <w:rFonts w:eastAsia="Times New Roman" w:cs="Times New Roman" w:ascii="Times New Roman" w:hAnsi="Times New Roman"/>
          <w:sz w:val="40"/>
          <w:szCs w:val="4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registrovani subjekat / Subjekat iz člana 33. stav 2. Zakona o inspekcijskom nadzoru</w:t>
      </w:r>
    </w:p>
    <w:p>
      <w:pPr>
        <w:pStyle w:val="ListParagraph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2) Podaci o nadziranom subjektu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b/>
          <w:sz w:val="40"/>
          <w:szCs w:val="40"/>
          <w:lang w:val="sr-Latn-CS" w:eastAsia="en-US"/>
        </w:rPr>
        <w:t></w:t>
      </w:r>
      <w:r>
        <w:rPr>
          <w:rFonts w:eastAsia="Times New Roman" w:cs="Times New Roman" w:ascii="Times New Roman" w:hAnsi="Times New Roman"/>
          <w:sz w:val="40"/>
          <w:szCs w:val="4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no lice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slovno ime i naziv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IB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  <w:tab w:val="left" w:pos="3686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Matični broj: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Zastupnik / odgovorno lice: 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Funkcija: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JMBG / Lični broj / Broj pasoša: 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edište: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slovna jedinica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Kontakt: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b/>
          <w:sz w:val="40"/>
          <w:szCs w:val="40"/>
          <w:lang w:val="sr-Latn-CS" w:eastAsia="en-US"/>
        </w:rPr>
        <w:t></w:t>
      </w:r>
      <w:r>
        <w:rPr>
          <w:rFonts w:eastAsia="Times New Roman" w:cs="Times New Roman" w:ascii="Times New Roman" w:hAnsi="Times New Roman"/>
          <w:b/>
          <w:sz w:val="40"/>
          <w:szCs w:val="4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uzetnik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slovno ime i naziv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JMBG preduzetnika: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IB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  <w:tab w:val="left" w:pos="3686" w:leader="none"/>
        </w:tabs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Matični broj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MBG / Lični broj / Broj pasoša: 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edište: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slovna jedinica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Kontakt: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b/>
          <w:sz w:val="40"/>
          <w:szCs w:val="40"/>
          <w:lang w:val="sr-Latn-CS" w:eastAsia="en-US"/>
        </w:rPr>
        <w:t></w:t>
      </w:r>
      <w:r>
        <w:rPr>
          <w:rFonts w:eastAsia="Times New Roman" w:cs="Times New Roman" w:ascii="Times New Roman" w:hAnsi="Times New Roman"/>
          <w:b/>
          <w:sz w:val="40"/>
          <w:szCs w:val="4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Fizičko lice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66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me i prezime: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66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JMBG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66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Mesto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66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dresa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66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Kontakt: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Symbol" w:cs="Symbol" w:ascii="Symbol" w:hAnsi="Symbol"/>
          <w:b/>
          <w:sz w:val="40"/>
          <w:szCs w:val="40"/>
          <w:lang w:val="sr-Latn-CS" w:eastAsia="en-US"/>
        </w:rPr>
        <w:t></w:t>
      </w:r>
      <w:r>
        <w:rPr>
          <w:rFonts w:eastAsia="Times New Roman" w:cs="Times New Roman" w:ascii="Times New Roman" w:hAnsi="Times New Roman"/>
          <w:sz w:val="40"/>
          <w:szCs w:val="4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epoznati subjekat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znati podaci: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elatnost ili aktivnost: 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Teritorijalno područje: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Lokacija objekta: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rsta robe ili proizvoda, odnosno usluga: 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ugi poznati podaci: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IV. PODACI VEZANI ZA POKRETANJE POSTUPKA INSPEKCIJSKOG NADZORA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 službenoj dužnosti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ma planu</w:t>
            </w:r>
            <w:r>
              <w:rPr>
                <w:rFonts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nspekcijskog nadzor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 predstavci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vodom zahteva nadziranog subjekta za vršenje inspekcjiskog nadzor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vodom zahteva drugog lica kome je posebnim zakonom priznato svojstvo stranke u postupku</w:t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V. PODACI O PODNOSIOCU PREDSTAVKE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ind w:firstLine="426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nonimni podnosilac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42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znat podnosilac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42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Ime i prezime podnosioca: 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bivalište: 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atum podnošenja prijave: 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VI. PODACI O RIZIKU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40"/>
                <w:szCs w:val="40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izak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40"/>
                <w:szCs w:val="40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rednji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40"/>
                <w:szCs w:val="40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Visok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ritičan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VII. PRAVNI OSNOV, PREDMET, SVRHA I TRAJANJE INSPEKCIJSKOG NADZORA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40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ravni osnov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redmet  inspekcijskog nadzora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....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Svrha inspekcijskog nadzora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Trajanje inspekcijskog nadzora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Datum i čas početka: ____________________________________________________ 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atum i čas završetka: 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VIII. PODACI O PREDUZETIM RADNJAMA U VRŠENJU INSPEKCIJSKOG   NADZORA </w:t>
      </w:r>
    </w:p>
    <w:p>
      <w:pPr>
        <w:pStyle w:val="Normal"/>
        <w:tabs>
          <w:tab w:val="clear" w:pos="720"/>
          <w:tab w:val="left" w:pos="3615" w:leader="none"/>
        </w:tabs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ind w:firstLine="2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Radnje preduzete u postupku inspekcijskog nadzor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baveštenje nadziranog subjekata o predstojećem inspekcijskom nadzoru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orišćenje kontrolne liste 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 w:eastAsia="en-US"/>
              </w:rPr>
              <w:t>(navesti naziv kontrolne liste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vid u javne isprave i podatke iz registara i evidencija koje vode nadležni državni organi, organi autonomne pokrajine i organi jedinice lokalne samouprave i drugi imaoci javnih ovlašćenj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vid u ličnu kartu ili drugu javnu ispravu podobnu za identifikaciju lic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vid u poslovne knjige, opšte i pojedinačne akte, evidencije, ugovore, planska dokumenta i drugu dokumentaciju nadziranog subjekta od značaja za inspekcijski nadzor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zjava nadziranog subjekta i drugog lica kome je posebnim zakonom priznato svojstvo stranke u postupku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skazi svedok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uočenj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viđaj, odnosno pregled i provera lokacije, zemljišta, objekata, poslovnog i drugog nestambenog prostora, postrojenja, uređaja, opreme, pribora, vozila i drugih namenskih prevoznih sredstava, drugih sredstava rada, proizvoda, predmeta koji se stavljaju u promet, robe u prometu i drugih predmete kojima nadzirani subjekat obavlja delatnost ili vrši aktivnost, kao i drugih predmeta od značaja za inspekcijski nadzor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viđaj u stambenom prostoru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zimanje i analiza, odnosno ispitivanje uzorak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Veštačenje (nalaz i mišljenje veštaka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Fotografisanje i snimanje prostora u kome je vršen inspekcijski nadzor i drugih stvari koje su predmet nadzor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uge radnje radi utvrđivanja činjeničnog stanj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bezbeđenje dokaz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Radnje održavanja red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Iniciranje privremenog ili trajnog oduzimanja dozvole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okretanje inicijative kod nadležnog organa za obustavljanje od izvršenja, odnosno za poništavanje ili ukidanje propisa ili drugog opšteg akt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uge radnje: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IX. PODACI O ZAPISNIKU 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061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Podaci o licu koje je sačinilo zapisnik 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Ime i prezime: 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Zvanje: 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Broj službene legitimacije: 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rimedbe na zapisnik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ratak opis primedaba: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Ne</w:t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X. PODACI O IZREČENIM MERAMA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7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09" w:hanging="28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zrečene mere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980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Zapisnik o inspekcijskom nadzor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Rešenj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i datum rešenja: 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Nepostojanje osno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Nepostojanje potrebe</w:t>
            </w:r>
          </w:p>
          <w:p>
            <w:pPr>
              <w:pStyle w:val="ListParagraph"/>
              <w:tabs>
                <w:tab w:val="clear" w:pos="720"/>
                <w:tab w:val="left" w:pos="7980" w:leader="none"/>
              </w:tabs>
              <w:ind w:left="851" w:firstLine="28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09" w:hanging="28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Vrste mera</w:t>
            </w:r>
          </w:p>
          <w:p>
            <w:pPr>
              <w:pStyle w:val="ListParagraph"/>
              <w:tabs>
                <w:tab w:val="clear" w:pos="720"/>
                <w:tab w:val="left" w:pos="7980" w:leader="none"/>
              </w:tabs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ventivne mer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Mere otklanjanja nezakonit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osebne mer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Mere naredb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Mere zabra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Mere zaple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ruge posebne mer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Mere za zaštitu prava trećih l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7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980" w:leader="none"/>
              </w:tabs>
              <w:snapToGrid w:val="false"/>
              <w:ind w:left="85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XI. PODACI O ŽALBI I POSTUPKU PO ŽALBI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atumi podnošenja i prijema žalbe: 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Žalba izjavljena zbog: </w:t>
            </w:r>
          </w:p>
          <w:p>
            <w:pPr>
              <w:pStyle w:val="Normal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zbog pogrešno ili nepotpuno utvrđenog činjeničnog stanja</w:t>
            </w:r>
          </w:p>
          <w:p>
            <w:pPr>
              <w:pStyle w:val="Normal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zbog toga što je iz utvrđenih činjenica izveden nepravilan zaključak o činjeničnom stanju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zbog povrede pravila postupka</w:t>
            </w:r>
          </w:p>
          <w:p>
            <w:pPr>
              <w:pStyle w:val="Normal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zbog pogrešne primene materijalnog prava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zbog toga što su prekoračene granice ovlašćenja pri odlučivanju po slobodnoj (diskrecionoj) oceni ili zbog toga što rešenje nije doneto saglasno cilju zbog koga je to ovlašćenje dato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zbog toga što inspektor nije pravilno primenio slobodnu (diskrecionu) ocenu pri odlučivanju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rugi razlog: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ostupak po žalbi: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 toku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končan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U postupku po žalbi inspekcija je novim rešenjem zamenila rešenje koje se žalbom pobija: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i datum novog rešenja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e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Odluka drugostepenog organa po žalbi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sr-Latn-CS" w:eastAsia="en-U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žalba odbačena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žalba odbijena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rešenje oglašeno ništavim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rešenje oglašeno ništavim zbog nenadležnosti i predmet dostavljen nadležnom organu na rešavanj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ugostepeni organ je svojim rešenjem poništio prvostepeno rešenje i sam rešio upravnu stvar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ugostepeni organ svojim rešenjem poništio prvostepeno rešenje i vratio predmet inspekciji na ponovni postupak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40"/>
                <w:szCs w:val="40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ugostepeni organ izmenio prvostepeno rešenje jer se cilj zbog koga je doneseno može postići i drugim sredstvima povoljnijim za stranku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ugostepeni organ izmenio prvostepeno rešenje iz razloga predviđenih zakono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alje radnje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ez daljih radnji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noviti inspekcijski nadzor u celini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elimično ponoviti inspekcijski nadzo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XII. PODACI O IZVRŠENJU REŠENJA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Rešenje izvršen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obrovoljn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činjenje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ečinjenje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Administrativnim pute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Broj i datum zaključka o dozvoli izvršenja: 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Rešenje izvršeno preko drugih l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Rešenje izvršeno prinudom – novčane kaz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Rešenje izvršeno neposrednom prinudo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ečaćenje prosto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na drugi nači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XIII. PODACI O KAZNENIM PRIJAVAMA I ZAHTEVIMA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Zahtev za pokretanje prekršajnog postup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kršaj iz 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 w:eastAsia="en-US"/>
              </w:rPr>
              <w:t>(navođenje člana, stava i tačke zakona ili drugog propisa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Kada je nadzirani subjekat pravno lice, zahtev za pokretanje prekršajnog postupka podnet proti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avnog l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dgovornog l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rekršajni nalog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kršaj iz 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 w:eastAsia="en-US"/>
              </w:rPr>
              <w:t>(navođenje člana, stava i tačke zakona ili drugog propisa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Kada je nadzirani subjekat pravno lice, prekršajni nalog izda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avnom lic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dgovornom lic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Nepokretanje prekršajnog postupka, odnosno neizdavanje prekršajnog naloga, u skladu s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članom 42. stav 3. Zakona o inspekcijskom nadzor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kršaj iz 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 w:eastAsia="en-US"/>
              </w:rPr>
              <w:t>(navođenje člana, stava i tačke zakona ili drugog propisa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rijava za privredni prestup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ivredni prestup iz 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 w:eastAsia="en-US"/>
              </w:rPr>
              <w:t>(navođenje člana, stava i tačke zakona ili drugog propisa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Kada je nadzirani subjekat pravno lice, prijava za privredni prestup podnet proti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avnog l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dgovornog l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>Krivična prijav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Krivično delo iz 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 w:eastAsia="en-US"/>
              </w:rPr>
              <w:t>(navođenje člana, stava i tačke zakona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Kada je nadzirani subjekat pravno lice, krivična prijava podneta proti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avnog l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dgovornog l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XIV. PODACI O ISHODIMA POSTUPANJA PRAVOSUDNIH ORGANA I ISHODIMA PREKRŠAJNIH NALOGA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rekršajni postupak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k u toku pred: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avnim tužilaštvom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kršajnim sudom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k okončan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suđujuća presud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slobađajuća presud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htev odbačen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k obustavljen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starelost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mrt fizičkog lica, odnosno prestanak postojanja pravnog lic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ugi razlozi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156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zdat prekršajni nalog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kršajni nalog plaćen: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krenut postupak pred sudom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k u toku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kršajni nalog ukinut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starelost</w:t>
            </w:r>
            <w:r>
              <w:rPr>
                <w:rFonts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ostupak za privredni prestup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k u toku pred: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avnim tužilaštvom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ivrednim sudom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k okončan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suđujuća presud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slobađajuća presud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ijava odbačen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k obustavljen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starelost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mrt fizičkog lica, odnosno prestanak postojanja pravnog lic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ugi razlozi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Krivični postupak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k u toku: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avno tužilaštvo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rivični sud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k okončan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suđujuća presud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slobađajuća presud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ijava odbačen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tupak obustavljen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starelost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mrt fizičkog lica, odnosno prestanak postojanja pravnog lica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ugi razlozi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XV. PODACI O PRITUŽBAMA NA RAD INSPEKTO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odneta pritužba na rad inspektora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a</w:t>
            </w:r>
          </w:p>
          <w:p>
            <w:pPr>
              <w:pStyle w:val="Normal"/>
              <w:ind w:firstLine="9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Ime i prezime lica koje je podnelo pritužbu: </w:t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</w:t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 i prezime inspektora protiv koga je  podneta pritužba:</w:t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______________________________________</w:t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atum podnošenja pritužbe: ____________________________________________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Latn-CS" w:eastAsia="en-U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XVI. DATUM UNOSA PODATAKA I PROMENE PODATAKA U EVIDENCIJ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48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atum unosa podataka: 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atum promene podataka: 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XVII.  PODACI O INSPEKTORU, ODNOSNO DRUGOM LICU KOJE JE UNELO PODATKE U    EVIDENCIJU 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 i prezime: _____________________________________________________________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vanje: 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26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službene legitimacije: 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Napomena: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Podaci se unose obeležavanjem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izabrane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opcije ili više opcija istovremeno, odnosno unošenjem teksta u za to predviđena polj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549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epen">
    <w:name w:val="stepen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6">
    <w:name w:val="Char Char6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110naslovclana">
    <w:name w:val="wyq110---naslov-clana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prored">
    <w:name w:val="normalprored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yq080odsek">
    <w:name w:val="wyq080---odsek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td">
    <w:name w:val="normaltd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ar">
    <w:name w:val="normalcenta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yq100naslovgrupeclanovakurziv">
    <w:name w:val="wyq100---naslov-grupe-clanova-kurziv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il1tekst">
    <w:name w:val="stil_1tekst"/>
    <w:basedOn w:val="Normal"/>
    <w:qFormat/>
    <w:pPr>
      <w:ind w:left="525" w:right="525" w:first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lang w:val="sr-Latn-C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07:00Z</dcterms:created>
  <dc:creator>DanicaD</dc:creator>
  <dc:description/>
  <cp:keywords/>
  <dc:language>en-US</dc:language>
  <cp:lastModifiedBy>Bojan Grgic</cp:lastModifiedBy>
  <cp:lastPrinted>2015-09-21T12:12:00Z</cp:lastPrinted>
  <dcterms:modified xsi:type="dcterms:W3CDTF">2015-09-23T14:07:00Z</dcterms:modified>
  <cp:revision>2</cp:revision>
  <dc:subject/>
  <dc:title/>
</cp:coreProperties>
</file>