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>Na osnovu člana 18. stav 1. Zakona o stočarstvu („Službeni glasnik RS”, br. 41/09</w:t>
      </w:r>
      <w:r>
        <w:rPr>
          <w:rFonts w:cs="TimesNewRomanPSMT;Times New Roman" w:ascii="Calibri" w:hAnsi="Calibri"/>
          <w:lang w:val="sr-Latn-CS" w:eastAsia="en-US"/>
        </w:rPr>
        <w:t xml:space="preserve"> </w:t>
      </w:r>
      <w:r>
        <w:rPr>
          <w:lang w:val="sr-Latn-CS" w:eastAsia="en-US"/>
        </w:rPr>
        <w:t>i 93/12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) i člana 42. stav 1. Zakona o Vladi („Službeni glasnik RS”, br. 55/05, 71/05 - ispravka, 101/07, 65/08, 16/11, 68/12 - US, 72/12, 7/14 - US</w:t>
      </w:r>
      <w:r>
        <w:rPr>
          <w:rFonts w:cs="TimesNewRomanPSMT;Times New Roman"/>
          <w:lang w:val="sr-Latn-CS"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i 44/14),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>Vlada donos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CS" w:eastAsia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Cs/>
          <w:lang w:val="sr-Latn-CS" w:eastAsia="en-US"/>
        </w:rPr>
        <w:t>U R E D B U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lang w:val="sr-Latn-CS" w:eastAsia="en-US"/>
        </w:rPr>
        <w:t xml:space="preserve">O UTVRĐIVANJU DUGOROČNOG PROGRAMA MERA ZA SPROVOĐENJE ODGAJIVAČKOG PROGRAMA U REPUBLICI SRBIJI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Cs/>
          <w:lang w:val="sr-Latn-CS" w:eastAsia="en-US"/>
        </w:rPr>
        <w:t>ZA PERIOD 2015 - 2019. GODI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Cs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bCs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>Član 1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ab/>
        <w:t xml:space="preserve">Ovom uredbom utvrđuje se Dugoročni program </w:t>
      </w:r>
      <w:r>
        <w:rPr>
          <w:rFonts w:cs="TimesNewRomanPS-BoldMT;Times New Roman" w:ascii="TimesNewRomanPS-BoldMT;Times New Roman" w:hAnsi="TimesNewRomanPS-BoldMT;Times New Roman"/>
          <w:bCs/>
          <w:lang w:val="sr-Latn-CS" w:eastAsia="en-US"/>
        </w:rPr>
        <w:t>mera za sprovođenje odgajivačkog programa u Republici Srbiji za period 2015</w:t>
      </w:r>
      <w:r>
        <w:rPr>
          <w:rFonts w:cs="TimesNewRomanPS-BoldMT;Times New Roman"/>
          <w:bCs/>
          <w:lang w:val="sr-Latn-CS" w:eastAsia="en-US"/>
        </w:rPr>
        <w:t>-</w:t>
      </w:r>
      <w:r>
        <w:rPr>
          <w:rFonts w:cs="TimesNewRomanPS-BoldMT;Times New Roman" w:ascii="TimesNewRomanPS-BoldMT;Times New Roman" w:hAnsi="TimesNewRomanPS-BoldMT;Times New Roman"/>
          <w:bCs/>
          <w:lang w:val="sr-Latn-CS" w:eastAsia="en-US"/>
        </w:rPr>
        <w:t>2019. godine (u daljem tekstu: Program)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, koji je</w:t>
      </w:r>
      <w:r>
        <w:rPr>
          <w:rFonts w:cs="TimesNewRomanPS-BoldMT;Times New Roman" w:ascii="TimesNewRomanPS-BoldMT;Times New Roman" w:hAnsi="TimesNewRomanPS-BoldMT;Times New Roman"/>
          <w:bCs/>
          <w:lang w:val="sr-Latn-CS"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odštampan uz ovu uredbu i čini njen sastavni deo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Cs/>
          <w:lang w:val="sr-Latn-CS" w:eastAsia="en-US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>Član 2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ab/>
        <w:t>Programom iz člana 1. ove uredbe utvrđuju se ciljevi odgajivačkog rada i mere za sprovođenje ciljeva iz odgajivačkog programa: kod velikih preživara, u svinjarstvu, kod sitnih preživara, kod kopitara, u živinarstvu, u pčelarstvu, u akvakulturi, kao i finansiranje sprovođenja Program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>Član 3.</w:t>
      </w:r>
    </w:p>
    <w:p>
      <w:pPr>
        <w:pStyle w:val="Normal"/>
        <w:autoSpaceDE w:val="false"/>
        <w:ind w:firstLine="720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ab/>
        <w:t>Ova uredba stupa na snagu osmog dana od dana objavljivanja u</w:t>
      </w:r>
      <w:r>
        <w:rPr>
          <w:rFonts w:cs="TimesNewRomanPSMT;Times New Roman"/>
          <w:lang w:val="sr-Latn-CS"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„Službenom glasniku Republike Srbije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rPr>
          <w:rFonts w:cs="TimesNewRomanPSMT;Times New Roman"/>
          <w:lang w:val="sr-Latn-CS" w:eastAsia="en-US"/>
        </w:rPr>
      </w:pPr>
      <w:r>
        <w:rPr>
          <w:rFonts w:cs="TimesNewRomanPSMT;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left="4320" w:firstLine="1440"/>
        <w:rPr>
          <w:rFonts w:cs="TimesNewRomanPSMT;Times New Roman"/>
        </w:rPr>
      </w:pPr>
      <w:r>
        <w:rPr>
          <w:rFonts w:cs="Times New Roman"/>
          <w:lang w:val="sr-Latn-CS" w:eastAsia="en-US"/>
        </w:rPr>
        <w:t xml:space="preserve">   </w:t>
      </w:r>
    </w:p>
    <w:p>
      <w:pPr>
        <w:pStyle w:val="Normal"/>
        <w:autoSpaceDE w:val="false"/>
        <w:ind w:left="4320" w:firstLine="1440"/>
        <w:rPr>
          <w:rFonts w:cs="TimesNewRomanPSMT;Times New Roman"/>
          <w:lang w:val="sr-Latn-CS" w:eastAsia="en-US"/>
        </w:rPr>
      </w:pPr>
      <w:r>
        <w:rPr>
          <w:rFonts w:cs="Times New Roman"/>
          <w:lang w:val="sr-Latn-CS" w:eastAsia="en-US"/>
        </w:rPr>
        <w:t xml:space="preserve">  </w:t>
      </w:r>
      <w:r>
        <w:rPr>
          <w:rFonts w:cs="TimesNewRomanPSMT;Times New Roman"/>
          <w:lang w:val="sr-Latn-CS" w:eastAsia="en-US"/>
        </w:rPr>
        <w:t>PREDSEDNIK</w:t>
      </w:r>
    </w:p>
    <w:p>
      <w:pPr>
        <w:pStyle w:val="Normal"/>
        <w:autoSpaceDE w:val="false"/>
        <w:rPr>
          <w:rFonts w:cs="TimesNewRomanPSMT;Times New Roman"/>
          <w:lang w:val="sr-Latn-CS" w:eastAsia="en-US"/>
        </w:rPr>
      </w:pPr>
      <w:r>
        <w:rPr>
          <w:rFonts w:cs="TimesNewRomanPSMT;Times New Roman"/>
          <w:lang w:val="sr-Latn-CS" w:eastAsia="en-US"/>
        </w:rPr>
      </w:r>
    </w:p>
    <w:p>
      <w:pPr>
        <w:pStyle w:val="Normal"/>
        <w:autoSpaceDE w:val="false"/>
        <w:ind w:left="4320" w:hanging="0"/>
        <w:rPr>
          <w:rFonts w:cs="TimesNewRomanPSMT;Times New Roman"/>
          <w:lang w:val="sr-Latn-CS" w:eastAsia="en-US"/>
        </w:rPr>
      </w:pPr>
      <w:r>
        <w:rPr>
          <w:rFonts w:cs="Times New Roman"/>
          <w:lang w:val="sr-Latn-CS" w:eastAsia="en-US"/>
        </w:rPr>
        <w:t xml:space="preserve">                        </w:t>
      </w:r>
      <w:r>
        <w:rPr>
          <w:rFonts w:cs="TimesNewRomanPSMT;Times New Roman"/>
          <w:lang w:val="sr-Latn-CS" w:eastAsia="en-US"/>
        </w:rPr>
        <w:t>Aleksandar Vučić</w:t>
      </w:r>
    </w:p>
    <w:p>
      <w:pPr>
        <w:pStyle w:val="Normal"/>
        <w:autoSpaceDE w:val="false"/>
        <w:rPr>
          <w:rFonts w:cs="TimesNewRomanPSMT;Times New Roman"/>
          <w:lang w:val="sr-Latn-CS" w:eastAsia="en-US"/>
        </w:rPr>
      </w:pPr>
      <w:r>
        <w:rPr>
          <w:rFonts w:cs="TimesNewRomanPSMT;Times New Roman"/>
          <w:lang w:val="sr-Latn-CS" w:eastAsia="en-US"/>
        </w:rPr>
      </w:r>
    </w:p>
    <w:p>
      <w:pPr>
        <w:pStyle w:val="Normal"/>
        <w:autoSpaceDE w:val="false"/>
        <w:rPr>
          <w:rFonts w:cs="TimesNewRomanPSMT;Times New Roman"/>
          <w:lang w:val="sr-Latn-CS" w:eastAsia="en-US"/>
        </w:rPr>
      </w:pPr>
      <w:r>
        <w:rPr>
          <w:rFonts w:cs="TimesNewRomanPSMT;Times New Roman"/>
          <w:lang w:val="sr-Latn-CS" w:eastAsia="en-US"/>
        </w:rPr>
      </w:r>
      <w:r>
        <w:br w:type="page"/>
      </w:r>
    </w:p>
    <w:p>
      <w:pPr>
        <w:pStyle w:val="Normal"/>
        <w:autoSpaceDE w:val="false"/>
        <w:jc w:val="center"/>
        <w:rPr>
          <w:rFonts w:cs="TimesNewRomanPSMT;Times New Roman"/>
          <w:bCs/>
          <w:lang w:val="sr-Latn-CS" w:eastAsia="en-US"/>
        </w:rPr>
      </w:pPr>
      <w:r>
        <w:rPr>
          <w:rFonts w:cs="TimesNewRomanPSMT;Times New Roman"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DUGOROČNI PROGRAM</w:t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MERA ZA SPROVOĐENJE ODGAJIVAČKOG PROGRAMA U REPUBLICI SRBIJI ZA PERIOD 2015-2019. GODINE</w:t>
      </w:r>
    </w:p>
    <w:p>
      <w:pPr>
        <w:pStyle w:val="Normal"/>
        <w:autoSpaceDE w:val="false"/>
        <w:spacing w:before="240" w:after="0"/>
        <w:ind w:left="720" w:firstLine="720"/>
        <w:jc w:val="center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>I. CILJEVI ODGAJIVAČKOG RADA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240" w:after="0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ab/>
        <w:tab/>
        <w:t>Republika Srbija raspolaže sa 5,3 miliona hektara poljoprivrednih površina, od čega 3,4 miliona hektara čini korišćeno poljoprivredno zemljište. U strukturi korišćenog poljoprivrednog zemljišta, najveće učešće čine oranice i bašte sa 73,1 % i livade i pašnjaci sa 20,7 %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ab/>
        <w:tab/>
        <w:t>U cilju racionalnog korišćenja navedenih površina neophodno je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67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ab/>
        <w:t>1) veće učešće stočarstva, mereno brojem uslovnih grla po jedinici površine, proizvodnje mesa, mleka, jaja, vune, meda i drugih stočarskih proizvoda po hektaru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284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ab/>
        <w:tab/>
        <w:t>2) u oblasti stočarske proizvodnje</w:t>
      </w:r>
      <w:r>
        <w:rPr>
          <w:rFonts w:cs="TimesNewRomanPSMT;Times New Roman"/>
          <w:lang w:val="sr-Latn-CS" w:eastAsia="en-US"/>
        </w:rPr>
        <w:t>,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 veća koncentracija broja stoke po odgajivaču, razvojem farmerskog tipa proizvodnje, preko koga će biti racionalno iskorišćene raspoložive zemljišne površine i biljna proizvodnja koja će biti u funkciji razvoja stočarstv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284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ab/>
        <w:tab/>
        <w:t>3) povećanje produktivnosti po grlu u proizvodnji mleka, mesa, jaja, vune, kao i kvaliteta ovih proizvoda, kao i drugih stočarskih proizvod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284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ab/>
        <w:tab/>
        <w:t>4) primena novih metoda i postupaka u pripremi hrane za domaće životinje i smanjenje utroška hrane za domaće životinje za jedinicu proizvod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ab/>
        <w:tab/>
        <w:t>5) izvršavanje rejonizacije proizvodnje u skladu sa strukturom zemljišnih površina, načinom korišćenja zemljišta i potrebama pojedinih vrsta domaćih životinja za hranom za domaće životinje, a u skladu sa principima podele u okviru Evropske unije na ravničarske, brežuljkaste, brdske i planinske uslove odgoja domaćih životinja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240" w:after="0"/>
        <w:jc w:val="center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sr-Latn-CS" w:eastAsia="en-US"/>
        </w:rPr>
        <w:t xml:space="preserve">        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II. MERE </w:t>
      </w:r>
      <w:r>
        <w:rPr>
          <w:rFonts w:cs="TimesNewRomanPS-BoldMT;Times New Roman" w:ascii="TimesNewRomanPS-BoldMT;Times New Roman" w:hAnsi="TimesNewRomanPS-BoldMT;Times New Roman"/>
          <w:bCs/>
          <w:lang w:val="sr-Latn-CS" w:eastAsia="en-US"/>
        </w:rPr>
        <w:t>ZA SPROVOĐENJE ODGAJIVAČKOG PROGRAMA</w:t>
      </w:r>
    </w:p>
    <w:p>
      <w:pPr>
        <w:pStyle w:val="Normal"/>
        <w:autoSpaceDE w:val="false"/>
        <w:spacing w:before="120" w:after="0"/>
        <w:rPr>
          <w:rFonts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ab/>
        <w:t>U periodu 2015-2019. godine izvršiće se po vrsti stoke, sledeće mere selekcije: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jc w:val="left"/>
        <w:rPr>
          <w:rFonts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Mere </w:t>
      </w:r>
      <w:r>
        <w:rPr>
          <w:rFonts w:cs="TimesNewRomanPSMT;Times New Roman" w:ascii="TimesNewRomanPS-BoldMT;Times New Roman" w:hAnsi="TimesNewRomanPS-BoldMT;Times New Roman"/>
          <w:bCs/>
          <w:lang w:val="sr-Latn-CS" w:eastAsia="en-US"/>
        </w:rPr>
        <w:t>za sprovođenje odgajivačkog programa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 kod velikih preživa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3"/>
        <w:gridCol w:w="2350"/>
        <w:gridCol w:w="1027"/>
        <w:gridCol w:w="880"/>
        <w:gridCol w:w="1027"/>
        <w:gridCol w:w="1028"/>
        <w:gridCol w:w="969"/>
        <w:gridCol w:w="1377"/>
      </w:tblGrid>
      <w:tr>
        <w:trPr>
          <w:trHeight w:val="278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Re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Br.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Naziv mere</w:t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lanirani godišnji obim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Jedinica mere</w:t>
            </w:r>
          </w:p>
        </w:tc>
      </w:tr>
      <w:tr>
        <w:trPr>
          <w:trHeight w:val="27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9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Latn-CS" w:eastAsia="en-US"/>
              </w:rPr>
              <w:t>Plemenite rase goveda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sz w:val="20"/>
                <w:szCs w:val="20"/>
                <w:lang w:val="sr-Latn-CS" w:eastAsia="en-US"/>
              </w:rPr>
              <w:t>Simentalska rasa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Selekcijske smot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6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6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6.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0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Linearna ocena prvotel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.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Kontrola mlečnosti umatičenih krav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7.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7.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7.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Kontrola bikovskih maj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erformans test bikov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Biološki test bikov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rogeni test na tovnos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rogeni test na mlečnos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rogeni test na telesnu građ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sz w:val="20"/>
                <w:szCs w:val="20"/>
                <w:lang w:val="sr-Latn-CS" w:eastAsia="en-US"/>
              </w:rPr>
              <w:t>Holštajn - frizijska rasa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Selekcijske smot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.4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.44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.4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7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7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Linearna ocena prvotel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4.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4.2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Kontrola mlečnosti umatičenih krav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.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.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.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2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2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Kontrola bikovskih maj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erformans test bikov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Biološki test bikov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3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rogeni test na mlečnos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rogeni test na telesnu građ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20" w:after="0"/>
        <w:jc w:val="left"/>
        <w:rPr>
          <w:lang w:val="sr-Latn-CS" w:eastAsia="en-US"/>
        </w:rPr>
      </w:pPr>
      <w:r>
        <w:rPr>
          <w:lang w:val="sr-Latn-CS" w:eastAsia="en-US"/>
        </w:rPr>
        <w:t xml:space="preserve">Mere </w:t>
      </w:r>
      <w:r>
        <w:rPr>
          <w:bCs/>
          <w:lang w:val="sr-Latn-CS" w:eastAsia="en-US"/>
        </w:rPr>
        <w:t>za sprovođenje odgajivačkog programa</w:t>
      </w:r>
      <w:r>
        <w:rPr>
          <w:lang w:val="sr-Latn-CS" w:eastAsia="en-US"/>
        </w:rPr>
        <w:t xml:space="preserve"> u svinjarstv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50"/>
        <w:gridCol w:w="1027"/>
        <w:gridCol w:w="880"/>
        <w:gridCol w:w="1027"/>
        <w:gridCol w:w="1028"/>
        <w:gridCol w:w="967"/>
        <w:gridCol w:w="1379"/>
      </w:tblGrid>
      <w:tr>
        <w:trPr>
          <w:trHeight w:val="2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Re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Br.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Naziv mere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lanirani godišnji obim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Jedinica mere</w:t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  <w:sz w:val="20"/>
                <w:szCs w:val="20"/>
                <w:lang w:val="sr-Latn-CS" w:eastAsia="en-US"/>
              </w:rPr>
              <w:t>Plemenite rase svinj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Selekcijske smot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6.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6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Kontrola produktivnosti</w:t>
            </w: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umatičenih krmač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1.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1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Kontrola produktivnosti</w:t>
            </w: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umatičenih nerastov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Odabiranje i kontrola nerastovskih</w:t>
            </w: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maj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erformans test nerastov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7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7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erformans test nazimic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6.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6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Biološki test nerastov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rogeni test nerastov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20" w:after="0"/>
        <w:jc w:val="left"/>
        <w:rPr>
          <w:lang w:val="sr-Latn-CS" w:eastAsia="en-US"/>
        </w:rPr>
      </w:pPr>
      <w:r>
        <w:rPr>
          <w:lang w:val="sr-Latn-CS" w:eastAsia="en-US"/>
        </w:rPr>
        <w:t xml:space="preserve">Mere </w:t>
      </w:r>
      <w:r>
        <w:rPr>
          <w:bCs/>
          <w:lang w:val="sr-Latn-CS" w:eastAsia="en-US"/>
        </w:rPr>
        <w:t>za sprovođenje odgajivačkog programa</w:t>
      </w:r>
      <w:r>
        <w:rPr>
          <w:lang w:val="sr-Latn-CS" w:eastAsia="en-US"/>
        </w:rPr>
        <w:t xml:space="preserve"> kod sitnih preživa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304"/>
        <w:gridCol w:w="949"/>
        <w:gridCol w:w="78"/>
        <w:gridCol w:w="854"/>
        <w:gridCol w:w="26"/>
        <w:gridCol w:w="1027"/>
        <w:gridCol w:w="1030"/>
        <w:gridCol w:w="1027"/>
        <w:gridCol w:w="1318"/>
      </w:tblGrid>
      <w:tr>
        <w:trPr>
          <w:trHeight w:val="46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Re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Br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Naziv mere</w:t>
            </w:r>
          </w:p>
        </w:tc>
        <w:tc>
          <w:tcPr>
            <w:tcW w:w="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lanirani godišnji obim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Jedinica mere</w:t>
            </w:r>
          </w:p>
        </w:tc>
      </w:tr>
      <w:tr>
        <w:trPr>
          <w:trHeight w:val="41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9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Latn-CS" w:eastAsia="en-US"/>
              </w:rPr>
              <w:t>Rase ovaca smera meso i meso – vuna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Selekcijske smotre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0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1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1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Kontrola produktivnosti</w:t>
            </w: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ovaca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0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1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1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erformans test ovnova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Biološki test ovnova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rogeni test ovnova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Latn-CS" w:eastAsia="en-US"/>
              </w:rPr>
              <w:t>Rase ovaca smera meso – mleko – vuna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Selekcijske smotre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0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Kontrola produktivnosti</w:t>
            </w: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ovaca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0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Kontrola mlečnosti ovaca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0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erformans test ovnova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Biološki test ovnova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rogeni test ovnova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  <w:sz w:val="20"/>
                <w:szCs w:val="20"/>
                <w:lang w:val="sr-Latn-CS" w:eastAsia="en-US"/>
              </w:rPr>
              <w:t>Koz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Selekcijske smotr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6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6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6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Kontrola produktivnosti</w:t>
            </w: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 xml:space="preserve"> koz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5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5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 xml:space="preserve">Kontrola mlečnosti </w:t>
            </w: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koz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3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3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3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erformans test jarčev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Biološki test jarčev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rogeni test jarčeva na mlečnos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20" w:after="0"/>
        <w:jc w:val="left"/>
        <w:rPr>
          <w:lang w:val="sr-Latn-CS" w:eastAsia="en-US"/>
        </w:rPr>
      </w:pPr>
      <w:r>
        <w:rPr>
          <w:lang w:val="sr-Latn-CS" w:eastAsia="en-US"/>
        </w:rPr>
        <w:t>Mere za sprovođenje odgajivačkog programa kod kopita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34"/>
        <w:gridCol w:w="992"/>
        <w:gridCol w:w="992"/>
        <w:gridCol w:w="992"/>
        <w:gridCol w:w="993"/>
        <w:gridCol w:w="1072"/>
        <w:gridCol w:w="1313"/>
      </w:tblGrid>
      <w:tr>
        <w:trPr>
          <w:trHeight w:val="27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Re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Br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Naziv mere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lanirani godišnji obim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Jedinica mere</w:t>
            </w:r>
          </w:p>
        </w:tc>
      </w:tr>
      <w:tr>
        <w:trPr>
          <w:trHeight w:val="27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9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3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Rase konja namenjene sportu</w:t>
            </w:r>
          </w:p>
        </w:tc>
      </w:tr>
      <w:tr>
        <w:trPr>
          <w:trHeight w:val="201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b/>
                <w:i/>
                <w:sz w:val="20"/>
                <w:szCs w:val="20"/>
                <w:lang w:val="sr-Latn-CS" w:eastAsia="en-US"/>
              </w:rPr>
              <w:t>Engleski punokrvni konj</w:t>
            </w:r>
          </w:p>
        </w:tc>
      </w:tr>
      <w:tr>
        <w:trPr>
          <w:trHeight w:val="4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ntrola produktivnosti umatičenih kobila sa poznatim porekl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 xml:space="preserve">Korišćenje u reprodukciji pastuva koje odredi stručna komisija kao </w:t>
            </w:r>
            <w:r>
              <w:rPr>
                <w:iCs/>
                <w:sz w:val="20"/>
                <w:szCs w:val="20"/>
                <w:lang w:val="sr-Latn-CS" w:eastAsia="en-US"/>
              </w:rPr>
              <w:t>„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>pepiniere</w:t>
            </w:r>
            <w:r>
              <w:rPr>
                <w:iCs/>
                <w:sz w:val="20"/>
                <w:szCs w:val="20"/>
                <w:lang w:val="sr-Latn-CS" w:eastAsia="en-US"/>
              </w:rPr>
              <w:t>”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 xml:space="preserve"> na ergelama i visokokvalitetne pastuve u okviru matičnih zapata na individualnim gazdinstv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 xml:space="preserve">Odgoj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odmlatka oba pola u starosti od jedne do tri godine koji potiču iz sopstvene proizvodnje na ergel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>Odgoj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 xml:space="preserve"> podmlatka oba pola u starosti od jedne do tri godine koji potiču iz sopstvene proizvodnje na individualnim gazdinstv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Licenciranje pastu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39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sz w:val="20"/>
                <w:szCs w:val="20"/>
                <w:lang w:val="sr-Latn-CS" w:eastAsia="en-US"/>
              </w:rPr>
              <w:t>Rase kasača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ntrola produktivnosti umatičenih kobila sa poznatim porekl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 xml:space="preserve">Korišćenje u reprodukciji pastuva koje odredi stručna komisija kao </w:t>
            </w:r>
            <w:r>
              <w:rPr>
                <w:iCs/>
                <w:sz w:val="20"/>
                <w:szCs w:val="20"/>
                <w:lang w:val="sr-Latn-CS" w:eastAsia="en-US"/>
              </w:rPr>
              <w:t>„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>pepiniere</w:t>
            </w:r>
            <w:r>
              <w:rPr>
                <w:iCs/>
                <w:sz w:val="20"/>
                <w:szCs w:val="20"/>
                <w:lang w:val="sr-Latn-CS" w:eastAsia="en-US"/>
              </w:rPr>
              <w:t>”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 xml:space="preserve"> na ergelama i visokokvalitetne pastuve u okviru matičnih zapata na individualnim gazdinstv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>Odgoj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 xml:space="preserve"> podmlatka oba pola u starosti od jedne do tri godine koji potiču iz sopstvene proizvodnje na individualnim gazdinstv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Licenciranje pastu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>
          <w:trHeight w:val="184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sz w:val="20"/>
                <w:szCs w:val="20"/>
                <w:lang w:val="sr-Latn-CS" w:eastAsia="en-US"/>
              </w:rPr>
              <w:t>Lipicaneri</w:t>
            </w:r>
          </w:p>
        </w:tc>
      </w:tr>
      <w:tr>
        <w:trPr>
          <w:trHeight w:val="41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ntrola produktivnosti umatičenih kobila sa poznatim porekl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6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>
          <w:trHeight w:val="10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 xml:space="preserve">Korišćenje u reprodukciji pastuva koje odredi stručna komisija kao </w:t>
            </w:r>
            <w:r>
              <w:rPr>
                <w:iCs/>
                <w:sz w:val="20"/>
                <w:szCs w:val="20"/>
                <w:lang w:val="sr-Latn-CS" w:eastAsia="en-US"/>
              </w:rPr>
              <w:t>„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>pepiniere</w:t>
            </w:r>
            <w:r>
              <w:rPr>
                <w:iCs/>
                <w:sz w:val="20"/>
                <w:szCs w:val="20"/>
                <w:lang w:val="sr-Latn-CS" w:eastAsia="en-US"/>
              </w:rPr>
              <w:t>”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 xml:space="preserve"> na ergelama i visokokvalitetne pastuve u okviru matičnih zapata na individualnim gazdinstv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 xml:space="preserve">Odgoj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odmlatka oba pola u starosti od jedne do tri godine koji potiču iz sopstvene proizvodnje na ergel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>Odgoj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 xml:space="preserve"> podmlatka oba pola u starosti od jedne do tri godine koji potiču iz sopstvene proizvodnje na individualnim gazdinstv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Licenciranje pastu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>
          <w:trHeight w:val="164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Latn-CS" w:eastAsia="en-US"/>
              </w:rPr>
              <w:t>Hladnokrvne rase konja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ntrola produktivnosti umatičenih kobila sa poznatim porekl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Licenciranje pastu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Selekcijske smot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Latn-CS" w:eastAsia="en-US"/>
              </w:rPr>
              <w:t>Ostale rase konja</w:t>
            </w:r>
          </w:p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Latn-CS" w:eastAsia="en-US"/>
              </w:rPr>
              <w:t>(arapski konj, engleski polukrvni konj, haflinger, rase poni konja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ntrola produktivnosti umatičenih kobila sa poznatim porekl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 xml:space="preserve">Korišćenje u reprodukciji pastuva koje odredi stručna komisija kao </w:t>
            </w:r>
            <w:r>
              <w:rPr>
                <w:iCs/>
                <w:sz w:val="20"/>
                <w:szCs w:val="20"/>
                <w:lang w:val="sr-Latn-CS" w:eastAsia="en-US"/>
              </w:rPr>
              <w:t>„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>pepiniere</w:t>
            </w:r>
            <w:r>
              <w:rPr>
                <w:iCs/>
                <w:sz w:val="20"/>
                <w:szCs w:val="20"/>
                <w:lang w:val="sr-Latn-CS" w:eastAsia="en-US"/>
              </w:rPr>
              <w:t>”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 xml:space="preserve"> na ergelama i visokokvalitetne pastuve u okviru matičnih zapata na individualnim gazdinstv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 xml:space="preserve">Odgoj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odmlatka oba pola u starosti od jedne do tri godine koji potiču iz sopstvene proizvodnje na ergel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Latn-CS" w:eastAsia="en-US"/>
              </w:rPr>
              <w:t>Odgoj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 xml:space="preserve"> podmlatka oba pola u starosti od jedne do tri godine koji potiču iz sopstvene proizvodnje na individualnim gazdinstv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Licenciranje pastu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Selekcijske smot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</w:tbl>
    <w:p>
      <w:pPr>
        <w:pStyle w:val="Normal"/>
        <w:autoSpaceDE w:val="false"/>
        <w:rPr>
          <w:i/>
          <w:i/>
          <w:iCs/>
          <w:lang w:val="sr-Latn-CS" w:eastAsia="en-US"/>
        </w:rPr>
      </w:pPr>
      <w:r>
        <w:rPr>
          <w:i/>
          <w:iCs/>
          <w:lang w:val="sr-Latn-C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left"/>
        <w:rPr>
          <w:lang w:val="sr-Latn-CS" w:eastAsia="en-US"/>
        </w:rPr>
      </w:pPr>
      <w:r>
        <w:rPr>
          <w:lang w:val="sr-Latn-CS" w:eastAsia="en-US"/>
        </w:rPr>
        <w:t xml:space="preserve">Mere </w:t>
      </w:r>
      <w:r>
        <w:rPr>
          <w:bCs/>
          <w:lang w:val="sr-Latn-CS" w:eastAsia="en-US"/>
        </w:rPr>
        <w:t>za sprovođenje odgajivačkog programa</w:t>
      </w:r>
      <w:r>
        <w:rPr>
          <w:lang w:val="sr-Latn-CS" w:eastAsia="en-US"/>
        </w:rPr>
        <w:t xml:space="preserve"> u živinarstv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34"/>
        <w:gridCol w:w="992"/>
        <w:gridCol w:w="992"/>
        <w:gridCol w:w="992"/>
        <w:gridCol w:w="993"/>
        <w:gridCol w:w="1072"/>
        <w:gridCol w:w="1314"/>
      </w:tblGrid>
      <w:tr>
        <w:trPr>
          <w:trHeight w:val="27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Re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Br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Naziv mere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lanirani godišnji obim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Jedinica mere</w:t>
            </w:r>
          </w:p>
        </w:tc>
      </w:tr>
      <w:tr>
        <w:trPr>
          <w:trHeight w:val="27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3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Latn-CS" w:eastAsia="en-US"/>
              </w:rPr>
              <w:t>Plemenite rase</w:t>
            </w:r>
          </w:p>
        </w:tc>
      </w:tr>
      <w:tr>
        <w:trPr>
          <w:trHeight w:val="4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 roditelja teškog ti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 roditelja lakog ti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 brojl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 nosilja konzumnih ja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 ćuraka u tov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vođenje novih programa gajenja tovnih pilić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vođenje novih programa gajenja kokoši nosil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CS" w:eastAsia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CS" w:eastAsia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C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left"/>
        <w:rPr>
          <w:lang w:val="sr-Latn-CS" w:eastAsia="en-US"/>
        </w:rPr>
      </w:pPr>
      <w:r>
        <w:rPr>
          <w:lang w:val="sr-Latn-CS" w:eastAsia="en-US"/>
        </w:rPr>
        <w:t xml:space="preserve">Mere </w:t>
      </w:r>
      <w:r>
        <w:rPr>
          <w:bCs/>
          <w:lang w:val="sr-Latn-CS" w:eastAsia="en-US"/>
        </w:rPr>
        <w:t>za sprovođenje odgajivačkog programa</w:t>
      </w:r>
      <w:r>
        <w:rPr>
          <w:lang w:val="sr-Latn-CS" w:eastAsia="en-US"/>
        </w:rPr>
        <w:t xml:space="preserve"> u pčelarstv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34"/>
        <w:gridCol w:w="1071"/>
        <w:gridCol w:w="913"/>
        <w:gridCol w:w="993"/>
        <w:gridCol w:w="992"/>
        <w:gridCol w:w="1072"/>
        <w:gridCol w:w="1318"/>
      </w:tblGrid>
      <w:tr>
        <w:trPr>
          <w:trHeight w:val="27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Re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Br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Naziv mere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lanirani godišnji obim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Jedinica mere</w:t>
            </w:r>
          </w:p>
        </w:tc>
      </w:tr>
      <w:tr>
        <w:trPr>
          <w:trHeight w:val="27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9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4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Kvalitetne pčelinje matice iz linij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9.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9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9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erformans test linij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linij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rogeni test pčelinjih matic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linij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Selekcija pčela na produktivnos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linij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raćenje novih ekotipova pčel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linij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Test trutovskih majk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linija</w:t>
            </w:r>
          </w:p>
        </w:tc>
      </w:tr>
    </w:tbl>
    <w:p>
      <w:pPr>
        <w:pStyle w:val="Normal"/>
        <w:autoSpaceDE w:val="false"/>
        <w:spacing w:lineRule="auto" w:line="27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left"/>
        <w:rPr>
          <w:lang w:val="sr-Latn-CS" w:eastAsia="en-US"/>
        </w:rPr>
      </w:pPr>
      <w:r>
        <w:rPr>
          <w:lang w:val="sr-Latn-CS" w:eastAsia="en-US"/>
        </w:rPr>
        <w:t xml:space="preserve">Mere </w:t>
      </w:r>
      <w:r>
        <w:rPr>
          <w:bCs/>
          <w:lang w:val="sr-Latn-CS" w:eastAsia="en-US"/>
        </w:rPr>
        <w:t>za sprovođenje odgajivačkog programa</w:t>
      </w:r>
      <w:r>
        <w:rPr>
          <w:lang w:val="sr-Latn-CS" w:eastAsia="en-US"/>
        </w:rPr>
        <w:t xml:space="preserve"> u akvakul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62"/>
        <w:gridCol w:w="1031"/>
        <w:gridCol w:w="882"/>
        <w:gridCol w:w="1027"/>
        <w:gridCol w:w="1028"/>
        <w:gridCol w:w="1029"/>
        <w:gridCol w:w="1313"/>
      </w:tblGrid>
      <w:tr>
        <w:trPr>
          <w:trHeight w:val="27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Re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Br.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Naziv mere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Planirani godišnji obim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Jedinica mere</w:t>
            </w:r>
          </w:p>
        </w:tc>
      </w:tr>
      <w:tr>
        <w:trPr>
          <w:trHeight w:val="27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9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Latn-CS" w:eastAsia="en-US"/>
              </w:rPr>
              <w:t>Pastrmk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abiranje priplodnih matica rib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beležavanje matic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ntrolu produktivnosti umatičenih kalifornijskih pastrmk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spitivanje prenošenja osobina na potomstvo odabranih kvalitetnih matic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familij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beležavanje jedinki kandidata za matic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Gajenje podmlatka oba pol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familij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Veštački mrest kalifornijske pastrmk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  <w:lang w:val="sr-Latn-CS" w:eastAsia="en-US"/>
              </w:rPr>
              <w:t>Šaran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abiranje priplodnih matica rib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beležavanje matic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ntrolu produktivnosti umatičenih šaran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spitivanje prenošenja osobina na potomstvo odabranih kvalitetnih matic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familij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beležavanje jedinki kandidata za matic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Gajenje podmlatka oba pol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familij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štački mrest šaran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Autohtone vrste riba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točna pastrmka, lipljan, mladica, deverika, divlji šaran, linjak, deverik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abiranje priplodnih matica rib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beležavanje matic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Latn-CS" w:eastAsia="en-US"/>
              </w:rPr>
              <w:t>grlo</w:t>
            </w:r>
          </w:p>
        </w:tc>
      </w:tr>
    </w:tbl>
    <w:p>
      <w:pPr>
        <w:pStyle w:val="Normal"/>
        <w:autoSpaceDE w:val="false"/>
        <w:ind w:left="720" w:firstLine="720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autoSpaceDE w:val="false"/>
        <w:ind w:left="720" w:firstLine="720"/>
        <w:rPr>
          <w:rFonts w:cs="TimesNewRomanPSMT;Times New Roman"/>
          <w:lang w:val="sr-Latn-CS" w:eastAsia="en-US"/>
        </w:rPr>
      </w:pPr>
      <w:r>
        <w:rPr>
          <w:rFonts w:cs="TimesNewRomanPSMT;Times New Roman"/>
          <w:lang w:val="sr-Latn-CS" w:eastAsia="en-US"/>
        </w:rPr>
        <w:t>III.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 FINANSIJSKA SREDSTVA</w:t>
      </w:r>
    </w:p>
    <w:p>
      <w:pPr>
        <w:pStyle w:val="Normal"/>
        <w:autoSpaceDE w:val="false"/>
        <w:ind w:firstLine="720"/>
        <w:jc w:val="center"/>
        <w:rPr>
          <w:rFonts w:cs="TimesNewRomanPSMT;Times New Roman"/>
          <w:lang w:val="sr-Latn-CS" w:eastAsia="en-US"/>
        </w:rPr>
      </w:pPr>
      <w:r>
        <w:rPr>
          <w:rFonts w:cs="TimesNewRomanPSMT;Times New Roman"/>
          <w:lang w:val="sr-Latn-CS" w:eastAsia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ab/>
        <w:t>Dugoročni p</w:t>
      </w:r>
      <w:r>
        <w:rPr>
          <w:rFonts w:cs="TimesNewRomanPSMT;Times New Roman"/>
          <w:lang w:val="sr-Latn-CS" w:eastAsia="en-US"/>
        </w:rPr>
        <w:t>rogram mera za sprovođenje odgajivačkog programa u Republici Srbiji za period 2015-2019. godine (u daljem tekstu: Program) se realizuje putem donošenja godišnjih programa mera za sprovođenje odgajivačkog programa u skladu sa zakonom kojim se uređuje stočarstvo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.</w:t>
      </w:r>
    </w:p>
    <w:p>
      <w:pPr>
        <w:pStyle w:val="Default"/>
        <w:jc w:val="both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ab/>
      </w:r>
      <w:r>
        <w:rPr>
          <w:lang w:val="sr-Latn-CS" w:eastAsia="en-US"/>
        </w:rPr>
        <w:t>Finansiranje poslova kontrole sprovođenja Programa vrši se u visini od 8% od ukupne vrednosti realizovanih sredstava po osnovu godišnjih programa mera za sprovođenje odgajivačkog programa koji se donose u skladu sa zakonom kojim se uređuje stočarstvo.</w:t>
      </w:r>
    </w:p>
    <w:p>
      <w:pPr>
        <w:pStyle w:val="Default"/>
        <w:jc w:val="both"/>
        <w:rPr>
          <w:rFonts w:ascii="TimesNewRomanPS-BoldMT;Times New Roman" w:hAnsi="TimesNewRomanPS-BoldMT;Times New Roman" w:cs="TimesNewRomanPS-BoldMT;Times New Roman"/>
          <w:bCs/>
          <w:color w:val="000000"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lang w:val="sr-Latn-CS" w:eastAsia="en-US"/>
        </w:rPr>
      </w:r>
    </w:p>
    <w:p>
      <w:pPr>
        <w:pStyle w:val="Default"/>
        <w:jc w:val="center"/>
        <w:rPr>
          <w:rFonts w:ascii="TimesNewRomanPS-BoldMT;Times New Roman" w:hAnsi="TimesNewRomanPS-BoldMT;Times New Roman" w:cs="TimesNewRomanPS-BoldMT;Times New Roman"/>
          <w:bCs/>
          <w:color w:val="000000"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lang w:val="sr-Latn-CS" w:eastAsia="en-US"/>
        </w:rPr>
        <w:t>Neophodna sredstva po grupama mera i ukupno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216"/>
        <w:gridCol w:w="1216"/>
        <w:gridCol w:w="1216"/>
        <w:gridCol w:w="1216"/>
        <w:gridCol w:w="1266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5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6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7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019.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 Mere za sprovođenje odgajivačkog programa kod velikih preživa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94.228.0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94.228.0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94.228.0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67.162.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67.162.4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 Mere za sprovođenje odgajivačkog programa u svinjarstv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9.779.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9.779.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9.779.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8.242.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8.242.0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 Mere za sprovođenje odgajivačkog programa kod sitnih preživa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3.734.6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3.734.6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3.734.6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3.207.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3.207.3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 Mere za sprovođenje odgajivačkog programa kod kopita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190.0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190.0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190.0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261.1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4.261.14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5. Mere za sprovođenje odgajivačkog programa u živinarstv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182.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182.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.182.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964.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.964.6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6. Mere za sprovođenje odgajivačkog programa u pčelarstv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334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334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334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6.110.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6.110.1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7. Mere za sprovođenje odgajivačkog programa u akvakultur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550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550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3.550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7.052.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7.052.4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Calibri" w:hAnsi="Calibri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 xml:space="preserve">Ukupno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29.999.8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29.999.8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129.999.8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48.999.9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Latn-C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Latn-CS" w:eastAsia="en-US"/>
              </w:rPr>
              <w:t>248.999.940.</w:t>
            </w:r>
          </w:p>
        </w:tc>
      </w:tr>
    </w:tbl>
    <w:p>
      <w:pPr>
        <w:pStyle w:val="Default"/>
        <w:jc w:val="both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spacing w:lineRule="auto" w:line="276" w:before="0" w:after="200"/>
        <w:jc w:val="left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</w:rPr>
  </w:style>
  <w:style w:type="character" w:styleId="WW8Num2z0">
    <w:name w:val="WW8Num2z0"/>
    <w:qFormat/>
    <w:rPr>
      <w:rFonts w:ascii="Symbol" w:hAnsi="Symbol" w:eastAsia="Times New Roman" w:cs="TimesNewRomanPS-Bold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14:00Z</dcterms:created>
  <dc:creator>Biljana Obradovic</dc:creator>
  <dc:description/>
  <dc:language>en-US</dc:language>
  <cp:lastModifiedBy>Nenad Zdraljevic</cp:lastModifiedBy>
  <dcterms:modified xsi:type="dcterms:W3CDTF">2015-09-01T09:14:00Z</dcterms:modified>
  <cp:revision>2</cp:revision>
  <dc:subject/>
  <dc:title/>
</cp:coreProperties>
</file>