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Na osnovu člana 22. stav 2. Zakona o regionalnom razvoju („Službeni glasnik RS”, br. 51/09 i 30/10) i člana 42. stav 1. Zakona o Vladi („Službeni glasnik RS”, br. 55/05, 71/05 - ispravka, 101/07, 65/08, 16/11, 68/12 - US, 72/12, 7/14 - US i 44/14),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Latn-CS" w:eastAsia="en-US"/>
        </w:rPr>
      </w:pPr>
      <w:r>
        <w:rPr>
          <w:lang w:val="sr-Latn-CS" w:eastAsia="en-US"/>
        </w:rPr>
        <w:t>Vlada donosi,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 xml:space="preserve">U R E D B U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O IZMENAMA I DOPUNAMA UREDBE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 SADRŽINI, NAČINU I POSTUPKU VOĐENJA 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REGISTRA MERA I PODSTICAJA REGIONALNOG RAZVOJA</w:t>
      </w:r>
    </w:p>
    <w:p>
      <w:pPr>
        <w:pStyle w:val="Normal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U Uredbi o sadržini, načinu i postupku vođenja Registra mera i podsticaja regionalnog razvoja („Službeni glasnik RS”, br. 93/10, 100/11, 35/12 i 16/13), član 2. stav 1. tačka 2) menja se i glasi: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2) Obveznici unosa podataka u Registar (u daljem tekstu OUPR) jesu ministarstva nadležna za poslove: regionalnog razvoja, privrede, turizma, zapošljavanja, nacionalnog investicionog plana, infrastrukture, energetike, poljoprivrede, trgovine, šumarstva, vodoprivrede, finansija, životne sredine, rudarstva, prostornog planiranja, prosvete, nauke, tehnološkog razvoja,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kulture, informisanja, zdravlja, Fond za razvoj Republike Srbije, Nacionalna služba za zapošljavanje, Agencija za strana ulaganja i promociju izvoza Republike Srbije, Nacionalna agencija za regionalni razvoj, Agencija za osiguranje i finansiranje izvoza, Kancelarija za evropske integracije, Razvojni fond Autonomne Pokrajine Vojvodine, Uprava za kapitalna ulaganja Autonomne Pokrajine Vojvodine, Pokrajinski sekretarijat za energetiku i mineralne sirovine, Pokrajinski sekretarijat za međuregionalnu saradnju i lokalnu samoupravu, Pokrajinski sekretarijat za nauku i tehnološki razvoj, Pokrajinski sekretarijat za poljoprivredu, vodoprivredu i šumarstvo, Pokrajinski sekretarijat za privredu, zapošljavanje i ravnopravnost polova, Pokrajinski sekretarijat za sport i omladinu, Pokrajinski sekretarijat za urbanizam, graditeljstvo i zaštitu životne sredine i Sekretarijat za privredu grada Beograda.”</w:t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8a, u stavu 1. posle reči: „sajtu” dodaje se reč: „polugodišnje”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Posle stava 3. dodaje se novi stav 4, koji glasi: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Agencija je dužna da posle obrade i objavljivanja podataka na sajtu Agencije, dostavi svakom OUPR tabelarni prikaz zbirnih podataka, koje je u formi individualnih podataka, u Registar unela i čiju su korektnost potvrdila ovlašćena lica konkretnog OUPR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Dosadašnji stav 4. postaje stav 5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dosadašnjem stavu 5. koji postaje stav 6. br. „1 - 4” zamenjuju se br. „1 - 5.”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dosadašnjem stavu 6. koji postaje stav 7. br. „2 - 4” zamenjuju se br. „2, 3 i 5.”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UPR su dužni da podatke koji se odnose na podsticanje regionalnog razvoja iz 2008, 2009, 2010, 2011, 2012, 2013, 2014. i 2015. godine, dostave Agenciji u elektronskoj formi, na način propisan ovom uredbom, u roku od 180 dana od dana stupanja na snagu ove uredb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TextBody"/>
        <w:tabs>
          <w:tab w:val="clear" w:pos="7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tab/>
        <w:t>Ova uredba stupa na snagu osmog dana od dana objavljivanja u „Službenom glasniku Republike Srbije”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05 Broj: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Indent"/>
        <w:ind w:left="288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Indent"/>
        <w:ind w:left="288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Indent"/>
        <w:ind w:left="2880" w:hanging="0"/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</w:t>
      </w:r>
      <w:r>
        <w:rPr>
          <w:lang w:val="sr-Latn-CS" w:eastAsia="en-US"/>
        </w:rPr>
        <w:t>PREDSEDNIK</w:t>
      </w:r>
    </w:p>
    <w:p>
      <w:pPr>
        <w:pStyle w:val="Normal"/>
        <w:rPr>
          <w:lang w:val="sr-Latn-CS" w:eastAsia="hr-HR"/>
        </w:rPr>
      </w:pPr>
      <w:r>
        <w:rPr>
          <w:lang w:val="sr-Latn-CS" w:eastAsia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Cite">
    <w:name w:val="HTML Cite"/>
    <w:qFormat/>
    <w:rPr>
      <w:i w:val="false"/>
      <w:iCs w:val="false"/>
      <w:color w:val="0E774A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  <w:jc w:val="both"/>
    </w:pPr>
    <w:rPr>
      <w:rFonts w:eastAsia="Calibri" w:cs="Times New Roman"/>
      <w:szCs w:val="22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04:00Z</dcterms:created>
  <dc:creator>dijana.stojkovic</dc:creator>
  <dc:description/>
  <cp:keywords/>
  <dc:language>en-US</dc:language>
  <cp:lastModifiedBy>Nenad Zdraljevic</cp:lastModifiedBy>
  <cp:lastPrinted>2015-06-17T11:06:00Z</cp:lastPrinted>
  <dcterms:modified xsi:type="dcterms:W3CDTF">2015-09-01T09:08:00Z</dcterms:modified>
  <cp:revision>3</cp:revision>
  <dc:subject/>
  <dc:title/>
</cp:coreProperties>
</file>