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Na osnovu člana 60. stav 2. Zakona o efikasnom korišćenju energije („Službeni glasnik RS”, broj 25/13) i člana 42. stav 1. Zakona o Vladi („Službeni glasnik RS”, br. 55/05, 71/05 - ispravka, 101/07, 65/08, 16/11, 68/12 - US, 72/12, 7/14 - US i 44/14),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Vlada donosi 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UREDBU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o utvrđivanju Programa finansiranja aktivnosti i mera unapređenja efikasnog korišćenja energije u 2015. godini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Ovom uredbom utvrđuje se Program finansiranja aktivnosti i mera unapređenja efikasnog korišćenja energije u 2015. godini, koji je odštampan uz ovu uredbu i čini njen sastavni deo.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2.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Aktivnosti i mere unapređenja efikasnog korišćenja energije koji će se finansirati u 2015. godini, kao i iznos sredstava za obavljanje tih aktivnosti i mera  utvrđeni su programom iz člana 1. ove uredbe.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Član 3.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05 Broj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U Beogradu,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8. avgusta 2015. godine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V L A D A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93" w:leader="none"/>
        </w:tabs>
        <w:spacing w:lineRule="auto" w:line="240" w:before="138" w:after="42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93" w:leader="none"/>
        </w:tabs>
        <w:spacing w:lineRule="auto" w:line="240" w:before="138" w:after="42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93" w:leader="none"/>
        </w:tabs>
        <w:spacing w:lineRule="auto" w:line="240" w:before="138" w:after="42"/>
        <w:ind w:left="7080" w:hanging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PREDSEDNIK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Cs/>
          <w:spacing w:val="-3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bCs/>
          <w:spacing w:val="-3"/>
          <w:sz w:val="24"/>
          <w:szCs w:val="24"/>
          <w:lang w:val="sr-Latn-CS" w:eastAsia="en-US"/>
        </w:rPr>
        <w:t>PROGRA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Cs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sr-Latn-CS" w:eastAsia="en-US"/>
        </w:rPr>
        <w:t>FINANSIRANJA AKTIVNOSTI I MERA UNAPREĐENJA EFIKASNOG KORIŠĆENJA ENERGIJE U 2015. GODINI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center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CS" w:eastAsia="en-US"/>
        </w:rPr>
        <w:t>I. Uvod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Odlukom o utvrđivanju Strategije razvoja energetike Republike Srbije do 2015. godine („Službeni glasnik RS”, broj 44/05), energetska efikasnost i veće korišćenje obnovljivih izvora energije svrstani su među prioritete. Uredbom o utvrđivanju Programa ostvarivanja Strategije razvoja energetike Republike Srbije do 2015. godine za period od 2007. do 2012. godine („Službeni glasnik RS”, br. 17/07, 73/07, 99/09 i 27/10), utvrđeni su uslovi, način i dinamika ostvarivanja Strategije za sve oblasti energetskog sektora, a poseban deo programa jeste energetska efikasnost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Unapređenje energetske efikasnosti kako u sektorima proizvodnje tako i u sektorima potrošnje energije prepoznato je kao jedan od ključnih elemenata energetske politike Republike Srbije, s obzirom da doprinosi sigurnosti snabdevanja energijom, smanjenju potrošnje energije u privatnom i komercijalnom sektoru, povećanju konkurentnosti industrije i povećanju standarda građana, odnosno doprinosi smanjenju uvozne zavisnosti  i smanjenju negativnih efekata sektora energetike na životnu sredinu, a naročito emisije gasova koji stvaraju efekat staklene bašte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Zakonodavno-pravni okvir za uređivanje efikasnog korišćenja energije u Republici Srbiji uspostavljen je usvajanjem Zakona o efikasnom korišćenju energije („Službeni glasnik RS”, broj 25/13), Zakona o planiranju i izgradnji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Latn-CS" w:eastAsia="en-US"/>
        </w:rPr>
        <w:t>(„Službeni glasnik RS”, br. 72/09, 81/09 - ispravka, 64/10 - US, 24/11, 121/12, 42/13 - US, 50/13 - US, 98/13 - US, 132/14 i 145/14)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, Pravilnika o energetskoj efikasnosti zgrada („Službeni glasnik RS”, broj 61/11) i Pravilnika o uslovima, sadržini i načinu izdavanja sertifikata o energetskim svojstvima zgrada („Službeni glasnik RS”, broj 69/12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Zakonom o efikasnom korišćenju energije (u daljem tekstu: Zakon) predviđeno je osnivanje Budžetskog fonda  za unapređenje energetske efikasnosti Republike Srbije (u daljem tekstu: Budžetski fond) koji će predstavljati  efikasan način za prikupljanje i plasiranje sredstava u svrhu finansiranja ili su-finansiranja projekata, programa i aktivnosti koje za cilj imaju efikasnije korišćenje energije, i to z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  <w:tab w:val="left" w:pos="1080" w:leader="none"/>
        </w:tabs>
        <w:spacing w:lineRule="auto" w:line="240" w:before="0" w:after="12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rimenu tehničkih mera u cilju efikasnog korišćenja energije u sektorima proizvodnje, prenosa, distribucije i potrošnje energ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080" w:leader="none"/>
        </w:tabs>
        <w:spacing w:lineRule="auto" w:line="240" w:before="0" w:after="12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odsticanje razvoja sistema energetskog menadžmenta za subjekte koji nisu obveznici tog sistem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080" w:leader="none"/>
        </w:tabs>
        <w:spacing w:lineRule="auto" w:line="240" w:before="0" w:after="12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romovisanje i sprovođenje energetskih pregleda objekata, proizvodnih procesa i uslug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080" w:leader="none"/>
        </w:tabs>
        <w:spacing w:lineRule="auto" w:line="240" w:before="0" w:after="12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izgradnju sistema za kombinovanu proizvodnju toplotne i električne energije ako su ispunjeni zahtevi u pogledu energetske efikasnosti postrojenja, propisani u skladu sa zakonom kojim se uređuje oblast energetike, a investitor toplotnu i električnu energiju koristi isključivo za sopstvene potreb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080" w:leader="none"/>
        </w:tabs>
        <w:spacing w:lineRule="auto" w:line="240" w:before="0" w:after="12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odsticanje razvoja energetskih usluga na tržištu Republike Srbij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080" w:leader="none"/>
        </w:tabs>
        <w:spacing w:lineRule="auto" w:line="240" w:before="0" w:after="12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odsticanje upotrebe obnovljivih izvora energije za proizvodnju električne i toplotne energije za sopstvene potreb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080" w:leader="none"/>
        </w:tabs>
        <w:spacing w:lineRule="auto" w:line="240" w:before="0" w:after="12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druge namene u skladu sa Zakono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Odlukom o otvaranju Budžetskog fonda za unapređenje energetske efikasnosti Republike Srbije (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lužbeni glasnik RS”, broj 92/13) otvoren je Budžetski fond za unapređenje energetske efikasnosti Republike Srbije (u daljem tekstu: Budžetski fond), kao evidencioni račun u okviru glavne knjige trezora, i to u okviru Razdela Ministarstva energetike, razvoja i zaštite životne sredin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Korišćenje sredstava iz Budžetskog fonda vršiće se u skladu sa godišnjim programom finansiranja aktivnosti i mera unapređenja efikasnog korišćenja energij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Na osnovu obaveza 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>Republike Srbije koje proističu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iz Ugovora osnivanju Energetske zajednice ratifikovanog Z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Latn-CS" w:eastAsia="en-US"/>
        </w:rPr>
        <w:t>akonom o ratifikaciji Ugovora o osnivanju Energetske zajednice između Evropske zajednice i Republike Albanije, Republike Bugarske, Bosne i Hercegovine, Republike Hrvatske, Bivše Jugoslovenske Republike Makedonije, Republike Crne Gore, Rumunije, Republike Srbije i Privremene misije Ujedinjenih nacija na Kosovu u skladu sa Rezolucijom 1244 Saveta bezbednosti Ujedinjenih nacija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(„Službeni glasnik RS”, broj 62/06), Odluke Ministarskog saveta Energetske zajednice broj 2009/05/MC-Enc od 18. decembra 2009. godine kojom je Republika Srbija prihvatila obavezu primene Direktive 2006/32/EC o energetskoj efikasnosti u sektorima potrošnje energije,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 kao i  Zakona, donet je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Zaključak o usvajanju Drugog akcionog plana za energetsku efikasnost Republike Srbije za period  od 2013. do 2015. godine </w:t>
      </w:r>
      <w:r>
        <w:rPr>
          <w:rFonts w:eastAsia="MS Mincho;ＭＳ 明朝"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(„Službeni glasnik RS”, broj 98/13 -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Latn-CS" w:eastAsia="en-US"/>
        </w:rPr>
        <w:t xml:space="preserve">u daljem tekstu: Akcioni plan).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Akcionim planom predviđa se niz mera za unapređenje energetske efikasnosti u sektorima domaćinstva, javnog i komercijalnog sektora, industrije i transporta. Srednji indikativni cilj Akcionog plana utvrđen je na nivou od 3,5% domaće potrošnje finalne energije u 2008. godini (0,2952 Mtoe). </w:t>
      </w:r>
    </w:p>
    <w:p>
      <w:pPr>
        <w:pStyle w:val="Normal"/>
        <w:spacing w:lineRule="auto" w:line="240" w:before="0" w:after="83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Ovim programom određuju se ciljevi programa, mere unapređenja energetske efikasnosti koje će biti finansirane, način finansiranja i nosioci programa. 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CS" w:eastAsia="en-US"/>
        </w:rPr>
        <w:t xml:space="preserve">II. Ciljevi Programa finansiranja aktivnosti i mera unapređenja efikasnog korišćenja energije u 2015. godini 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sr-Latn-CS" w:eastAsia="en-US"/>
        </w:rPr>
        <w:t xml:space="preserve">Osnovni cilj Programa 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CS" w:eastAsia="en-US"/>
        </w:rPr>
        <w:t xml:space="preserve">finansiranja aktivnosti i mera unapređenja efikasnog korišćenja energije u 2015. godini (u daljem tekstu: Program) </w:t>
      </w:r>
      <w:r>
        <w:rPr>
          <w:rFonts w:eastAsia="Times New Roman" w:cs="Times New Roman" w:ascii="Times New Roman" w:hAnsi="Times New Roman"/>
          <w:bCs/>
          <w:color w:val="333333"/>
          <w:spacing w:val="-3"/>
          <w:sz w:val="24"/>
          <w:szCs w:val="24"/>
          <w:lang w:val="sr-Latn-CS" w:eastAsia="en-US"/>
        </w:rPr>
        <w:t>je finansijska podrška merama i mehanizmima unapređenja energetske efikasnosti  predviđenih Zakonom, Akcionim planom i drugim strateškim dokumentima iz oblasti energetike, kao i drugim propisima kojima se  uređuje oblast energetske efikasnosti.</w:t>
      </w:r>
      <w:r>
        <w:rPr>
          <w:rFonts w:eastAsia="Times New Roman" w:cs="Times New Roman" w:ascii="Times New Roman" w:hAnsi="Times New Roman"/>
          <w:b/>
          <w:bCs/>
          <w:color w:val="333333"/>
          <w:spacing w:val="-3"/>
          <w:sz w:val="24"/>
          <w:szCs w:val="24"/>
          <w:lang w:val="sr-Latn-CS" w:eastAsia="en-US"/>
        </w:rPr>
        <w:t xml:space="preserve">  </w:t>
      </w:r>
    </w:p>
    <w:p>
      <w:pPr>
        <w:pStyle w:val="Normal"/>
        <w:spacing w:lineRule="auto" w:line="240" w:before="0" w:after="83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Programom treba da budu postignuti sledeći posebni ciljevi:</w:t>
      </w:r>
    </w:p>
    <w:p>
      <w:pPr>
        <w:pStyle w:val="Normal"/>
        <w:spacing w:lineRule="auto" w:line="240" w:before="0" w:after="83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1) ostvarivanje uštede energije i njeno racionalno korišćenje primenom proverenih savremenih tehnologija i proizvoda čije je korišćenje ekonomski opravdano;</w:t>
      </w:r>
    </w:p>
    <w:p>
      <w:pPr>
        <w:pStyle w:val="Normal"/>
        <w:spacing w:lineRule="auto" w:line="240" w:before="0" w:after="83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2) korišćenje obnovljivih izvora energije za sopstvene potrebe;</w:t>
      </w:r>
    </w:p>
    <w:p>
      <w:pPr>
        <w:pStyle w:val="Normal"/>
        <w:spacing w:lineRule="auto" w:line="240" w:before="0" w:after="83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3) uposlenost privrednih subjekata;</w:t>
      </w:r>
    </w:p>
    <w:p>
      <w:pPr>
        <w:pStyle w:val="Normal"/>
        <w:spacing w:lineRule="auto" w:line="240" w:before="0" w:after="83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4) zaštita životne sredine kroz smanjene emisije gasova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koji stvaraju efekat staklene bašte (GHG gasovi)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;</w:t>
      </w:r>
    </w:p>
    <w:p>
      <w:pPr>
        <w:pStyle w:val="Normal"/>
        <w:spacing w:lineRule="auto" w:line="240" w:before="0" w:after="83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5) povećanje javne svesti o značaju energetske efikasnosti.</w:t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CS" w:eastAsia="en-US"/>
        </w:rPr>
        <w:t>III. Nosioci Programa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83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Nosioci Programa su:</w:t>
      </w:r>
    </w:p>
    <w:p>
      <w:pPr>
        <w:pStyle w:val="Normal"/>
        <w:spacing w:lineRule="auto" w:line="240" w:before="0" w:after="83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1) Republika Srbija;</w:t>
      </w:r>
    </w:p>
    <w:p>
      <w:pPr>
        <w:pStyle w:val="Normal"/>
        <w:spacing w:lineRule="auto" w:line="240" w:before="0" w:after="83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2) jedinice lokalne samouprave, privredna društva, odnosno druga pravna lica čiji je osnivač jedinica lokalne samouprave, autonomna pokrajina, odnosno Republika Srbija.</w:t>
      </w:r>
    </w:p>
    <w:p>
      <w:pPr>
        <w:pStyle w:val="Normal"/>
        <w:spacing w:lineRule="auto" w:line="240" w:before="0" w:after="83"/>
        <w:ind w:firstLine="72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CS" w:eastAsia="en-US"/>
        </w:rPr>
        <w:t xml:space="preserve">IV. Mere unapređenja energetske efikasnosti </w:t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08"/>
        <w:jc w:val="both"/>
        <w:outlineLvl w:val="2"/>
        <w:rPr>
          <w:rFonts w:ascii="Times New Roman" w:hAnsi="Times New Roman" w:eastAsia="Times New Roman" w:cs="Times New Roman"/>
          <w:bCs/>
          <w:spacing w:val="-3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pacing w:val="-3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138" w:after="42"/>
        <w:ind w:firstLine="72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Mere unapređenja energetske efikasnosti koje se naročito finansiraju ili sufinansiraju u skladu sa ovim programom su sledeć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138" w:after="42"/>
        <w:ind w:left="1210" w:firstLine="72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unapređenje energetske efikasnosti u zgradama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(npr. energetska sanacija postojećeg i postavljanje novog omotača, zamena spoljnih prozora i vrata, zamena ili ugradnja nove energetski efikasnije opreme u sisteme za grejanje i/ili hlađenje, zamena/modernizacija sistema unutrašnjeg osvetljenja, uvođenje sistema za automatsko upravljanje energijom, i dr)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138" w:after="42"/>
        <w:ind w:left="720" w:firstLine="720"/>
        <w:jc w:val="both"/>
        <w:outlineLvl w:val="2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ovezivanje novih potrošača na postojeći sistem daljinskog grejanja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138" w:after="42"/>
        <w:ind w:left="720" w:firstLine="720"/>
        <w:jc w:val="both"/>
        <w:outlineLvl w:val="2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ovezivanje potrošača, koji koriste električnu energiju za grejanje ili neefikasne kotlove/peći na ugalj za grejanje, na postojeću gasnu distributivnu mrežu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138" w:after="42"/>
        <w:ind w:left="720" w:firstLine="720"/>
        <w:jc w:val="both"/>
        <w:outlineLvl w:val="2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instalacija toplotnih pumpi manjeg kapaciteta sa visokim koeficijentom učinka (COP);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138" w:after="42"/>
        <w:ind w:left="720" w:firstLine="720"/>
        <w:jc w:val="both"/>
        <w:outlineLvl w:val="2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instalacija kotlova na biomasu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138" w:after="42"/>
        <w:ind w:left="720" w:firstLine="720"/>
        <w:jc w:val="both"/>
        <w:outlineLvl w:val="2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instalacija solarnih kolektora za grejanje potrošne tople vode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Latn-C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promovisanje korišćenja energetski efikasnih uređaja u domaćinstvim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modernizacija sistema javnog osvetljenja u gradovima i opštinam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unapređenje energetske efikasnosti u sektoru industrije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odizanje svesti o značaju energetske efikasnosti (npr. realizacija informativnih kampanja, edukacija na svim nivoima, organizovanje radionica i konferencija, izrada alata za komunikaciju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72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izrada studija, softverskih rešenja, analiza, odnosno projektne dokumentacije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Navedene mere će se finansirati ili sufinansirati sredstvima Budžetskog fonda i donacijama ukoliko budu obezbeđen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sr-Latn-CS" w:eastAsia="en-US"/>
        </w:rPr>
        <w:t>V.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Latn-CS" w:eastAsia="en-US"/>
        </w:rPr>
        <w:t xml:space="preserve">Finansiranje mera </w:t>
      </w:r>
      <w:r>
        <w:rPr>
          <w:rFonts w:eastAsia="MS Mincho;ＭＳ 明朝" w:cs="Times New Roman" w:ascii="Times New Roman" w:hAnsi="Times New Roman"/>
          <w:bCs/>
          <w:spacing w:val="-3"/>
          <w:sz w:val="24"/>
          <w:szCs w:val="24"/>
          <w:lang w:val="sr-Latn-CS" w:eastAsia="en-US"/>
        </w:rPr>
        <w:t xml:space="preserve">unapređenja energetske efikasnosti sredstvima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sr-Latn-CS" w:eastAsia="en-US"/>
        </w:rPr>
        <w:t>Budžetskog fond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sr-Latn-CS" w:eastAsia="en-US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sr-Latn-CS" w:eastAsia="en-US"/>
        </w:rPr>
        <w:t xml:space="preserve">U  javnom sektoru </w:t>
      </w: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sredstva će se koristiti naročito za primenu sledećih mera energetske efikasnosti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1440" w:hanging="73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poboljšanje, odnosno zamenu spoljnih prozora i vrata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2) postavljanje ili  poboljšanje postojeće termičke izolacije zidova, krova, tavanica iznad otvorenih prolaza, zidova i podova na tlu, kao i ostalih zidova prema negrejanom prostoru (termički omotač zgrade)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3) zamenu ili ugradnju efikasnih sistema za klimatizaciju;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4) unapređenje, odnosno modernizaciju sistema unutrašnjeg osvetljenja u objektima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5) zamenu sistema ili dela sistema grejanja efikasnijim sistemom (npr. zamena kotla efikasnijim, ugradnja pumpi sa promenljivim brojem obrtaja, ugradnja uređaja za automsku regulaciju rada sistema grejanja, itd);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6) opremanje grejne instalacije sa termostatskim ventilima i po potrebi uređajima za merenje predate količine toplote objektu, odnosno delu objekta;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>7) instalaciju kotlova na biomasu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Latn-CS" w:eastAsia="en-US"/>
        </w:rPr>
        <w:t xml:space="preserve">8) instalaciju solarnih kolektora za grejanje potrošne tople vode;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Latn-CS" w:eastAsia="en-US"/>
        </w:rPr>
        <w:t>9) modernizaciju sistema javnog osvetljenja u gradovima i opštinama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Latn-CS" w:eastAsia="en-US"/>
        </w:rPr>
        <w:t>10) ugradnju uređaja i primenu specifičnih IT alata za daljinsku kontrolu i automatsku regulaciju rada  energetskih sistema u objektima;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Latn-CS" w:eastAsia="en-US"/>
        </w:rPr>
        <w:t>11)  druge mere za unapređenje energetske efikasnosti.</w:t>
      </w:r>
    </w:p>
    <w:p>
      <w:pPr>
        <w:pStyle w:val="Normal"/>
        <w:spacing w:lineRule="auto" w:line="240" w:before="0" w:after="83"/>
        <w:ind w:left="1080" w:hanging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 xml:space="preserve">                     </w:t>
      </w:r>
    </w:p>
    <w:p>
      <w:pPr>
        <w:pStyle w:val="Normal"/>
        <w:spacing w:lineRule="auto" w:line="240" w:before="0" w:after="83"/>
        <w:ind w:left="1080" w:hanging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VI. Način finansiranja</w:t>
      </w:r>
    </w:p>
    <w:p>
      <w:pPr>
        <w:pStyle w:val="Normal"/>
        <w:spacing w:lineRule="auto" w:line="240" w:before="0" w:after="83"/>
        <w:ind w:left="1080" w:hanging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83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sr-Latn-CS" w:eastAsia="en-US"/>
        </w:rPr>
        <w:t>Za realizaciju ovog programa koriste se sredstva Budžetskog fonda koja su obezbeđena u ukupnom  iznosu od 180.000.000 dinara i donacije u skladu sa Zakonom. Sredstva za finansiranje projekata unapređenja energetske efikasnosti mogu se opredeliti  kao bespovratna sredstv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 xml:space="preserve">Za mere u javnom sektoru iz glave V. ovog programa obezbeđuju se, novčana sredstva Budžetskog fonda, u ukupnom iznosu od 180.000.000 dinara kojima će se finansirati učešće Republike Srbije u realizaciji pojedinačnih mera. Korisnici sredstava su jedinice lokalne samouprave. Finansiranje projekata vrši se u skladu sa propisom kojim se uređuju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Latn-CS" w:eastAsia="en-US"/>
        </w:rPr>
        <w:t>bliži uslovi za raspodelu i korišćenje sredstava Budžetskog fonda, način raspodele tih sredstava, kao i način praćenja namenskog korišćenja sredstava i ugovorenih prava i obaveza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Latn-CS" w:eastAsia="en-US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)"/>
      <w:lvlJc w:val="left"/>
      <w:pPr>
        <w:tabs>
          <w:tab w:val="num" w:pos="720"/>
        </w:tabs>
        <w:ind w:left="121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eastAsia="MS Mincho;ＭＳ 明朝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1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3z0">
    <w:name w:val="WW8Num3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53:00Z</dcterms:created>
  <dc:creator>Jelena Colic</dc:creator>
  <dc:description/>
  <cp:keywords/>
  <dc:language>en-US</dc:language>
  <cp:lastModifiedBy>Nenad Zdraljevic</cp:lastModifiedBy>
  <dcterms:modified xsi:type="dcterms:W3CDTF">2015-09-01T09:09:00Z</dcterms:modified>
  <cp:revision>4</cp:revision>
  <dc:subject/>
  <dc:title/>
</cp:coreProperties>
</file>