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 xml:space="preserve">Na osnovu člana 2. stav 1. Zakona o otklanjanju posledica poplava u Republici Srbiji („Službeni glasnik RS”, br. </w:t>
      </w:r>
      <w:r>
        <w:rPr>
          <w:lang w:val="sr-Latn-CS" w:eastAsia="en-US"/>
        </w:rPr>
        <w:t>75/14, 64/15 i 68/15 – dr. zakon</w:t>
      </w:r>
      <w:r>
        <w:rPr>
          <w:sz w:val="23"/>
          <w:szCs w:val="23"/>
          <w:lang w:val="sr-Latn-CS" w:eastAsia="en-US"/>
        </w:rPr>
        <w:t>)</w:t>
      </w:r>
      <w:r>
        <w:rPr>
          <w:spacing w:val="-1"/>
          <w:sz w:val="23"/>
          <w:szCs w:val="23"/>
          <w:lang w:val="sr-Latn-CS" w:eastAsia="en-US"/>
        </w:rPr>
        <w:t xml:space="preserve"> i člana 42. stav 1. Zakona o Vladi </w:t>
      </w:r>
      <w:r>
        <w:rPr>
          <w:sz w:val="23"/>
          <w:szCs w:val="23"/>
          <w:lang w:val="sr-Latn-CS" w:eastAsia="en-US"/>
        </w:rPr>
        <w:t>(„Službeni glasnik PC”, br. 55/05, 71/05 − ispravka, 101/07, 65/08, 16/11, 68/12 − US, 72/12, 7/14 − US i 44/14)</w:t>
      </w:r>
      <w:r>
        <w:rPr>
          <w:spacing w:val="-1"/>
          <w:sz w:val="23"/>
          <w:szCs w:val="23"/>
          <w:lang w:val="sr-Latn-CS" w:eastAsia="en-US"/>
        </w:rPr>
        <w:t xml:space="preserve">, </w:t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</w:p>
    <w:p>
      <w:pPr>
        <w:pStyle w:val="Normal"/>
        <w:tabs>
          <w:tab w:val="left" w:pos="1080" w:leader="none"/>
          <w:tab w:val="left" w:pos="1418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I DOPUNI  UREDBE O UTVRĐIVANJU DRŽAVNOG PROGRAMA OBNOVE OŠTEĆENIH  VODNIH OBJEKATA ZA UREĐENJE VODOTOKA, VODNIH OBJEKATA ZA ZAŠTITU OD POPLAVA, EROZIJE I BUJICA I VODNIH OBJEKATA ZA ODVODNJAVANJE 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/>
      </w:pPr>
      <w:r>
        <w:rPr>
          <w:sz w:val="23"/>
          <w:szCs w:val="23"/>
          <w:lang w:val="sr-Latn-CS" w:eastAsia="en-US"/>
        </w:rPr>
        <w:t>Član 1.</w:t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ab/>
      </w:r>
      <w:r>
        <w:rPr>
          <w:lang w:val="sr-Latn-CS" w:eastAsia="en-US"/>
        </w:rPr>
        <w:t>U Uredbi o utvrđivanju Državnog programa obnove oštećenih vodnih objekata za uređenje vodotoka, vodnih objekata za zaštitu od poplava, erozije i bujica i vodnih objekata za odvodnjavanje („Službeni glasnik RS”, br. 86/14, 103/14 i 69/15) u Državnom programu obnove oštećenih vodnih objekata za uređenje vodotoka, vodnih objekata za zaštitu od poplava, erozije i bujica i vodnih objekata za odvodnjavanje, u odeljku 8.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lang w:val="sr-Latn-CS" w:eastAsia="en-US"/>
        </w:rPr>
        <w:t>Procena potrebnih finansijskih sredstava i izvor finansiranja u stavu 1. broj: „3.248.953.950” zamenjuje se brojem: „4.324.456.950”, a u stavu 2. u tabeli broj: „1.687.054.359” zamenjuje se brojem: „2.762.557.359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Prilogu 1. Pregled oštećenih vodnih objekata za uređenje vodotoka, vodnih objekata za zaštitu od poplava, erozija i bujica i vodnih objekata za odvodnjavanje, posle dela tabele koji se odnosi na Javno vodoprivredno preduzeće „Srbijavode”, dodaje se novi deo tabele, koj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„</w:t>
      </w:r>
      <w:r>
        <w:rPr>
          <w:b/>
          <w:lang w:val="sr-Latn-CS" w:eastAsia="en-US"/>
        </w:rPr>
        <w:t xml:space="preserve">HITNI RADOVI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na sanaciji oštećenja zaštitnih vodnih objekata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nastalih kao posledica poplavnog talasa u maju 2014.godine na vodnom području Javnog vodoprivrednog preduzeća „Srbijavode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04" w:type="dxa"/>
        <w:jc w:val="center"/>
        <w:tblInd w:w="0" w:type="dxa"/>
        <w:tblLayout w:type="fixed"/>
        <w:tblCellMar>
          <w:top w:w="170" w:type="dxa"/>
          <w:left w:w="113" w:type="dxa"/>
          <w:bottom w:w="170" w:type="dxa"/>
          <w:right w:w="113" w:type="dxa"/>
        </w:tblCellMar>
      </w:tblPr>
      <w:tblGrid>
        <w:gridCol w:w="683"/>
        <w:gridCol w:w="1444"/>
        <w:gridCol w:w="962"/>
        <w:gridCol w:w="1108"/>
        <w:gridCol w:w="1111"/>
        <w:gridCol w:w="2858"/>
        <w:gridCol w:w="1338"/>
      </w:tblGrid>
      <w:tr>
        <w:trPr>
          <w:tblHeader w:val="true"/>
          <w:trHeight w:val="102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R.br.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Vodotok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Sektor/ Deonica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Broj objekta iz Op. Plana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Grad/ opština</w:t>
            </w:r>
          </w:p>
        </w:tc>
        <w:tc>
          <w:tcPr>
            <w:tcW w:w="28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HITNI RADOV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NA SANACIJ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NAZIV 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VREDNOST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RADOV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Bez PDV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A.1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 xml:space="preserve">Vodno područj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SAVA I DONJI DUNAV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Drin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4.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Bogatić/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Badovinci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oštećenja na desnoj obali reke Drine na sektoru S.4. deonica S.4.4. na lokalitetu „Pavlovića ćuprija“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Drin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4.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9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Bogatić/ Badovinci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 w:bidi="en-US"/>
              </w:rPr>
              <w:t>Sanacija oštećenja krune i kosina  desnog nasipa Drine uzvodno od Crne Bare do Badovinaca (11 km)</w:t>
            </w:r>
            <w:r>
              <w:rPr>
                <w:color w:val="000000"/>
                <w:sz w:val="16"/>
                <w:szCs w:val="16"/>
                <w:u w:val="single"/>
                <w:lang w:val="sr-Latn-CS" w:eastAsia="en-US" w:bidi="en-US"/>
              </w:rPr>
              <w:t xml:space="preserve">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7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4.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3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Šabac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oštećenja građevinskog objekta i hidromašinske opreme na CS Kalenića Revenica u zoni oštećenog desnog nasipa Save od Drenovca do Čevrntij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9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olubar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5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Valjevo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regulisanog dela vodotoka Kolubara u zoni Belog mosta (km:73+357, km: 73+412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Obnic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5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-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aljevo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desne obale vodotoka Obnice u zoni KP doma (km. 1+315 do km.2+047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Tamn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5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Ub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regulisanog korita Tamnave nizvodno od Ćemanovog mosta (nastavak hitnih sanacionih radova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Ub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5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Ub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obaloutvrde na desnoj obali reke Ub kroz Ub na deonici od km 9+589 do km 10+24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2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Tamn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5.4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Koceljev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regulisanog dela reke Tamnave kroz Koceljevu od km 32+050 do km. 32+530,  u zoni fabrike „Rauh“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9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Tamn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5.5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oceljev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levog nasipa Tamnave u Donjem Crniljevu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m 0+000 do km 0+970,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Ljig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5.9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Ljig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regulisanog korita reke Ljig kroz Ljig na deonici od km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Km 22+565 do km 25+425 - nastavak hitnih sanacionih radov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3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Štir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6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3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Loznic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regulisanog korita Štire kroz Loznicu, obezbeđenje proticajnog profila od km.0+000 do km 1+900  (nastavak hitnih sanacionih radova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Jadar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6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Loznic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regulisanog dela reke Jadar od uliva u reku Drinu do puta Kozjak – Gornji Dobrić (nastavak hitnih sanacionih radova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9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Jadar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6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Loznic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regulisanog dela reke Jadar od uliva u reku Drinu do puta Kozjak – Gornji Dobrić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1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Jadar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ezni kanal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6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3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Loznic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regulisanog dela vodotoka Vezni kanal na deonici od km. 0+000 km. 2+4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Čađavic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br/>
              <w:t>S.6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br/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rupanj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regulisanog korita reke Čađavice kroz Krupanj od km 0+000 do km 1+936,50 </w:t>
            </w:r>
            <w:r>
              <w:rPr>
                <w:color w:val="000000"/>
                <w:sz w:val="16"/>
                <w:szCs w:val="16"/>
                <w:lang w:val="sr-Latn-CS" w:eastAsia="en-US"/>
              </w:rPr>
              <w:t>(nastavak hitnih sanacionih radova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1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Likodr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6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rupanj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Regulisano korito reke Likodre -Brezovački pravac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Likodr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6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 i 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rupanj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regulisanog korita reke Likodre-Brezovački pravac, zaštita desne obale reke Likodre u zoni naselja Krasav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Jadar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Ostružank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.6.4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Osečin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vodotoka regulisanog korita Jadra u Osečini </w:t>
            </w:r>
            <w:r>
              <w:rPr>
                <w:color w:val="000000"/>
                <w:sz w:val="16"/>
                <w:szCs w:val="16"/>
                <w:lang w:val="sr-Latn-CS" w:eastAsia="en-US"/>
              </w:rPr>
              <w:t>(nastavak hitnih sanacionih radova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6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l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D.22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4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Požarevac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regulisanog dela reke Mlave od Bradarca do Malog Crnića (km0+000; km 5+500 i km12+090;km15+400)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8,6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l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D.22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9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alo Crniće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regulisanog dela reke Mlave od Malog Crnića do Dubočke sa pritokom Vitovnicom kroz Aljudovo (km 25+430; km 27+368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4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l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D.22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Petrovac na Mlavi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regulisanog korita reke Mlave i pritoka od ušća OK3 kanala do ušća Grabovačkog potoka (Dubočka-Kamenovo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4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Ljuboviđ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.7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 i 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Ljubovij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Nastavak sanacije regulacije reke Ljuboviđe kroz Ljuboviju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Bujične pritoke Ljuboviđ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Ljubovija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vodnih objekata, stabilizacija rečnog korita i obezbeđenje proticajnog profila  za zaštitu od erozije i bujica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Bujične pritoke Tamnav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Ub, Kozareca, Zmajevac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Ub, Koceljeva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vodnih objekata, stabilizacija rečnog korita i obezbeđenje proticajnog profila  za zaštitu od erozije i bujica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Bujične pritoke Dunav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Grobljanski potok, Šajna Matka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ala Kamenica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ladovo Negotin</w:t>
            </w:r>
          </w:p>
        </w:tc>
        <w:tc>
          <w:tcPr>
            <w:tcW w:w="28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vodnih objekata, stabilizacija rečnog korita i obezbeđenje proticajnog profila  za zaštitu od erozije i bujica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1111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2858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UKUPNO A.1:</w:t>
            </w:r>
          </w:p>
        </w:tc>
        <w:tc>
          <w:tcPr>
            <w:tcW w:w="13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  <w:r>
              <w:rPr>
                <w:sz w:val="16"/>
                <w:b/>
                <w:szCs w:val="16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565,600,000</w:t>
            </w:r>
            <w:r/>
            <w:r>
              <w:rPr>
                <w:sz w:val="16"/>
                <w:b/>
                <w:szCs w:val="16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5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A.2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Vodno područj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MORAVA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elika Morava</w:t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.2.</w:t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4</w:t>
            </w:r>
          </w:p>
        </w:tc>
        <w:tc>
          <w:tcPr>
            <w:tcW w:w="11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mederevo</w:t>
            </w:r>
          </w:p>
        </w:tc>
        <w:tc>
          <w:tcPr>
            <w:tcW w:w="28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leve obale reke V.Morave minor korita  km 34+250; km 35+000 - </w:t>
            </w:r>
            <w:r>
              <w:rPr>
                <w:color w:val="000000"/>
                <w:sz w:val="16"/>
                <w:szCs w:val="16"/>
                <w:lang w:val="sr-Latn-CS" w:eastAsia="en-US"/>
              </w:rPr>
              <w:t>(nastavak hitnih sanacionih radova)</w:t>
            </w:r>
          </w:p>
        </w:tc>
        <w:tc>
          <w:tcPr>
            <w:tcW w:w="13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Ralj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.4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mederevo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Obezbeđenje propusne moi Ralje u zoni sela Ralja i kompleksa Železare, km 2+426 km4+3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elika Mor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2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Žabari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Požarevac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desne obale reke V.Morave km: 34+408 km: 36+600 </w:t>
            </w:r>
            <w:r>
              <w:rPr>
                <w:color w:val="000000"/>
                <w:sz w:val="16"/>
                <w:szCs w:val="16"/>
                <w:lang w:val="sr-Latn-CS" w:eastAsia="en-US"/>
              </w:rPr>
              <w:t>(nastavak hitnih sanacionih radova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4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elika Mor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2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mederevo Velika Pla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Žabari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Ćićevac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oštećenja krune kosina nasipa Velike Morave (levi nasip:  km 1+960 - km 3+400, km 4+420 - km 6+420, km 9+410 – km 13+840); ( desni nasip: km 28+700 – km 30+000) nasipi u zoni sastava Južne i Zapadne Morave kod Ćićevca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0,000,000</w:t>
            </w:r>
          </w:p>
        </w:tc>
      </w:tr>
      <w:tr>
        <w:trPr>
          <w:trHeight w:val="63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elika Mor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3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elika Plan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leve obale reke V.Morave kod sela Veliko Orašj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3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Jasenic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4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Velika Plana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oštećenja u minor koritu Jasenice (km 0+000 km 0+500) u zoni Velikog Orašj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Dulenk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6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6. i 7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Rekovac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Obezbeđenje propusne moći Dulenke  u zoni sela Loćik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8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Res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6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Despotovac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oštećenja leve i desne obale regulisanog korita Resave u Despotovcu u zoni  hotela (km:32+950 km: 33+100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9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Resava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6.1</w:t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1.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Despotovac</w:t>
            </w:r>
          </w:p>
        </w:tc>
        <w:tc>
          <w:tcPr>
            <w:tcW w:w="285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Sanacija oštećenja leve i desne obale regulisanog korita Resave uzvodno od  Despotovca, zaštita sela infrastrukture i poljoprivrednog zemljišta 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68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očanski potok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7.2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Ćićevac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bezbeđenje propusne moći korita Kočanskog potoka u zoni Ćićevca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( 2,4km)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Južna Mor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8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Aleksinac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leve obale i izrada nasipa reke Južne Morave (250m) kod Gerontološke klinike u selu Tešica (km 66+100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Južna Mor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8.3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Aleksinac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Sanacija leve obale Južne Morave nizvodno od drumskog čeličnog mosta u selu Tešica i čišćenje spruda na desnoj obali    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Niš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9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 i 2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Niš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i nadvišenje nasipa Nišave (km 5+532 km 12+600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Toplic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0.2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-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Prokuplje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Obezbeđenje propusne moći korita Toplice u zoni sela Gornja Draganja i nizvodno 1000 m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Krševička rek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1.2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/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ranje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Sanacija i čišćenje korita Krševičke reke od šiblja, drveća i nanosa km 0+000 km 2+000 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eternic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/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Vranje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praga, kaskade i slapišta na Veternici  nizvodno od mosta u Golemom Selu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,000,000</w:t>
            </w:r>
          </w:p>
        </w:tc>
      </w:tr>
      <w:tr>
        <w:trPr>
          <w:trHeight w:val="967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7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Vraneška reka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Podunavska reka i Gračačka reka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12.</w:t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Vrnjačka Banja</w:t>
            </w:r>
          </w:p>
        </w:tc>
        <w:tc>
          <w:tcPr>
            <w:tcW w:w="285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bezbeđenje propusne moći korita -  nastavak sanacionih radova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Zapadna Morav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12.4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raljevo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Sanacija desne obale neregulisanog korita reke Zapadne Morave, KO Babsko Polje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4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Ljubostinska rek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12.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Trstenik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vodnih objekata, stabilizacija rečnog korita i obezbeđenje proticajnog profila  za zaštitu od erozije i bujica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1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0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 xml:space="preserve">Zapadna Morava 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2</w:t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Kraljevo</w:t>
            </w:r>
          </w:p>
        </w:tc>
        <w:tc>
          <w:tcPr>
            <w:tcW w:w="285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korita i nasipa u naselju Adrani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usina rek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12.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Kraljevo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bezbeđenje propusne moći regulisanog korita toku Musine reke (km 0+000 km 2+870),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Čemernic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13.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. i 5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Čačak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Obezbeđenje propusne moći i nadvišenje nasipa, zaštita konkavnih obala minor korita Čemernice od Živanića mosta do sifona (km 3+384 km 4+200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6,5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Čemernic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13. 1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4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Čačak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leve obale u zoni lokalnog puta (km 0+250 km 0+400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Despotovic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3.3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1. i 2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Gornji Milnovac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oštećenja korita i obezbeđenje propusne moći – Nastavak radova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Bjelic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3.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Lučani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a i lokalno nadvišenje oštećenih obala reke Bjelice kod Lučana (leve obale u zoni naselja Đerađ i desne obale u zoni industrijskih objekata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9,6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6</w:t>
            </w:r>
          </w:p>
        </w:tc>
        <w:tc>
          <w:tcPr>
            <w:tcW w:w="144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Presečka reka</w:t>
            </w:r>
          </w:p>
        </w:tc>
        <w:tc>
          <w:tcPr>
            <w:tcW w:w="96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M.13.</w:t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Ivanjica</w:t>
            </w:r>
          </w:p>
        </w:tc>
        <w:tc>
          <w:tcPr>
            <w:tcW w:w="285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Sanacije obala i o</w:t>
            </w:r>
            <w:r>
              <w:rPr>
                <w:color w:val="000000"/>
                <w:sz w:val="16"/>
                <w:szCs w:val="16"/>
                <w:lang w:val="sr-Latn-CS" w:eastAsia="en-US"/>
              </w:rPr>
              <w:t xml:space="preserve">bezbeđenje propusne moći </w:t>
            </w: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korita u zoni naselja Močioci, (0,5 km)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0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27</w:t>
            </w:r>
          </w:p>
        </w:tc>
        <w:tc>
          <w:tcPr>
            <w:tcW w:w="1444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Reka Moravica i ušće Gliječkog potoka</w:t>
            </w:r>
          </w:p>
        </w:tc>
        <w:tc>
          <w:tcPr>
            <w:tcW w:w="962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M.13.</w:t>
            </w:r>
          </w:p>
        </w:tc>
        <w:tc>
          <w:tcPr>
            <w:tcW w:w="1108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111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Ivanjica</w:t>
            </w:r>
          </w:p>
        </w:tc>
        <w:tc>
          <w:tcPr>
            <w:tcW w:w="2858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Sanacija leve obale reke Moravice u zoni groblja i ušća Gliječkog potoka u Moravicu</w:t>
            </w:r>
          </w:p>
        </w:tc>
        <w:tc>
          <w:tcPr>
            <w:tcW w:w="1338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  <w:t>15,000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144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1108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 </w:t>
            </w:r>
          </w:p>
        </w:tc>
        <w:tc>
          <w:tcPr>
            <w:tcW w:w="285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UKUPNO A.2: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  <w:r>
              <w:rPr>
                <w:sz w:val="16"/>
                <w:b/>
                <w:szCs w:val="16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421,100,000</w:t>
            </w:r>
            <w:r/>
            <w:r>
              <w:rPr>
                <w:sz w:val="16"/>
                <w:b/>
                <w:szCs w:val="16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UKUPNO RADOVI A.1+A.2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986,700,000</w:t>
            </w:r>
          </w:p>
        </w:tc>
      </w:tr>
      <w:tr>
        <w:trPr>
          <w:trHeight w:val="30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B: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08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Priprema tehničke dokumentacije za hitne sancione radove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29,601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  <w:t>C: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  <w:t>Investitorsko upravljanje hitnim sanacionim radovima i stručni nadzo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59,202,000</w:t>
            </w:r>
          </w:p>
        </w:tc>
      </w:tr>
      <w:tr>
        <w:trPr>
          <w:trHeight w:val="284" w:hRule="atLeast"/>
        </w:trPr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444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08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Cs/>
                <w:color w:val="000000"/>
                <w:sz w:val="16"/>
                <w:szCs w:val="16"/>
                <w:lang w:val="sr-Latn-CS" w:eastAsia="en-US"/>
              </w:rPr>
            </w:r>
          </w:p>
        </w:tc>
        <w:tc>
          <w:tcPr>
            <w:tcW w:w="285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UKUPNO A+B+C (Bez PDV)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Latn-C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Latn-CS" w:eastAsia="en-US"/>
              </w:rPr>
              <w:t>1,075,503,00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„</w:t>
      </w:r>
    </w:p>
    <w:p>
      <w:pPr>
        <w:pStyle w:val="Normal"/>
        <w:ind w:firstLine="720"/>
        <w:rPr/>
      </w:pPr>
      <w:r>
        <w:rPr>
          <w:lang w:val="sr-Latn-CS" w:eastAsia="en-US"/>
        </w:rPr>
        <w:t>U tabeli na kraju Priloga 1, koji se odnosi na ukupno potrebna sredstva za realizaciju Državnog programa obnove za JVP „Srbijavode”, JVP „Vode Vojvodine” i JVP „Beogradvode”, broj: „1.687.054.359</w:t>
      </w:r>
      <w:r>
        <w:rPr>
          <w:bCs/>
          <w:lang w:val="sr-Latn-CS" w:eastAsia="en-US"/>
        </w:rPr>
        <w:t xml:space="preserve">” zamenjuje se brojem: „2.762.557.359”, a broj: </w:t>
      </w:r>
      <w:r>
        <w:rPr>
          <w:lang w:val="sr-Latn-CS" w:eastAsia="en-US"/>
        </w:rPr>
        <w:t xml:space="preserve"> „</w:t>
      </w:r>
      <w:r>
        <w:rPr>
          <w:bCs/>
          <w:lang w:val="sr-Latn-CS" w:eastAsia="en-US"/>
        </w:rPr>
        <w:t>3.248.953.950” zamenjuje se brojem: „4.324.456.950”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ind w:firstLine="708"/>
        <w:rPr/>
      </w:pPr>
      <w:r>
        <w:rPr>
          <w:bCs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920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3:00Z</dcterms:created>
  <dc:creator>daktilo03</dc:creator>
  <dc:description/>
  <cp:keywords/>
  <dc:language>en-US</dc:language>
  <cp:lastModifiedBy>Nenad Zdraljevic</cp:lastModifiedBy>
  <dcterms:modified xsi:type="dcterms:W3CDTF">2015-09-01T09:13:00Z</dcterms:modified>
  <cp:revision>2</cp:revision>
  <dc:subject/>
  <dc:title>На основу члана 2</dc:title>
</cp:coreProperties>
</file>