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Postavlja se dr Marina Jovićević za vršioca dužnosti pomoćnika ministra spoljnih poslova – Sektor za Evropsku uniju od 28. avgusta 2015. godine, na tri meseca. 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8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Goran Aleksić za vršioca dužnosti pomoćnika ministra spoljnih poslova – Sektor za bilateralnu saradnju od 28. avgust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8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SPOLJNIH POSLOV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Branimir Filipović za vršioca dužnosti pomoćnika ministra spoljnih poslova – Sektor za bezbednosnu politiku od 28. avgust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8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GRAĐEVINARSTVA, SAOBRAĆAJA I INFRASTRUKTUR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Aleksandar Simić za vršioca dužnosti pomoćnika ministra građevinarstva, saobraćaja i infrastrukture – Sektor za inspekcijski nadzor od 6. septembr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12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RUDARSTVA I ENERGET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prof. dr Miloš Banjac za vršioca dužnosti pomoćnika ministra rudarstva i energetike – Sektor za energetsku efikasnost i obnovljive izvore energije od 6. septembr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0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SEKRETARA MINISTARSTVA RUDARSTVA I ENERGETIK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Vanja Jovanović za vršioca dužnosti sekretara Ministarstva rudarstva i energetike od 6. septembr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0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VRŠIOCA DUŽNOSTI POMOĆNIKA MINISTRA TRGOVINE, TURIZMA I TELEKOMUNIKAC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Žarku Malinoviću prestaje dužnost vršioca dužnosti pomoćnika ministra trgovine, turizma i telekomunikacija – Sektor za trgovinu, usluge i politiku konkurencije 28. avgusta 2015. go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24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DIREKTORA UPRAVE CARINA 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loš Tomić za vršioca dužnosti direktora Uprave carina u Ministarstvu finansija od 6. septembr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9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CARINA U MINISTARSTVU FINANSIJ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agomir Obradović za vršioca dužnosti pomoćnika direktora Uprave carina – Sektor za ljudske resurse i opšte poslove u Ministarstvu finansija od 13. septembr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9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CARINA U MINISTARSTVU FINANSI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uško Marinković za vršioca dužnosti pomoćnika direktora – koordinatora Uprave carina u Ministarstvu finansija od 6. septembr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9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CARINA U MINISTARSTVU FINANSIJ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 Sofija Radulović za vršioca dužnosti pomoćnika direktora Uprave carina – Sektor za finansijske, investicione i pravne poslove u Ministarstvu finansija od 6. septembr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91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PORESKE UPRAVE U MINISTARSTVU FINANSIJ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Ivan Jovanović za vršioca dužnosti pomoćnika direktora Poreske uprave – Sektor za ljudske resurse u Ministarstvu finansija, na šest meseci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9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PORESKE UPRAVE 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Snežana Veličković za vršioca dužnosti pomoćnika direktora  Poreske uprave – Sektor za obrazovanje, komunikaciju i međunarodnu saradnju u Ministarstvu finansija od 28. avgust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8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REPUBLIČKE DIREKCIJE ZA IMOVINU REPUBLI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Gordana Stijović za vršioca dužnosti pomoćnika direktora Republičke direkcije za imovinu Republike Srbije – Sektor za upravljanje i raspolaganje imovinom u državnoj svojini stečenom po sili zakona od 6. septembr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168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5. stav 1. Uredbe o Kancelariji za Kosovo i Metohiju 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KANCELARIJE ZA KOSOVO I METOHI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Slađana Marković Stojanović za vršioca dužnosti pomoćnika direktora Kancelarije za Kosovo i Metohiju – Sektor za javne službe i socijalnu politiku na Kosovu i Metohiji od 24. jul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03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5. stav 1. Uredbe o Kancelariji za Kosovo i Metohiju 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KANCELARIJE ZA KOSOVO I METOHI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Miljan Ranđelović za vršioca dužnosti pomoćnika direktora Kancelarije za Kosovo i Metohiju – Sektor za opšte poslove od 24. jula 2015. godine, na tri mesec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002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ab/>
        <w:t>Na osnovu člana 130. stav 4. Zakona o zdravstvenoj zaštiti („Službeni glasnik RS”, br. 107/05, 72/09 – dr. zakon, 88/10, 99/10, 57/11, 119/12, 45/13 – dr. zakon i 93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ind w:right="-425" w:hanging="0"/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IMENOVANJU VRŠIOCA DUŽNOSTI ZAMENIKA DIREKTORA GINEKOLOŠKO-AKUŠERSKE KLINIKE „NARODNI FRONT”</w:t>
      </w:r>
    </w:p>
    <w:p>
      <w:pPr>
        <w:pStyle w:val="Heading1"/>
        <w:rPr>
          <w:b w:val="false"/>
          <w:b w:val="false"/>
          <w:bCs/>
          <w:szCs w:val="24"/>
          <w:lang w:val="sr-Latn-CS" w:eastAsia="en-US"/>
        </w:rPr>
      </w:pPr>
      <w:r>
        <w:rPr>
          <w:b w:val="false"/>
          <w:bCs/>
          <w:szCs w:val="24"/>
          <w:lang w:val="sr-Latn-CS" w:eastAsia="en-US"/>
        </w:rPr>
      </w:r>
    </w:p>
    <w:p>
      <w:pPr>
        <w:pStyle w:val="Heading1"/>
        <w:rPr>
          <w:b w:val="false"/>
          <w:b w:val="false"/>
          <w:bCs/>
          <w:szCs w:val="24"/>
          <w:lang w:val="sr-Latn-CS" w:eastAsia="en-US"/>
        </w:rPr>
      </w:pPr>
      <w:r>
        <w:rPr>
          <w:b w:val="false"/>
          <w:bCs/>
          <w:szCs w:val="24"/>
          <w:lang w:val="sr-Latn-CS" w:eastAsia="en-US"/>
        </w:rPr>
        <w:t>I</w:t>
      </w:r>
    </w:p>
    <w:p>
      <w:pPr>
        <w:pStyle w:val="Normal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prof. dr Željko Miković za vršioca dužnosti zamenika direktora Ginekološko-akušerske klinike „Narodni front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b w:val="false"/>
          <w:szCs w:val="24"/>
          <w:lang w:val="sr-Latn-CS" w:eastAsia="en-U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rPr/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240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1"/>
          <w:szCs w:val="21"/>
          <w:lang w:val="sr-Latn-CS" w:eastAsia="en-US"/>
        </w:rPr>
      </w:pPr>
      <w:r>
        <w:rPr>
          <w:sz w:val="21"/>
          <w:szCs w:val="21"/>
          <w:lang w:val="sr-Latn-CS" w:eastAsia="en-US"/>
        </w:rPr>
        <w:tab/>
      </w:r>
    </w:p>
    <w:p>
      <w:pPr>
        <w:pStyle w:val="Normal"/>
        <w:rPr>
          <w:sz w:val="21"/>
          <w:szCs w:val="21"/>
          <w:lang w:val="sr-Latn-CS" w:eastAsia="en-US"/>
        </w:rPr>
      </w:pPr>
      <w:r>
        <w:rPr>
          <w:sz w:val="21"/>
          <w:szCs w:val="21"/>
          <w:lang w:val="sr-Latn-CS" w:eastAsia="en-US"/>
        </w:rPr>
      </w:r>
    </w:p>
    <w:p>
      <w:pPr>
        <w:pStyle w:val="Normal"/>
        <w:rPr>
          <w:sz w:val="21"/>
          <w:szCs w:val="21"/>
          <w:lang w:val="sr-Latn-CS" w:eastAsia="en-US"/>
        </w:rPr>
      </w:pPr>
      <w:r>
        <w:rPr>
          <w:sz w:val="21"/>
          <w:szCs w:val="21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RAZREŠENJU VRŠIOCA DUŽNOSTI POMOĆNIKA DIREKT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CENTRA ZA ISTRAŽIVANJE UDESA I OZBILJNIH NEZGOD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Razrešava se Branimir Podovac dužnosti vršioca dužnosti pomoćnika direktora Centra za istraživanje udesa i ozbiljnih nezgod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255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1"/>
          <w:szCs w:val="21"/>
          <w:lang w:val="sr-Latn-CS" w:eastAsia="en-US"/>
        </w:rPr>
      </w:pPr>
      <w:r>
        <w:rPr>
          <w:sz w:val="21"/>
          <w:szCs w:val="21"/>
          <w:lang w:val="sr-Latn-CS" w:eastAsia="en-US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  <w:lang w:val="sr-Latn-CS" w:eastAsia="en-US"/>
        </w:rPr>
      </w:pPr>
      <w:r>
        <w:rPr>
          <w:sz w:val="21"/>
          <w:szCs w:val="21"/>
          <w:lang w:val="sr-Latn-CS" w:eastAsia="en-US"/>
        </w:rPr>
      </w:r>
    </w:p>
    <w:p>
      <w:pPr>
        <w:pStyle w:val="Normal"/>
        <w:jc w:val="right"/>
        <w:rPr>
          <w:sz w:val="21"/>
          <w:szCs w:val="21"/>
          <w:lang w:val="sr-Latn-CS" w:eastAsia="en-US"/>
        </w:rPr>
      </w:pPr>
      <w:r>
        <w:rPr>
          <w:sz w:val="21"/>
          <w:szCs w:val="21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, a u vezi sa članom 6. stav 4. Zakona o istraživanju nesreća u vazdušnom, železničkom i vodnom saobraćaju („Službeni glasnik RS”, broj 66/15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O POSTAVLJENJU VRŠIOCA DUŽNOSTI POMOĆNIKA GLAVNOG ISTRAŽITELJA CENTRA ZA ISTRAŽIVANJE NESREĆA U SAOBRAĆAJU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77"/>
        <w:rPr/>
      </w:pPr>
      <w:r>
        <w:rPr>
          <w:lang w:val="sr-Latn-CS" w:eastAsia="en-US"/>
        </w:rPr>
        <w:tab/>
        <w:t>Postavlja se Branimir Podovac za vršioca dužnosti pomoćnika Glavnog istražitelja Centra za istraživanje nesreća u saobraćaju – glavnog istražitelja za vazdušni saobraćaj, na šest mesec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sr-Latn-CS" w:eastAsia="en-US"/>
        </w:rPr>
        <w:t>24 Broj: 119-925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a osnovu člana 24. stav 4. Zakona o državnoj upravi („Službeni glasnik RS”, br. 79/05, 101/07, 95/10 i 99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OSVETE, NAUKE I TEHNOLOŠKOG RAZVOJ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prof. dr Vera Dondur za državnog sekretara u Ministarstvu prosvete, nauke i tehnološkog razvo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617/2015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0"/>
      <w:footerReference w:type="default" r:id="rId41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left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1">
    <w:name w:val="Body Text 2 Char1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48:00Z</dcterms:created>
  <dc:creator>Gordana Domanovic</dc:creator>
  <dc:description/>
  <cp:keywords/>
  <dc:language>en-US</dc:language>
  <cp:lastModifiedBy>Nenad Zdraljevic</cp:lastModifiedBy>
  <dcterms:modified xsi:type="dcterms:W3CDTF">2015-09-01T08:48:00Z</dcterms:modified>
  <cp:revision>2</cp:revision>
  <dc:subject/>
  <dc:title/>
</cp:coreProperties>
</file>