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lang w:val="sr-Latn-CS" w:eastAsia="en-US"/>
        </w:rPr>
        <w:t xml:space="preserve">AKCIONI PLAN ZA SPROVOĐENJE STRATEGIJE ZA REŠAVANJE PROBLEMATIČNIH KREDIT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9141460" cy="4709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9141460" cy="6203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9141460" cy="67506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675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9141460" cy="569722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9141460" cy="354393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146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  <w:t>L E G E N D 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tbl>
      <w:tblPr>
        <w:tblW w:w="128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5448"/>
      </w:tblGrid>
      <w:tr>
        <w:trPr>
          <w:trHeight w:val="253" w:hRule="atLeast"/>
        </w:trPr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inistarstvo finansija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F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inistarstvo pravde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. pravde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Agencija za osiguranje depozita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AOD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inistarstvo privrede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P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inistarstvo građevinarstva, saobraćaja i infrastrukture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G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Agencija za osiguranje i finansiranje izvoza Republike Srbije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AOFI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Agencija za licenciranje stečajnih upravnika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ALSU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Narodna banka Srbije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NBS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eđunarodne finansijske institucije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FI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Sporazumno finansijsko restrukturiranje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SFR</w:t>
            </w:r>
          </w:p>
        </w:tc>
      </w:tr>
      <w:tr>
        <w:trPr>
          <w:trHeight w:val="253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ala i srednja preduzeća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sr-Latn-CS" w:eastAsia="en-US"/>
              </w:rPr>
            </w:pPr>
            <w:r>
              <w:rPr>
                <w:rFonts w:eastAsia="Times New Roman"/>
                <w:lang w:val="sr-Latn-CS" w:eastAsia="en-US"/>
              </w:rPr>
              <w:t>MS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lang w:val="sr-Latn-CS" w:eastAsia="en-US"/>
        </w:rPr>
      </w:pPr>
      <w:r>
        <w:rPr>
          <w:rFonts w:cs="Cambria" w:ascii="Cambria" w:hAnsi="Cambria"/>
          <w:b/>
          <w:lang w:val="sr-Latn-CS" w:eastAsia="en-US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06:00Z</dcterms:created>
  <dc:creator>Milena Kovacevic</dc:creator>
  <dc:description/>
  <cp:keywords/>
  <dc:language>en-US</dc:language>
  <cp:lastModifiedBy>Bojan Grgic</cp:lastModifiedBy>
  <cp:lastPrinted>2015-08-12T17:22:00Z</cp:lastPrinted>
  <dcterms:modified xsi:type="dcterms:W3CDTF">2015-08-14T14:06:00Z</dcterms:modified>
  <cp:revision>2</cp:revision>
  <dc:subject/>
  <dc:title/>
</cp:coreProperties>
</file>