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Na osnovu člana 123. Ustava Republike Srbije, člana 42. stav 1. Zakona o Vladi („Službeni glasnik RS”, br. 55/05, 71/05 – ispravka, 101/07, 65/08, 16/11, 68/12 – US, 72/12, 7/14 – US i 44/14) i člana 7. Zakona o budžetu Republike Srbije za 2015. godinu („Službeni glasnik RS”, broj 142/14), </w:t>
      </w:r>
    </w:p>
    <w:p>
      <w:pPr>
        <w:pStyle w:val="Normal"/>
        <w:tabs>
          <w:tab w:val="clear" w:pos="720"/>
          <w:tab w:val="left" w:pos="3375" w:leader="none"/>
        </w:tabs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375" w:leader="none"/>
        </w:tabs>
        <w:ind w:firstLine="720"/>
        <w:rPr/>
      </w:pPr>
      <w:r>
        <w:rPr>
          <w:sz w:val="24"/>
          <w:szCs w:val="24"/>
          <w:lang w:val="en-US" w:eastAsia="en-US"/>
        </w:rPr>
        <w:t>Vlada donosi</w:t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 PODSTICAJIMA  INVESTITORU DA U REPUBLICI SRBIJI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PROIZVODI AUDIOVIZUELNO DELO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VODNE ODREDBE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Ovom uredbom uređuju se uslovi i način dodele podsticajnih sredstava investitoru koji u Republici Srbiji proizvodi audiovizuelno delo, a u cilju podsticanja privrednih aktivnosti u vezi sa audiovizuelnom proizvodnjom u Republici Srbiji, kroz povećanje zaposlenosti u audiovizuelnoj proizvodnji, kao i promociju potencijala Republike Srbije u ovoj delatnosti, odnosno njenih infrastrukturnih, proizvodnih i uslužnih delatnosti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jedini izrazi u smislu ove uredbe, imaju sledeće značenje: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investitor jeste pravno ili fizičko lice za čiji se račun i čijim se sredstvima finansira, odnosno sufinansira proizvodnja audiovizuelnog dela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budžet produkcije jeste ukupan iznos sredstava namenjenih za proizvodnju filmskog ili audiovizuelnog dela, od priprema za snimanje do momenta kada je nulta, odnosno digitalna kopija spremna za distribuciju, emitovanje i prikazivanje opštoj javnosti i koja ne uključuju troškove distribucije i marketinga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kvalifikovani ili prihvatljivi troškovi jesu troškovi utrošeni na teritoriji Republike Srbije koji se priznaju kao troškovi utrošeni za proizvodnju audiovizuelnog dela na teritoriji Republike Srbije, a na osnovu izveštaja ovlašćene revizorske kuće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dsticajna sredstva u skladu sa ovom uredbom dodeljuju se kao bespovratna, putem povraćaja dela  kvalifikovanih troškova ostvarenih u Republici Srbij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Podsticajna sredstva dodeljuju se u iznosu od 20% kvalifikovanih troškova koje je  investitor ostvario u Republici Srbiji.  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SLOVI ZA OSTVARIVANJE PRAVA NA DODELU PODSTICAJNIH SREDSTAVA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slov koji treba da ispuni investitor radi ostvarivanja prava na dodelu podsticajnih sredstava je da u svrhu proizvodnje audiovizuelnog dela u budžetu produkcije nameni sredstva za realizaciju projekta u Republici Srbiji, u iznosu većem od minimalnih sredstava za konkretan format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za igrani  film,  TV  film i TV seriju: 300.000,00 evra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za animirani film, audio i/ili vizuelnu postprodukciju audiovizuelnog dela: 150.000,00 evra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za namenski film: 100.000,00 evra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za dokumentarni film: 50.000,00 evra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 xml:space="preserve">Pravo na dodelu podsticajnih sredstava može se ostvariti za proizvodnju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1) igranog filma, TV filma, dugometražnog dokumentarnog filma i animiranog filma namenjenog prikazivanju, koja traju najmanje 70 minuta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2) TV serije od najmanje tri epizode koje traju najmanje po 40 minuta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3) dokumentarnog TV programa u trajanju od minimum 40 minuta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ravo na podsticajna sredstva iz člana 1. ove uredbe nema investitor: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otiv koga je pokrenut stečajni postupak, postupak likvidacije ili reorganizacije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oji ima dospele, a neizmirene poreske obaveze u Republici Srbiji i druge finansijske obaveze prema Republici Srbiji.</w:t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  <w:lang w:val="en-US" w:eastAsia="en-US"/>
        </w:rPr>
        <w:t>Član 6.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  <w:lang w:val="en-US" w:eastAsia="en-US"/>
        </w:rPr>
        <w:t>Investitor može tražiti podsticajna sredstva za audiovizuelno delo: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koje nema sadržaj koji je u suprotnosti sa moralom, javnim poretkom i javnim interesom Republike Srbije, ne narušava ugled Republike Srbije, ne promoviše kršenje ljudskih prava i govor mržnje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oje je u formatu dugometražnog igranog, dokumentarnog, animiranog, televizijskog filma ili televizijske serije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dsticajna sredstva dodeljuju se na osnovu stalno otvorenog javnog poziva za dodelu podsticajnih sredstava koji raspisuje ministarstvo nadležno za poslove privrede (u daljem tekstu: Ministarstvo)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Za svaku tekuću godinu poziv se zatvara 30. septembra. Zahtevi pristigli posle tog datuma smatraće se zahtevima za sledeću budžetsku godinu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Zahtev za dodelu podsticajnih sredstava podnosi investitor Komisiji za dodelu podsticaja (u daljem tekstu: Komisija), a na osnovu javnog poziva, uz sledeću prateću dokumentaciju: 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opunjeni obrazac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sinopsis i scenario audiovizuelnog dela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listu bitnih članova ekipe za izradu audiovizuelnog dela (reditelj, glumci, itd.)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prikaz budžeta produkcije, sa prikazom dela budžeta namenjenog za proizvodnju u Republici Srbiji izraženog u dinarima; 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izjavu da audiovizuelno delo ispunjava uslove iz člana 4. ove uredbe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kalendar proizvodnje  audiovizuelnog dela u Republici Srbiji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plan snimanja  audiovizuelnog dela u Republici Srbiji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dokaz da nije ispunjen nijedan razlog iz člana 5. ove uredbe (potvrda PU i Izvod iz APR-a)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9) druge podatke i dokumentaciju predviđene javnim pozivo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Zahtev i prateća dokumentacija dostavljaju se na srpskom jeziku ili na stranom jeziku sa overenim prevodom na srpski jezik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Investitor je dužan da dokaže da je na dan predaje zahteva obezbeđeno najmanje 30% sredstava predviđenih za troškove proizvodnje audiovizuelnog dela u Republici Srbiji. 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Komisija ocenjuje svaki pristigli zahtev i u roku od sedam dana od dana podnošenja zahteva utvrđuje da li investitor i audiovizuelno delo ispunjavaju uslove za dodelu podsticajnih sredstava i donosi rešenje kojim se utvrđuje da li su ispunjeni svi uslovi za dodelu podsticajnih sredstav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Ako uz zahtev nisu podneti svi potrebni dokumenti predviđeni članom 9. ove uredbe, Komisija će postupiti u skladu sa odredbama zakona koji uređuje opšti upravni postupak, kojim se reguliše način postupanja sa nepotpunim zahtevima. </w:t>
      </w:r>
    </w:p>
    <w:p>
      <w:pPr>
        <w:pStyle w:val="Normal"/>
        <w:ind w:left="216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STAV I FORMIRANJE KOMISI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Vlada obrazuje Komisiju koja se sastoji od predsednika Komisije i četiri člana i to: predstavnika ministarstva nadležnog za poslove privrede koji je i predsednik Komisije i po jednog predstavnika ministarstva nadležnog za poslove kulture, ministarstva nadležnog za poslove finansija, Privredne komore Srbije – Grupacija za kinematografiju i Filmskog centra Srbij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Mandat komisije je dve godine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  <w:lang w:val="en-US" w:eastAsia="en-US"/>
        </w:rPr>
        <w:t>Članovi Komisije mogu imati i zamenike u slučaju da su privremeno sprečeni da učestvuju u radu Komisije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>Član Komisije ne sme biti u sukobu interesa što podrazumeva sledeće: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ab/>
        <w:t>1) ne sme učestvovati u razmatranju i odlučivanju prijave za delo čiji je investitor ili saradnik u proizvodnji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2) ne sme biti u vlasničkoj ili upravljačkoj strukturi pravnog lica koje podnosi zahtev niti biti zaposlen u tom pravnom lic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Član Komisije koji je u sukobu interesa u skladu sa stavom 4. ovog člana, o tome mora odmah obavestiti Komisiju i biti izuzet iz daljeg razmatranja i odlučivanja o zahtev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Način rada i odlučivanja Komisije uređuje se Poslovniko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Administrativno-tehničke poslove za potrebe Komisije obavlja Filmski centar Srbije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Nakon što Komisija  utvrdi da je podnosilac zahteva ispunio uslove, predlaže Ministarstvu donošenje rešenja o ispunjenosti kvalifikacionih uslova za dodelu podsticajnih sredstav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Ministarstvo potpisuje ugovor o dodeli sredstava s podnosiocem zahteva iz stava 1. ovog člana, pod uslovom da su za ove namene obezbeđena sredstva u budžetu Republike Srb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Ugovorom se detaljnije uređuju rokovi, prava i obaveze ugovornih str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Sastavnim delom ugovora smatra se dokumentacija priložena uz prijavu, u skladu sa članom 9. ove uredbe. </w:t>
        <w:tab/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Investitor se mora pridržavati datuma iz plana snimanja i kalendara snimanja. O odstupanjima od podnetog plana snimanja i kalendara snimanja investitor mora obavestiti Komisiju u roku od sedam dana. Ukoliko je došlo do odstupanja većeg od 30 dana, ugovor iz člana 12. ove uredbe se smatra raskinutim, a investitor može ponovo podneti zahtev za podsticajna sredstv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Investitor je dužan da, u toku snimanja, jednom nedeljno, poslednjeg dana u nedelji, dostavi Komisiji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  <w:lang w:val="en-US" w:eastAsia="en-US"/>
        </w:rPr>
        <w:t>1) radna naređenja za prethodnu nedelju;</w:t>
      </w:r>
    </w:p>
    <w:p>
      <w:pPr>
        <w:pStyle w:val="Normal"/>
        <w:widowControl/>
        <w:autoSpaceDE w:val="true"/>
        <w:ind w:firstLine="720"/>
        <w:rPr/>
      </w:pPr>
      <w:r>
        <w:rPr>
          <w:sz w:val="24"/>
          <w:szCs w:val="24"/>
          <w:lang w:val="en-US" w:eastAsia="en-US"/>
        </w:rPr>
        <w:t>2) dnevne produkcione izveštaje za prethodnu nedelju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Ministarstvo uplaćuje odobreni iznos podsticajnih sredstava, ukoliko budu ispunjene sve obaveze predviđene ugovorom iz člana  12. ove uredb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V. ISPLATA PODSTICAJNIH SREDSTAV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Investitor podnosi Komisiji  zahtev za isplatu podsticajnih sredstava u roku od 45 dana nakon završetka proizvodnje audiovizuelnog dela na teritoriji Republike Srbije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Zahtev za isplatu podsticajnih sredstava se podnosi na obrascu čiju sadržinu propisuje ministar nadležan za poslove privrede, a uz koji se prilaže sledeća dokumentacija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1) izvod iz Agencije za privredne registre ili nekog drugog nadležnog registra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2) izveštaj nezavisnog ovlašćenog revizora o troškovima proizvodnje audiovizuelnog dela u Republici Srbiji i poslovanju investitora koje se odnosi na konkretno audiovizuelno delo koje je predmet zahteva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3) celokupna evidencija o troškovima proizvodnje ili glavna knjiga za kvalifikovane troškov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4) dokazi kojima se potvrđuju navedeni troškovi (fakture, ugovori i izvodi iz poslovne banke sa naznakom izvršenog plaćanja i sl.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) spisak članova filmske i glumačke ekip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6) dokaz o ukupno utrošenim sredstvima na teritoriji Republike Srbije, a u skladu sa pozitivnim propisima Republike Srbij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7) overena izjava investitora da su podaci u dokumentima tačni i istiniti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8) broj računa investitora koji je otvoren u Republici Srbiji, na koji treba izvršiti uplatu podsticajnih sredstav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7.</w:t>
      </w:r>
    </w:p>
    <w:p>
      <w:pPr>
        <w:pStyle w:val="Normal"/>
        <w:ind w:firstLine="720"/>
        <w:rPr/>
      </w:pPr>
      <w:r>
        <w:rPr>
          <w:sz w:val="24"/>
          <w:szCs w:val="24"/>
          <w:lang w:val="en-US" w:eastAsia="en-US"/>
        </w:rPr>
        <w:t>Kao kvalifikovani (prihvatljivi) troškovi, priznaju se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1) troškovi u vezi sa izradom audiovizuelnog dela koji su nastali i isplaćeni pravnim ili fizičkim licima na teritoriji Republike Srbije, a koji su u vezi sa nabavljenom robom i pruženim uslugama, upotrebom lokacija, isplatama honorara  članovima ekipe koji su državljani Republike Srbije ili strancima koji imaju boravak od najmanje godinu dana na teritoriji Republike Srbije, u skladu sa propisima Republike Srbij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2) troškovi nastali u vezi sa upotrebom dobara, odnosno iznajmljivanjem pokretnih i nepokretnih stvari mogu se priznati samo u slučaju da su dobra, odnosno pokretne stvari i nepokretnosti, u vlasništvu pravnih ili fizičkih lica, sa teritorije Republike Srb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Troškovi koji se naročito ne priznaju kao kvalifikovani troškovi nastali u vezi sa izradom audiovizuelnog dela su: troškovi marketinga, troškovi vezani za kupovinu nepokretnosti, troškovi distribucije i troškovi plaćenog poreza na dodatu vrednost za koji je već izvršen povraćaj ili je taj proces u toku po osnovu zakona  koji uređuje porez na dodatu vrednost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Vrste i sadržinu obrazloženja kvalifikovanih, kao i nekvalifikovanih troškova bliže propisuje ministar nadležan za poslove privrede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dsticajna sredstva isplaćuju se na račun investitora – podnosioca zahteva na poseban namenski račun kod Uprave za trezor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dsticajna sredstva isplaćuju se u roku od 60 dana od dana konačnosti rešenja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Audiovizuelno delo koje je ostvarilo podsticaj iz ove uredbe, mora da sadrži informaciju da je Republika Srbija finansijski podržala proizvodnju predmetnog audiovizuelnog dela na odgovarajućem vidnom mestu, u svim verzijama, kopijama i prilikom prikazivanja na različitim tržištim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2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5718" w:leader="none"/>
        </w:tabs>
        <w:jc w:val="both"/>
        <w:rPr/>
      </w:pPr>
      <w:r>
        <w:rPr>
          <w:sz w:val="24"/>
          <w:szCs w:val="24"/>
          <w:lang w:val="en-US" w:eastAsia="en-US"/>
        </w:rPr>
        <w:t>05 Broj: 110-8424/2015-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3. avgusta 2015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leksandar Vučić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4clan">
    <w:name w:val="4clan"/>
    <w:basedOn w:val="Normal"/>
    <w:qFormat/>
    <w:pPr>
      <w:widowControl/>
      <w:autoSpaceDE w:val="true"/>
      <w:spacing w:before="20" w:after="20"/>
      <w:jc w:val="center"/>
    </w:pPr>
    <w:rPr>
      <w:rFonts w:ascii="Arial" w:hAnsi="Arial" w:eastAsia="Calibri" w:cs="Arial"/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8:00Z</dcterms:created>
  <dc:creator>daktilo07</dc:creator>
  <dc:description/>
  <cp:keywords/>
  <dc:language>en-US</dc:language>
  <cp:lastModifiedBy>Bojan Grgic</cp:lastModifiedBy>
  <dcterms:modified xsi:type="dcterms:W3CDTF">2015-08-14T14:08:00Z</dcterms:modified>
  <cp:revision>2</cp:revision>
  <dc:subject/>
  <dc:title>На основу члана 123</dc:title>
</cp:coreProperties>
</file>