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Na osnovu člana 41a stav 2. Zakona o zaštiti prirode („Službeni glasnik RS”, br. 36/09, 88/10 i 91/10 – ispravka) i člana 42. stav 1. Zakona o Vladi („Službeni glasnik RS”, br. 55/05, 71/05-ispravka, 101/07, 65/08 16/11, 68/12-US, 72/12, 7/14-US i 44/14)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Vlada donosi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  <w:b w:val="false"/>
          <w:b w:val="false"/>
          <w:kern w:val="0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 w:val="false"/>
          <w:kern w:val="0"/>
          <w:sz w:val="24"/>
          <w:szCs w:val="24"/>
          <w:lang w:val="sr-Latn-CS" w:eastAsia="en-US"/>
        </w:rPr>
        <w:t>U R E D B U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sr-Latn-CS" w:eastAsia="en-US"/>
        </w:rPr>
        <w:t>O PROGLAŠENJU SPECIJALNOG REZERVATA PRIROD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sr-Latn-CS" w:eastAsia="en-US"/>
        </w:rPr>
        <w:t>„</w:t>
      </w:r>
      <w:r>
        <w:rPr>
          <w:rFonts w:cs="Times New Roman" w:ascii="Times New Roman" w:hAnsi="Times New Roman"/>
          <w:bCs/>
          <w:sz w:val="24"/>
          <w:szCs w:val="24"/>
          <w:lang w:val="sr-Latn-CS" w:eastAsia="en-US"/>
        </w:rPr>
        <w:t>SUVA PLANINA</w:t>
      </w:r>
      <w:r>
        <w:rPr>
          <w:rFonts w:cs="Times New Roman" w:ascii="Times New Roman" w:hAnsi="Times New Roman"/>
          <w:lang w:val="sr-Latn-CS" w:eastAsia="en-US"/>
        </w:rPr>
        <w:t>ˮ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sr-Latn-CS" w:eastAsia="en-US"/>
        </w:rPr>
      </w:r>
    </w:p>
    <w:p>
      <w:pPr>
        <w:pStyle w:val="Normal"/>
        <w:keepNext w:val="true"/>
        <w:spacing w:lineRule="auto" w:line="240" w:before="0" w:after="6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 1.</w:t>
      </w:r>
    </w:p>
    <w:p>
      <w:pPr>
        <w:pStyle w:val="Normal1"/>
        <w:ind w:firstLine="72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Deo područja Suve planine u jugoistočnoj Srbiji, stavlja se pod zaštitu kao Specijalni rezervat prirode „Suva planinaˮ, I kategorije područje međunarodnog i nacionalnog, odnosno izuzetnog značaja (u daljem tekstu: Specijalni rezervat prirode „Suva planina</w:t>
      </w:r>
      <w:r>
        <w:rPr>
          <w:rFonts w:cs="Times New Roman" w:ascii="Times New Roman" w:hAnsi="Times New Roman"/>
          <w:lang w:val="sr-Latn-CS" w:eastAsia="en-US"/>
        </w:rPr>
        <w:t>ˮ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).</w:t>
      </w:r>
    </w:p>
    <w:p>
      <w:pPr>
        <w:pStyle w:val="Normal"/>
        <w:keepNext w:val="true"/>
        <w:spacing w:lineRule="auto" w:line="240" w:before="0" w:after="6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 2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Specijalni rezervat prirode „Suva planina</w:t>
      </w:r>
      <w:r>
        <w:rPr>
          <w:rFonts w:cs="Times New Roman" w:ascii="Times New Roman" w:hAnsi="Times New Roman"/>
          <w:lang w:val="sr-Latn-CS" w:eastAsia="en-US"/>
        </w:rPr>
        <w:t>ˮ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stavlja se pod zaštitu radi očuvanja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bioloških, predeonih, geoloških i geomorfoloških vrednosti, izuzetnog faunističkog i florističkog diverziteta, odnosno velikog broja vrsta biljaka i životinja među kojima ima endemičnih, reliktnih, strogo zaštićenih i zaštićenih vrsta, naročito 58 vrsta lišajeva, 1244 taksona flore, 259 taksona insekata, 12 vrsta riba, 23 vrste vodozemaca i gmizavaca, 139 vrsta ptica i 26 vrsta sisara. Pored jedinstvenog živog sveta, na području Suve planine nalaze se objekti geološkog i kulturno-istorijskog nasleđ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keepNext w:val="true"/>
        <w:spacing w:lineRule="auto" w:line="240" w:before="0" w:after="6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 3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Specijalni rezervat prirode „Suva planina</w:t>
      </w:r>
      <w:r>
        <w:rPr>
          <w:rFonts w:cs="Times New Roman" w:ascii="Times New Roman" w:hAnsi="Times New Roman"/>
          <w:lang w:val="sr-Latn-CS" w:eastAsia="en-US"/>
        </w:rPr>
        <w:t>ˮ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, ukupne površine 18 116 ha 68 a 97 m² </w:t>
      </w:r>
      <w:r>
        <w:rPr>
          <w:rFonts w:cs="Times New Roman" w:ascii="Times New Roman" w:hAnsi="Times New Roman"/>
          <w:b/>
          <w:bCs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nalazi se na teritoriji opštine Niška Banja, Gadžin Han i Bela Palanka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Opis granice i grafički prikaz Specijalnog rezervata prirode „Suva planina</w:t>
      </w:r>
      <w:r>
        <w:rPr>
          <w:rFonts w:cs="Times New Roman" w:ascii="Times New Roman" w:hAnsi="Times New Roman"/>
          <w:lang w:val="sr-Latn-CS" w:eastAsia="en-US"/>
        </w:rPr>
        <w:t>ˮ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dati su u Prilogu - Opis granice i grafički prikaz Specijalnog rezervata prirode „Suva planina</w:t>
      </w:r>
      <w:r>
        <w:rPr>
          <w:rFonts w:cs="Times New Roman" w:ascii="Times New Roman" w:hAnsi="Times New Roman"/>
          <w:lang w:val="sr-Latn-CS" w:eastAsia="en-US"/>
        </w:rPr>
        <w:t>ˮ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, koji je odštampan uz ovu uredbu i čini njen sastavni deo.</w:t>
      </w:r>
    </w:p>
    <w:p>
      <w:pPr>
        <w:pStyle w:val="Normal"/>
        <w:keepNext w:val="true"/>
        <w:spacing w:lineRule="auto" w:line="240" w:before="0" w:after="6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keepNext w:val="true"/>
        <w:spacing w:lineRule="auto" w:line="240" w:before="0" w:after="6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 4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Na području Specijalnog rezervata prirode „Suva planina</w:t>
      </w:r>
      <w:r>
        <w:rPr>
          <w:rFonts w:cs="Times New Roman" w:ascii="Times New Roman" w:hAnsi="Times New Roman"/>
          <w:lang w:val="sr-Latn-CS" w:eastAsia="en-US"/>
        </w:rPr>
        <w:t>ˮ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uspostavljaju se  režimi zaštite I, II i III stepena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Režim zaštite I stepena, utvrđuje se na površini 848 ha 20 a 95 m² odnosno 4,68 % područja u državnom vlasništvu, režim zaštite II stepena na površini 2194 ha 54 a 37 m² odnosno 12,11 % područja i režim zaštite III stepena na površini od  15 073  ha 93 a i 65 m² odnosno 83,21% područja,  u državnom i privatnom vlasništvu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Režim zaštite I stepena obuhvata dve zasebne celine: „Mosor” i „Sokolov kamen – Trem – Smrdan - Divna gorica”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Režim zaštite II stepena obuhvata dve zasebne celine „Valožje - Golemo Stražište” i „Rubovac – Cerje (Rebrine)”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keepNext w:val="true"/>
        <w:tabs>
          <w:tab w:val="clear" w:pos="720"/>
          <w:tab w:val="center" w:pos="4680" w:leader="none"/>
        </w:tabs>
        <w:spacing w:lineRule="auto" w:line="240" w:before="0" w:after="6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Član 5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Arial Unicode MS" w:cs="Times New Roman"/>
          <w:iC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Na površinama na kojima je utvrđen </w:t>
      </w:r>
      <w:r>
        <w:rPr>
          <w:rFonts w:eastAsia="Arial Unicode MS" w:cs="Times New Roman" w:ascii="Times New Roman" w:hAnsi="Times New Roman"/>
          <w:sz w:val="24"/>
          <w:szCs w:val="24"/>
          <w:lang w:val="sr-Latn-CS" w:eastAsia="en-US"/>
        </w:rPr>
        <w:t>režim zaštite I stepena zabranjuje se</w:t>
      </w:r>
      <w:r>
        <w:rPr>
          <w:rFonts w:eastAsia="Arial Unicode MS" w:cs="Times New Roman" w:ascii="Times New Roman" w:hAnsi="Times New Roman"/>
          <w:b/>
          <w:sz w:val="24"/>
          <w:szCs w:val="24"/>
          <w:lang w:val="sr-Latn-CS" w:eastAsia="en-US"/>
        </w:rPr>
        <w:t xml:space="preserve"> </w:t>
      </w:r>
      <w:r>
        <w:rPr>
          <w:rFonts w:eastAsia="Arial Unicode MS" w:cs="Times New Roman" w:ascii="Times New Roman" w:hAnsi="Times New Roman"/>
          <w:sz w:val="24"/>
          <w:szCs w:val="24"/>
          <w:lang w:val="sr-Latn-CS" w:eastAsia="en-US"/>
        </w:rPr>
        <w:t xml:space="preserve">korišćenje prirodnih resursa, izgradnja objekata, kao i izvođenje bilo kakvih radova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Na površinama na kojima je utvrđen režim zaštite I stepena radovi i aktivnosti se ograničavaju na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naučna istraživanja i praćenje prirodnih procesa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kontrolisanu posetu u obrazovne, rekreativne i opštekulturne svrhe koje nisu u suprotnosti sa ciljevima očuvanja prirodnih vrednosti;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obeležavanje granica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sprovođenje zaštitnih, sanacionih i drugih neophodnih mera u slučaju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požara, prirodnih nepogoda, udesa, rekonstrukcija, bolesti i prenamnoženja određenih biljnih i životinjskih vrsta, sanacija i održavanje postojećih objekata od posebnog značaja, kao što su visokonaponski dalekovodi. 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Na površinama na kojima je utvrđen </w:t>
      </w:r>
      <w:r>
        <w:rPr>
          <w:rFonts w:eastAsia="Arial Unicode MS" w:cs="Times New Roman" w:ascii="Times New Roman" w:hAnsi="Times New Roman"/>
          <w:sz w:val="24"/>
          <w:szCs w:val="24"/>
          <w:lang w:val="sr-Latn-CS" w:eastAsia="en-US"/>
        </w:rPr>
        <w:t xml:space="preserve">režim zaštite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II</w:t>
      </w:r>
      <w:r>
        <w:rPr>
          <w:rFonts w:eastAsia="Arial Unicode MS" w:cs="Times New Roman" w:ascii="Times New Roman" w:hAnsi="Times New Roman"/>
          <w:sz w:val="24"/>
          <w:szCs w:val="24"/>
          <w:lang w:val="sr-Latn-CS" w:eastAsia="en-US"/>
        </w:rPr>
        <w:t xml:space="preserve"> stepena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, pored zabrana radova i aktivnosti utvrđenih članom 35. Zakona o zaštiti prirode,</w:t>
      </w:r>
      <w:r>
        <w:rPr>
          <w:rFonts w:eastAsia="Arial Unicode MS" w:cs="Times New Roman" w:ascii="Times New Roman" w:hAnsi="Times New Roman"/>
          <w:sz w:val="24"/>
          <w:szCs w:val="24"/>
          <w:lang w:val="sr-Latn-CS" w:eastAsia="en-US"/>
        </w:rPr>
        <w:t xml:space="preserve"> zabranjuje se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izgradnja novih skijališta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Na površinama na kojima je utvrđen režim zaštite II stepena radovi i aktivnosti se ograničavaju na:</w:t>
      </w:r>
    </w:p>
    <w:p>
      <w:pPr>
        <w:pStyle w:val="Normal"/>
        <w:numPr>
          <w:ilvl w:val="0"/>
          <w:numId w:val="5"/>
        </w:numPr>
        <w:tabs>
          <w:tab w:val="clear" w:pos="720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zgradnju elektrana na biogas i to isključivo na biljnu masu snage od ukupno 1 MW samo izvan područja sa izrazitim morfološkim i drugim vrednostima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izgradnju solarnih elektrana na primenu solarnih ćelija na već izgrađenim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objektima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izgradnju manjih objekata turističkog smeštaja, ugostiteljstva, turističke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nfrastrukture za prezentaciju prirodnih vrednosti ili objekata u tradicionalnom stilu koji su u skladu sa potrebama kulturnog, seoskog i ekoturizma isključivo izvan visokoplaninskog nivelacionog krasa i uz uslov da ne ugrožavaju staništa vrsta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izgradnju objekata i uređenje prostora za potrebe očuvanja unapređenja i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prikazivanja prirodnih vrednosti i održavanje objekata saobraćajne i druge  infrastrukture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reintrodukciju vrsta flore i faune izčezlih sa zaštićenog područja ili njegovih pojedinih delova i preduzimanje mera aktivne zaštite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korišćenje i održavanje livada i pašnjaka kao travnih staništa bez njihovog preoravanja i pošumljavanja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uređenje vidikovaca, edukativnih staza i drugih obrazovnih i rekreativnih sadržaja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sprovođenje zaštitnih, sanacionih i drugih neophodnih mera u slučaju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požara, elementarnih nepogoda i udesa pojava biljnih i životinjskih bolesti i premnožavanja štetočina, u skladu sa zakonom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postavljanje namenskih objekata za prihranjivanje, čuvanje i posmatranje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divljači i lov divljači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postavljanje bačija na području koje ne ugrožava staništa biljnih i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životinjskih vrsta, posebno ugroženih i retkih vrsta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kontrolisanu ispašu i košenje uz primenu zaštitnih mera za floru i faunu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Na površinama na kojima je utvrđen </w:t>
      </w:r>
      <w:r>
        <w:rPr>
          <w:rFonts w:eastAsia="Arial Unicode MS" w:cs="Times New Roman" w:ascii="Times New Roman" w:hAnsi="Times New Roman"/>
          <w:sz w:val="24"/>
          <w:szCs w:val="24"/>
          <w:lang w:val="sr-Latn-CS" w:eastAsia="en-US"/>
        </w:rPr>
        <w:t xml:space="preserve">režim zaštite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III</w:t>
      </w:r>
      <w:r>
        <w:rPr>
          <w:rFonts w:eastAsia="Arial Unicode MS" w:cs="Times New Roman" w:ascii="Times New Roman" w:hAnsi="Times New Roman"/>
          <w:sz w:val="24"/>
          <w:szCs w:val="24"/>
          <w:lang w:val="sr-Latn-CS" w:eastAsia="en-US"/>
        </w:rPr>
        <w:t xml:space="preserve"> stepena,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pored zabrana radova i aktivnosti utvrđenih članom 35. Zakona o zaštiti prirode, zabranjuje se i: 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izvođenje aktivnosti koje mogu dovesti do oštećenja ili degradacije objekata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geonasleđa (podrazumeva i uzimanje fosilnog materijala sa profila); 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eksploatacija bigra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uništavanje, uznemiravanje, sakupljanje i preduzimanje drugih aktivnosti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kojima bi se mogle ugroziti biljne i životinjske vrste, i njihova staništa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svako poribljavanje vodotoka, osim onog utvrđenog  važećim programima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zgradnja novih ribnjaka i proširenje postojećih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ispuštanje neprečišćenih otpadnih voda, kao i voda neodgovarajućeg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kvaliteta u površinske vodotoke ili druge recipijente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formiranje mrciništa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korišćenje otrovnih mamaca za pse i vukove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stvaranje deponija otrovnih supstanci i ostalog opasnog otpada, kao i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zgradnja objekata za preradu ili uništavanje smeća, otrovnih supstanci i ostalog opasnog otpada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izgradnja objekata i njihovo infrastrukturno opremanje do donošenja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odgovarajućeg planskog akta, osim adaptacije, sanacije i rekonstrukcije već postojećih seoskih, stambenih i turističko-rekreativnih objekata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Na površinama na kojima je utvrđen režim zaštite III stepena radovi i aktivnosti se ograničavaju na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eksploataciju i primarnu preradu mineralnih sirovina za područja za koja su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shodno zakonu kojim se uređuje rudarstvo i geološka istraživanja započete aktivnosti uz uslov da moraju biti na udaljenosti od 2-3 km od područja sa utvrđenim režimom zaštite I i II stepena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očuvanje i unapređenje raznovrsnosti autohtonog živog sveta, posebno retkih,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zaštićenih i u drugom pogledu značajnih biljnih i životinjskih vrsta, njihovih populacija i staništa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primenu mera u gazdovanju šumama kojima se osigurava umereno povećanje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površina pod šumskim ekosistemima i poboljšanje njihove strukture i zdravstvenog stanja, posebno u pogledu zastupljenosti viših uzgojnih tipova, količine i kvaliteta drvne mase, raznovrsnosti i autohtonosti florističko-dendrološkog sastava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očuvanje i obnavljanje objekata narodnog graditeljstva (kuća, vajata, bunara,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ambara/koševa, senika, kačara, vodenica i dr) i uređenje mesta na kojima se nalaze; sakupljanje, konzervacija i čuvanje predmeta, alata i opreme vezanih za tradicionalni seoski život, očuvanje usamljenih primeraka ili grupa šumskog drveća na livadama, njivama, pored puteva i u dvorištima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izgradnju, rekonstrukciju i održavanje objekata elektroenergetske,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telekomunikacione, hidrotehničke, saobraćajne i komunalne infrastrukture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rekultivaciju degradiranih površina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uređenje objekata i mesta za privremeno odlaganje i sakupljanje komunalnog i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poljoprivrednog otpada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izgradnju manjeg broja bazena za vodu za potrebe napajanja stoke i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protivpožarnu zaštitu u blizini granice područja sa režimima zaštite I i II stepena uz uslov da se voda doprema cevovodima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zvođenje svih radova na udaljenosti od minimum 100 m u prečniku od stabala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u čijim se krošnjama nalaze gnezda strogo zaštićenih i zaštićenih vrsta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seču starih reprezentativnih jedinki autohtonih vrsta drveća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primenu hemijskih sredstava uz saglasnost ministarstva nadležnog za poslove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zaštite životne sredine pri obavljanju radova i aktivnosti u oblasti stočarstva, ratarstva, voćarstva i vinogradarstva sa ciljem popularisanja i prelaska na organsku proizvodnju i obnavljanje i čuvanje starih sorti i vrsta biljnih kultura i rasa domaćih životinja.</w:t>
      </w:r>
    </w:p>
    <w:p>
      <w:pPr>
        <w:pStyle w:val="Normal"/>
        <w:keepNext w:val="true"/>
        <w:spacing w:lineRule="auto" w:line="240" w:before="0" w:after="6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 6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Specijalni rezervat prirode „Suva planina</w:t>
      </w:r>
      <w:r>
        <w:rPr>
          <w:rFonts w:cs="Times New Roman" w:ascii="Times New Roman" w:hAnsi="Times New Roman"/>
          <w:lang w:val="sr-Latn-CS" w:eastAsia="en-US"/>
        </w:rPr>
        <w:t>ˮ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poverava se na upravljanje </w:t>
      </w:r>
      <w:r>
        <w:rPr>
          <w:rFonts w:eastAsia="Calibri" w:cs="Times New Roman" w:ascii="Times New Roman" w:hAnsi="Times New Roman"/>
          <w:sz w:val="24"/>
          <w:szCs w:val="24"/>
          <w:lang w:val="sr-Latn-CS" w:eastAsia="en-US"/>
        </w:rPr>
        <w:t>JP „Srbijašume</w:t>
      </w:r>
      <w:r>
        <w:rPr>
          <w:rFonts w:cs="Times New Roman" w:ascii="Times New Roman" w:hAnsi="Times New Roman"/>
          <w:lang w:val="sr-Latn-CS" w:eastAsia="en-US"/>
        </w:rPr>
        <w:t>ˮ</w:t>
      </w:r>
      <w:r>
        <w:rPr>
          <w:rFonts w:eastAsia="Calibri" w:cs="Times New Roman" w:ascii="Times New Roman" w:hAnsi="Times New Roman"/>
          <w:sz w:val="24"/>
          <w:szCs w:val="24"/>
          <w:lang w:val="sr-Latn-CS" w:eastAsia="en-US"/>
        </w:rPr>
        <w:t xml:space="preserve"> iz Beograda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(u daljem tekstu: Upravljač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keepNext w:val="true"/>
        <w:spacing w:lineRule="auto" w:line="240" w:before="0" w:after="6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 7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U obavljanju zakonom utvrđenih poslova upravljanja zaštićenim područjem, Upravljač je dužan naročito da: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upravlja zaštićenim područjem</w:t>
      </w:r>
      <w:r>
        <w:rPr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na način koji omogućava da se u potpunosti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sprovedu propisane mere i aktivnosti zaštite (režim zaštite) u cilju očuvanja i unapređenja zaštićenog područja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vrši obeležavanje zaštićenog područja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donese desetogodišnji plan upravljanja i godišnji program upravljanja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obezbedi čuvarsku službu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donese akt o unutrašnjem redu i čuvarskoj službi;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u slučaju nastalih promena koje mogu uništiti ili narušiti osnovnu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vrednost zaštićenog područja obaveštava Zavod za zaštitu prirode Srbije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obezbeđuje uslove za sprovođenje naučnoistraživačkih, obrazovnih,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nformativno - propagandnih i drugih aktivnosti u skladu sa zakonom kojim se uređuje zaštita prirode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obezbeđuje finansijska sredstva iz sopstvenih prihoda i iz naknada za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korišćenje zaštićenog područja, kao i drugih izvora utvrđenih zakonom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se obraća nadležnim organima radi obezbeđivanja sredstava iz opštinskog i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republičkog budžeta i drugih izvora prihoda;</w:t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učestvuje u postupku utvrđivanja naknade za uskraćivanje ili ograničavanje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prava korišćenja; </w:t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izdaje saglasnosti i odobrenja; </w:t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prati stanje i vodi evidenciju o prirodnim vrednostima, nepokretnostima i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ljudskim aktivnostima, i  </w:t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utvrđuje i naplaćuje naknadu za korišćenje zaštićenog područja.</w:t>
      </w:r>
    </w:p>
    <w:p>
      <w:pPr>
        <w:pStyle w:val="Normal"/>
        <w:widowControl w:val="false"/>
        <w:overflowPunct w:val="false"/>
        <w:autoSpaceDE w:val="false"/>
        <w:spacing w:lineRule="auto" w:line="240"/>
        <w:ind w:right="4" w:firstLine="48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Upravljač je dužan da izvrši upis delatnosti upravljanja zaštićenim područjem u skladu sa propisima kojima se uređuje klasifikacija delatnosti u roku od 60 dana od dana stupanja na snagu ove uredbe.</w:t>
      </w:r>
    </w:p>
    <w:p>
      <w:pPr>
        <w:pStyle w:val="Normal"/>
        <w:keepNext w:val="true"/>
        <w:spacing w:lineRule="auto" w:line="240" w:before="0" w:after="6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 8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Očuvanje, unapređenje, održivo korišćenje i prikazivanje prirodnih i drugih vrednosti područja Specijalnog rezervata prirode „Suva planina</w:t>
      </w:r>
      <w:r>
        <w:rPr>
          <w:rFonts w:cs="Times New Roman" w:ascii="Times New Roman" w:hAnsi="Times New Roman"/>
          <w:lang w:val="sr-Latn-CS" w:eastAsia="en-US"/>
        </w:rPr>
        <w:t>ˮ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sprovodi se prema planu upravljanja koji donosi Upravljač na period od deset godina (u daljem tekstu: Plan upravljanja), sa sadržinom i na način propisan zakonom kojim se uređuje zaštita prirode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Plan upravljanja sadrži ciljeve i prioritetne zadatke očuvanja povoljnog stanja kao i preventivne mere zaštite od požara u skladu sa zakonom kojim se uređuje zaštita od požara i propisima donetim na osnovu tog zakona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Plan upravljanja Upravljač donosi i dostavlja ministarstvu nadležnom za poslove zaštite životne sredine (u daljem tekstu: Ministarstvo) najkasnije u roku od deset meseci od dana stupanja na snagu ove uredbe.</w:t>
      </w:r>
    </w:p>
    <w:p>
      <w:pPr>
        <w:pStyle w:val="Normal"/>
        <w:overflowPunct w:val="false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U postupku davanja saglasnosti na Plan upravljanja, Ministarstvo pribavlja mišljenja ministarstava nadležnih za poslove nauke, prosvete, kulture, rudarstva i energetike, privrede, građevine, saobraćaja i prostornog planiranja, turizma i finansija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Upravljač je dužan da jednom u tri godine analizira sprovođenje Plana upravljanja i ostvarene rezultate i po potrebi izvrši njegovu reviziju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Do donošenja Plana upravljanja, Upravljač vrši poslove na osnovu godišnjeg programa upravljanja koji je dužan da donese i dostavi Ministarstvu na saglasnost u roku od 60 dana od dana stupanja na snagu ove uredbe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Plan upravljanja ostvaruje se godišnjim programom upravljanja, koji sadrži naročito: sažet prikaz prirodnih i drugih vrednosti zaštićenog područja, ciljeva zaštite i održivog korišćenja, mogućnosti i ograničenja za njihovo ostvarivanje; detaljan prikaz godišnjih zadataka na čuvanju, održavanju, unapređenju, prikazivanju i održivom korišćenju zaštićenog područja za potrebe nauke, obrazovanja, rekreacije i turizma i ukupnog socio-ekonomskog razvoja; prikaz konkretnih poslova na izradi i donošenju upravljačkih dokumenata, prvenstveno Plana upravljanja, akta o unutrašnjem redu i čuvarskoj službi i akta o naknadi za korišćenje zaštićenog područja; prikaz zadataka na obeležavanju zaštićenog područja, zasnivanju informacionog sistema i protivpožarnoj zaštiti; prikaz subjekata, organizacionih i materijalnih uslova za izvršenje programa, visine i izvora potrebnih finansijskih sredstav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keepNext w:val="true"/>
        <w:spacing w:lineRule="auto" w:line="240" w:before="0" w:after="6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 9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Upravljač je dužan da obezbedi sprovođenje režima zaštite, odnosno unutrašnji red i čuvanje zaštićenog područja u skladu sa pravilnikom o unutrašnjem redu i čuvarskoj službi koji donosi uz saglasnost Ministarstva u roku od šest meseci od dana stupanja na snagu ove uredbe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U okviru sadržine propisane zakonom kojim se uređuje zaštita prirode, pravilnikom iz stava 1. ovog člana se bliže utvrđuju zabranjeni radovi i aktivnosti, kao i pravila i uslovi obavljanja radova i aktivnosti koji su dopušteni na području Specijalnog rezervata prirode „Suva planina</w:t>
      </w:r>
      <w:r>
        <w:rPr>
          <w:rFonts w:cs="Times New Roman" w:ascii="Times New Roman" w:hAnsi="Times New Roman"/>
          <w:lang w:val="sr-Latn-CS" w:eastAsia="en-US"/>
        </w:rPr>
        <w:t>ˮ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Pravilnik iz stava 1. ovog člana se objavljuje u „Službenom glasniku Republike Srbije”.</w:t>
      </w:r>
    </w:p>
    <w:p>
      <w:pPr>
        <w:pStyle w:val="Normal"/>
        <w:keepNext w:val="true"/>
        <w:spacing w:lineRule="auto" w:line="240" w:before="0" w:after="6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 10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Upravljač je dužan da na propisan način obeleži Specijalni rezervat prirode „Suva planina</w:t>
      </w:r>
      <w:r>
        <w:rPr>
          <w:rFonts w:cs="Times New Roman" w:ascii="Times New Roman" w:hAnsi="Times New Roman"/>
          <w:lang w:val="sr-Latn-CS" w:eastAsia="en-US"/>
        </w:rPr>
        <w:t>ˮ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, njegovu spoljnu granicu, odnosno granice režima zaštite, najkasnije u roku od 12 meseci od dana stupanja na snagu ove uredbe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keepNext w:val="true"/>
        <w:spacing w:lineRule="auto" w:line="240" w:before="0" w:after="6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 11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Upravljač je dužan da zasnuje digitalnu bazu podataka o prirodnim i stvorenim vrednostima, nepokretnostima, aktivnostima i drugim podacima od značaja za upravljanje Specijalnim rezervatom prirode „Suva planina</w:t>
      </w:r>
      <w:r>
        <w:rPr>
          <w:rFonts w:cs="Times New Roman" w:ascii="Times New Roman" w:hAnsi="Times New Roman"/>
          <w:lang w:val="sr-Latn-CS" w:eastAsia="en-US"/>
        </w:rPr>
        <w:t>ˮ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u roku od dve godine od dana stupanja na snagu ove uredbe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keepNext w:val="true"/>
        <w:spacing w:lineRule="auto" w:line="240" w:before="0" w:after="6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 12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Upravljač donosi i dostavlja Ministarstvu na saglasnost akt o naknadi za korišćenje zaštićenog područja Specijalnog rezervata prirode „Suva planina</w:t>
      </w:r>
      <w:r>
        <w:rPr>
          <w:rFonts w:cs="Times New Roman" w:ascii="Times New Roman" w:hAnsi="Times New Roman"/>
          <w:lang w:val="sr-Latn-CS" w:eastAsia="en-US"/>
        </w:rPr>
        <w:t>ˮ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u roku od šest meseci od dana stupanja na snagu ove uredbe.</w:t>
      </w:r>
    </w:p>
    <w:p>
      <w:pPr>
        <w:pStyle w:val="Normal"/>
        <w:keepNext w:val="true"/>
        <w:spacing w:lineRule="auto" w:line="240" w:before="0" w:after="6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keepNext w:val="true"/>
        <w:spacing w:lineRule="auto" w:line="240" w:before="0" w:after="6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 13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Sredstva za sprovođenje Plana upravljanja obezbeđuju se iz budžeta Republike Srbije, od naknade za korišćenje zaštićenog područja, prihoda ostvarenih obavljanjem delatnosti Upravljača i iz drugih izvora, u skladu sa zakonom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48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keepNext w:val="true"/>
        <w:spacing w:lineRule="auto" w:line="240" w:before="0" w:after="6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 14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Planovi uređenja prostora, šumske, lovne, poljoprivredne i druge osnove i programi koji obuhvataju zaštićeno područje Specijalni rezervat prirode „Suva planina</w:t>
      </w:r>
      <w:r>
        <w:rPr>
          <w:rFonts w:cs="Times New Roman" w:ascii="Times New Roman" w:hAnsi="Times New Roman"/>
          <w:lang w:val="sr-Latn-CS" w:eastAsia="en-US"/>
        </w:rPr>
        <w:t>ˮ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usaglasiće se sa Prostornim planom Republikom Srbije, Planom upravljanja i režimima zaštite utvrđenim ovom uredbom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keepNext w:val="true"/>
        <w:spacing w:lineRule="auto" w:line="240" w:before="0" w:after="6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 15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Ova uredba stupa na snagu osmog dana od dana objavljivanja u „Službenom glasniku Republike Srbije”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05 Broj ___________</w:t>
        <w:tab/>
        <w:t xml:space="preserve">                                                                                       PREDSEDNIK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U Beogradu, </w:t>
        <w:softHyphen/>
        <w:softHyphen/>
        <w:softHyphen/>
        <w:softHyphen/>
        <w:softHyphen/>
        <w:softHyphen/>
        <w:softHyphen/>
        <w:softHyphen/>
        <w:softHyphen/>
        <w:softHyphen/>
        <w:t xml:space="preserve"> 2015. godine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V L A D A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00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sr-Latn-CS" w:eastAsia="en-US"/>
      </w:rPr>
    </w:pPr>
    <w:r>
      <w:rPr>
        <w:lang w:val="sr-Latn-C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  <w:lang w:val="sr-Latn-CS" w:eastAsia="en-US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  <w:lang w:val="sr-Latn-C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  <w:lang w:val="sr-Latn-C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  <w:lang w:val="sr-Latn-C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  <w:lang w:val="sr-Latn-CS" w:eastAsia="en-US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  <w:lang w:val="sr-Latn-C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  <w:lang w:val="sr-Latn-CS" w:eastAsia="en-US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  <w:lang w:val="sr-Latn-CS" w:eastAsia="en-US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  <w:lang w:val="sr-Latn-C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  <w:lang w:val="sr-Latn-C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  <w:lang w:val="sr-Latn-CS" w:eastAsia="en-US"/>
                      </w:rPr>
                      <w:t>6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  <w:lang w:val="sr-Latn-CS" w:eastAsia="en-U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lang w:val="sr-CS"/>
      </w:rPr>
    </w:pPr>
    <w:r>
      <w:rPr>
        <w:rFonts w:cs="Times New Roman" w:ascii="Times New Roman" w:hAnsi="Times New Roman"/>
        <w:lang w:val="sr-C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>
        <w:b w:val="false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>
        <w:b w:val="false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sr-R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Applestylespan">
    <w:name w:val="apple-style-span"/>
    <w:qFormat/>
    <w:rPr>
      <w:rFonts w:cs="Times New Roman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Indent3Char">
    <w:name w:val="Body Text Indent 3 Char"/>
    <w:qFormat/>
    <w:rPr>
      <w:rFonts w:ascii="Arial" w:hAnsi="Arial" w:cs="Arial"/>
      <w:sz w:val="16"/>
      <w:szCs w:val="16"/>
      <w:lang w:val="en-US"/>
    </w:rPr>
  </w:style>
  <w:style w:type="character" w:styleId="Heading6Char">
    <w:name w:val="Heading 6 Char"/>
    <w:qFormat/>
    <w:rPr>
      <w:rFonts w:ascii="Times New Roman" w:hAnsi="Times New Roman" w:cs="Times New Roman"/>
      <w:b/>
      <w:bCs/>
      <w:sz w:val="22"/>
      <w:szCs w:val="22"/>
      <w:lang w:val="en-US"/>
    </w:rPr>
  </w:style>
  <w:style w:type="character" w:styleId="BodyTextIndentChar">
    <w:name w:val="Body Text Indent Char"/>
    <w:qFormat/>
    <w:rPr>
      <w:sz w:val="22"/>
      <w:szCs w:val="22"/>
    </w:rPr>
  </w:style>
  <w:style w:type="character" w:styleId="BodyTextIndent2Char">
    <w:name w:val="Body Text Indent 2 Char"/>
    <w:qFormat/>
    <w:rPr>
      <w:sz w:val="22"/>
      <w:szCs w:val="22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Heading5Char">
    <w:name w:val="Heading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PageNumber">
    <w:name w:val="Page Number"/>
    <w:basedOn w:val="DefaultParagraphFont"/>
    <w:rPr/>
  </w:style>
  <w:style w:type="character" w:styleId="CharChar11">
    <w:name w:val="Char Char11"/>
    <w:qFormat/>
    <w:rPr>
      <w:rFonts w:ascii="Cambria" w:hAnsi="Cambria" w:cs="Cambria"/>
      <w:b/>
      <w:bCs/>
      <w:kern w:val="2"/>
      <w:sz w:val="32"/>
      <w:szCs w:val="32"/>
      <w:lang w:val="sr-Latn-CS" w:bidi="ar-SA"/>
    </w:rPr>
  </w:style>
  <w:style w:type="character" w:styleId="CharChar1">
    <w:name w:val="Char Char1"/>
    <w:qFormat/>
    <w:rPr>
      <w:rFonts w:ascii="Calibri" w:hAnsi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odyTextIndent3">
    <w:name w:val="Body Text Indent 3"/>
    <w:basedOn w:val="Normal"/>
    <w:qFormat/>
    <w:pPr>
      <w:spacing w:lineRule="auto" w:line="240" w:before="0" w:after="120"/>
      <w:ind w:left="283" w:hanging="0"/>
    </w:pPr>
    <w:rPr>
      <w:rFonts w:ascii="Arial" w:hAnsi="Arial" w:cs="Arial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Normal1">
    <w:name w:val="LO-normal"/>
    <w:basedOn w:val="Normal"/>
    <w:qFormat/>
    <w:pPr>
      <w:spacing w:lineRule="auto" w:line="240" w:before="280" w:after="280"/>
    </w:pPr>
    <w:rPr>
      <w:rFonts w:ascii="Arial" w:hAnsi="Arial" w:cs="Arial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4T14:15:00Z</dcterms:created>
  <dc:creator>Vedran Berlekovic</dc:creator>
  <dc:description/>
  <cp:keywords/>
  <dc:language>en-US</dc:language>
  <cp:lastModifiedBy>Bojan Grgic</cp:lastModifiedBy>
  <cp:lastPrinted>2015-08-13T16:10:00Z</cp:lastPrinted>
  <dcterms:modified xsi:type="dcterms:W3CDTF">2015-08-14T14:15:00Z</dcterms:modified>
  <cp:revision>2</cp:revision>
  <dc:subject/>
  <dc:title>На основу члана 41</dc:title>
</cp:coreProperties>
</file>