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Na osnovu člana 2. stav 1. Zakona o otklanjanju posledica poplava u Republici Srbiji („Službeni glasnik RS”, br. 75/14, 64/15 i 68/15 – dr. zakon) </w:t>
      </w:r>
      <w:r>
        <w:rPr>
          <w:spacing w:val="-1"/>
          <w:lang w:val="sr-Latn-CS" w:eastAsia="en-US"/>
        </w:rPr>
        <w:t xml:space="preserve"> i člana 42. stav 1. Zakona o Vladi </w:t>
      </w:r>
      <w:r>
        <w:rPr>
          <w:color w:val="000000"/>
          <w:spacing w:val="-2"/>
          <w:lang w:val="sr-Latn-CS" w:eastAsia="en-US"/>
        </w:rPr>
        <w:t xml:space="preserve">(„Službeni glasnik PC”, br. 55/05, 71/05 </w:t>
      </w:r>
      <w:r>
        <w:rPr>
          <w:color w:val="000000"/>
          <w:spacing w:val="-3"/>
          <w:lang w:val="sr-Latn-CS" w:eastAsia="en-US"/>
        </w:rPr>
        <w:t xml:space="preserve">− </w:t>
      </w:r>
      <w:r>
        <w:rPr>
          <w:color w:val="000000"/>
          <w:spacing w:val="-2"/>
          <w:lang w:val="sr-Latn-CS" w:eastAsia="en-US"/>
        </w:rPr>
        <w:t xml:space="preserve">ispravka, 101/07, 65/08, </w:t>
      </w:r>
      <w:r>
        <w:rPr>
          <w:color w:val="000000"/>
          <w:spacing w:val="-3"/>
          <w:lang w:val="sr-Latn-CS" w:eastAsia="en-US"/>
        </w:rPr>
        <w:t>16/11, 68/12 − US, 72/12, 7/14 − US i 44/14</w:t>
      </w:r>
      <w:r>
        <w:rPr>
          <w:lang w:val="sr-Latn-CS" w:eastAsia="en-US"/>
        </w:rPr>
        <w:t>)</w:t>
      </w:r>
      <w:r>
        <w:rPr>
          <w:spacing w:val="-1"/>
          <w:lang w:val="sr-Latn-CS" w:eastAsia="en-U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O IZMENAMA  I DOPUNAMA  UREDBE O UTVRĐIVANJU DRŽAVNOG PROGRAMA OBNOVE OŠTEĆENIH OBJEKATA RUDNE PROIZVODNJE I SNABDEVANJ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Latn-CS" w:eastAsia="en-US"/>
        </w:rPr>
        <w:tab/>
        <w:t>U Uredbi o utvrđivanju Državnog programa obnove oštećenih objekata rudne proizvodnje i snabdevanja („Službeni glasnik RS”, broj 112/14 – u daljem tekstu: Uredba), u Državnom programu obnove oštećenih objekata rudne proizvodnje i snabdevanja, odeljak 4.</w:t>
      </w:r>
      <w:r>
        <w:rPr>
          <w:bCs/>
          <w:iCs/>
          <w:lang w:val="sr-Latn-CS" w:eastAsia="en-US"/>
        </w:rPr>
        <w:t xml:space="preserve"> Mere koje treba preduzeti radi obnove, odnosno sanacije posledica poplava, redosled i rokovi sprovođenja mera, pododeljak 4.1. Privredno društvo za proizvodnju, preradu i transport uglja Rudarski basen „Kolubara” d.o.o. Lazarevac,</w:t>
      </w:r>
      <w:r>
        <w:rPr>
          <w:bCs/>
          <w:lang w:val="sr-Latn-CS" w:eastAsia="en-US"/>
        </w:rPr>
        <w:t xml:space="preserve"> u tački </w:t>
      </w:r>
      <w:r>
        <w:rPr>
          <w:iCs/>
          <w:lang w:val="sr-Latn-CS" w:eastAsia="en-US"/>
        </w:rPr>
        <w:t xml:space="preserve">4.1.3. Izgradnja novih rečnih tokova, popravka oštećenih nasipa i brana, stav 3. menja se i glasi : </w:t>
      </w:r>
    </w:p>
    <w:p>
      <w:pPr>
        <w:pStyle w:val="NoSpacing"/>
        <w:tabs>
          <w:tab w:val="clear" w:pos="720"/>
          <w:tab w:val="left" w:pos="1134" w:leader="none"/>
        </w:tabs>
        <w:jc w:val="both"/>
        <w:rPr/>
      </w:pPr>
      <w:r>
        <w:rPr>
          <w:lang w:val="sr-Latn-CS" w:eastAsia="en-US"/>
        </w:rPr>
        <w:tab/>
        <w:t>„Ukupna površina zemljišta (državno i privatno vlasništvo) koju je potrebno eksproprisati u korist Javnog preduzeća „Elektroprivreda Srbije” Beograd kao pravnog sledbenika PD RB „Kolubara” d.o.o. Lazarevac za saniranje vodotokova po katastarskim opštinama iznosi 134.56.08 hektara, i to:</w:t>
      </w:r>
      <w:r>
        <w:rPr>
          <w:rFonts w:cs="Arial" w:ascii="Arial" w:hAnsi="Arial"/>
          <w:color w:val="FF0000"/>
          <w:lang w:val="sr-Latn-C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Latn-CS" w:eastAsia="en-US"/>
        </w:rPr>
        <w:t>zemljište u državnoj svojini, ukupne površine 64.26.72 hektara;</w:t>
      </w:r>
    </w:p>
    <w:p>
      <w:pPr>
        <w:pStyle w:val="ListParagraph"/>
        <w:numPr>
          <w:ilvl w:val="0"/>
          <w:numId w:val="1"/>
        </w:numPr>
        <w:rPr>
          <w:lang w:val="sr-Latn-CS" w:eastAsia="en-US"/>
        </w:rPr>
      </w:pPr>
      <w:r>
        <w:rPr>
          <w:lang w:val="sr-Latn-CS" w:eastAsia="en-US"/>
        </w:rPr>
        <w:t>zemljište u privatnoj svojini, ukupne površine 70.29.36 hektara. ”</w:t>
      </w:r>
    </w:p>
    <w:p>
      <w:pPr>
        <w:pStyle w:val="ListParagraph"/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1080" w:hanging="0"/>
        <w:rPr>
          <w:lang w:val="sr-Latn-CS" w:eastAsia="en-US"/>
        </w:rPr>
      </w:pPr>
      <w:r>
        <w:rPr>
          <w:lang w:val="sr-Latn-CS" w:eastAsia="en-US"/>
        </w:rPr>
        <w:t>U istoj tački, posle stava 5. dodaje se stav 6, koji glasi:</w:t>
      </w:r>
    </w:p>
    <w:p>
      <w:pPr>
        <w:pStyle w:val="ListParagraph"/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firstLine="108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Neiskorišćena sredstava za eksproprijaciju zemljišta, opredeljena u Prilogu 3. na poziciji broj 5, mogu se koristiti za plaćanje naknada za eksproprijaciju zemljišta i u 2015. godini. ”</w:t>
      </w:r>
    </w:p>
    <w:p>
      <w:pPr>
        <w:pStyle w:val="ListParagraph"/>
        <w:ind w:left="10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U Prilogu 5. Spisak parcela koje treba eksproprisati, u tački 1. KO Skobalj –  Opština Lajkovac, posle sedme alineje dodaje se osma alineja, koja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„– 930 – površine 4.34.76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U tački 2. KO Jabučje –  Opština Lajkovac, u sto prvoj alineji tačka se zamenjuje zapetom i dodaju  se alineje, koje glase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„−8776 – površine 0.12.5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 710 – površine 0.45.59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1025 – površine 0.02.35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23 – površine 0.12.4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40/5 – površine 0.69.94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70 – površine 0.23.11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44/1 – površine 0.88.16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91 – površine 0.45.90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8747 – površine 15.10.41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828 – površine 0.91.82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8741/7 – površine 3.90.23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93/5 – površine 0.45.52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793/2 – površine 0.24.70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800 – površine 0.51.57 ha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−883 – površine 0.69.85 ha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−8741/6 – površine 0.16.24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U tački 3. KO Vreoci – Opština Lazarevac, u dvadeset petoj alineji tačka se zamenjuje zapetom i dodaju se alineje,  koje glase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„ −2228/1 – površine 0.12.3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−2228/2 – površine 0.08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 xml:space="preserve"> −2228/4 – površine 0.12.3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 2222/2 – površine 0.22.4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22/7 – površine 0.11.32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22/8 – površine 0.01.8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29/1 – površine 0.13.87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29/3 – površine 0.23.5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0/2 – površine 0.25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–2230/3 – površine 0.10.6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1/4 – površine 0.18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1/5 – površine 0.20.31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1/6 – površine 0.04.54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9/2 – površine 0.35.2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9/5 – površine 0.08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9/6 – površine 0.03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8/2 – površine 0.10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8/4 – površine 0.04.38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7/1 – površine 0.06.7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7/2 – površine 0.03.3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36/2 – površine 0.10.86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240/3 – površine 0.31.1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391/1 – površine 0.49.0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391/2 – površine 0.01.5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8 – površine 0.93.6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7/2 – površine 0.22.8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7/3 – površine 0.20.0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7/4 – površine 0.20.4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9/1 – površine 1.08.1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9/2 – površine 0.21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9/3 – površine 0.13.14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829/4 – površine 0.02.79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181/2 – površine 0.05.12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181/3 – površine 0.05.96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386/3 – površine 0.41.33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362/3 – površine 0.04.2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362/4 – površine 0.12.70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180/2 – površine 0.10.85 ha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−2180/3 – površine 0.09.65 ha,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>−2269/3 – površine 1.32.15 ha. ”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ab/>
        <w:t>U tački  4. KO Šopić – Opština Lazarevac, u desetoj alineji tačka se zamenjuje zapetom i dodaju se alineje, koje glase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„−2854 – površine 10.17.15 ha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 −2903 – površine 17.28.07 ha. 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ab/>
        <w:t xml:space="preserve"> U tački  5. KO Radljevo – Opština Ub, u četvrtoj alineji tačka se zamenjuje zapetom i dodaje se alineja, koja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„−1040/5 – površine 0.00.36 ha. ”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U Beogradu, </w:t>
        <w:tab/>
        <w:t>2015. godine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35:00Z</dcterms:created>
  <dc:creator>Korisnik</dc:creator>
  <dc:description/>
  <cp:keywords/>
  <dc:language>en-US</dc:language>
  <cp:lastModifiedBy>Bojan Grgic</cp:lastModifiedBy>
  <cp:lastPrinted>2015-08-13T11:18:00Z</cp:lastPrinted>
  <dcterms:modified xsi:type="dcterms:W3CDTF">2015-08-13T14:35:00Z</dcterms:modified>
  <cp:revision>2</cp:revision>
  <dc:subject/>
  <dc:title/>
</cp:coreProperties>
</file>