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ind w:firstLine="708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 xml:space="preserve">Na osnovu člana 2. stav 1. Zakona o otklanjanju posledica poplava u Republici Srbiji („Službeni glasnik RS”, br. </w:t>
      </w:r>
      <w:r>
        <w:rPr>
          <w:lang w:val="sr-Latn-CS" w:eastAsia="en-US"/>
        </w:rPr>
        <w:t>75/14, 64/15 i 68/15 – dr. zakon</w:t>
      </w:r>
      <w:r>
        <w:rPr>
          <w:sz w:val="23"/>
          <w:szCs w:val="23"/>
          <w:lang w:val="sr-Latn-CS" w:eastAsia="en-US"/>
        </w:rPr>
        <w:t>)</w:t>
      </w:r>
      <w:r>
        <w:rPr>
          <w:spacing w:val="-1"/>
          <w:sz w:val="23"/>
          <w:szCs w:val="23"/>
          <w:lang w:val="sr-Latn-CS" w:eastAsia="en-US"/>
        </w:rPr>
        <w:t xml:space="preserve"> i člana 42. stav 1. Zakona o Vladi </w:t>
      </w:r>
      <w:r>
        <w:rPr>
          <w:sz w:val="23"/>
          <w:szCs w:val="23"/>
          <w:lang w:val="sr-Latn-CS" w:eastAsia="en-US"/>
        </w:rPr>
        <w:t>(„Službeni glasnik PC”, br. 55/05, 71/05 − ispravka, 101/07, 65/08, 16/11, 68/12 − US, 72/12, 7/14 − US i 44/14)</w:t>
      </w:r>
      <w:r>
        <w:rPr>
          <w:spacing w:val="-1"/>
          <w:sz w:val="23"/>
          <w:szCs w:val="23"/>
          <w:lang w:val="sr-Latn-CS" w:eastAsia="en-US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>Vlada donosi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IZMENAMA I DOPUNAMA  UREDBE O UTVRĐIVANJU DRŽAVNOG PROGRAMA OBNOVE OŠTEĆENIH  VODNIH OBJEKATA ZA UREĐENJE VODOTOKA, VODNIH OBJEKATA ZA ZAŠTITU OD POPLAVA, EROZIJE I BUJICA I VODNIH OBJEKATA ZA ODVODNJAVANJE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3"/>
          <w:szCs w:val="23"/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sz w:val="23"/>
          <w:szCs w:val="23"/>
          <w:lang w:val="sr-Latn-CS" w:eastAsia="en-US"/>
        </w:rPr>
        <w:tab/>
      </w:r>
      <w:r>
        <w:rPr>
          <w:lang w:val="sr-Latn-CS" w:eastAsia="en-US"/>
        </w:rPr>
        <w:t>U Uredbi o utvrđivanju Državnog programa obnove oštećenih vodnih objekata za uređenje vodotoka, vodnih objekata za zaštitu od poplava, erozije i bujica i vodnih objekata za odvodnjavanje („Službeni glasnik RS”, br. 86/14 i 103/14) u Državnom programu obnove oštećenih vodnih objekata za uređenje vodotoka, vodnih objekata za zaštitu od poplava, erozije i bujica i vodnih objekata za odvodnjavanje, u odeljku 8.</w:t>
      </w:r>
      <w:r>
        <w:rPr>
          <w:rFonts w:cs="Arial" w:ascii="Arial" w:hAnsi="Arial"/>
          <w:sz w:val="29"/>
          <w:szCs w:val="29"/>
          <w:lang w:val="sr-Latn-CS" w:eastAsia="en-US"/>
        </w:rPr>
        <w:t xml:space="preserve"> </w:t>
      </w:r>
      <w:r>
        <w:rPr>
          <w:lang w:val="sr-Latn-CS" w:eastAsia="en-US"/>
        </w:rPr>
        <w:t>Procena potrebnih finansijskih sredstava i izvor finansiranja u stavu 1. broj: „3.146.952.822” zamenjuje se brojem „3.248.953.950”, a u stavu 2. u tabeli broj: „1.059.567.606” zamenjuje se brojem: „1.161.568.734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Prilogu 1. Pregled oštećenih vodnih objekata za uređenje vodotoka, vodnih objekata za zaštitu od poplava, erozija i bujica i vodnih objekata za odvodnjavanje, u delu tabele koji se odnosi na Javno vodoprivredno preduzeće „Beogradvode”, pod nazivom: „VODNO PODRUČJE „BEOGRAD” (spoljne vode), posle reda pod rednim brojem 21. dodaju se četiri reda sa odgovarajućim kolonama pod rednim br. 22, 23,24. i 25. i tekst koji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94"/>
        <w:gridCol w:w="475"/>
        <w:gridCol w:w="615"/>
        <w:gridCol w:w="1038"/>
        <w:gridCol w:w="947"/>
        <w:gridCol w:w="1559"/>
        <w:gridCol w:w="1134"/>
        <w:gridCol w:w="284"/>
        <w:gridCol w:w="1134"/>
        <w:gridCol w:w="10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oluba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3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S.3.5.2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brenova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 xml:space="preserve">Kolubar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d km 11+190 do km 12+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štećenje i zapunjenost muljem, vegetacijom i otpadom – smanjena funkcionalnost zaštitnih objekata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tvaranje proticajnog profi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lang w:val="sr-Latn-CS" w:eastAsia="en-US"/>
              </w:rPr>
            </w:pPr>
            <w:r>
              <w:rPr>
                <w:color w:val="C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1.882.6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1.882.6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Tamnav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3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3.5.3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brenova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 xml:space="preserve">Tamnav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d km 0+000 do km 13+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štećenje i zapunjenost muljem, vegetacijom i otpadom – smanjena funkcionalnost zaštitnih objekata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tvaranje proticajnog profi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lang w:val="sr-Latn-CS" w:eastAsia="en-US"/>
              </w:rPr>
            </w:pPr>
            <w:r>
              <w:rPr>
                <w:color w:val="C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34.488.7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34.488.711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Trstenic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3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3.5.3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brenova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 xml:space="preserve">Trstenic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d km 0+000 do km 2+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štećenje i zapunjenost muljem, vegetacijom i otpadom – smanjena funkcionalnost zaštitnih objek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tvaranje proticajnog profi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lang w:val="sr-Latn-CS" w:eastAsia="en-US"/>
              </w:rPr>
            </w:pPr>
            <w:r>
              <w:rPr>
                <w:color w:val="C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3.629.7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FFFF"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3.629.7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C00000"/>
                <w:sz w:val="16"/>
                <w:szCs w:val="16"/>
                <w:lang w:val="sr-Latn-CS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color w:val="C00000"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oluba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3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3.4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3.5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brenova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olubara od km 0+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štećenje i zapunjenost muljem, vegetacijom i otpadom – smanjena funkcionalnost zaštitnih objek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tvaranje proticajnog profila izmuljenje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C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60.000.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60.000.000</w:t>
            </w:r>
          </w:p>
        </w:tc>
      </w:tr>
    </w:tbl>
    <w:p>
      <w:pPr>
        <w:pStyle w:val="Normal"/>
        <w:ind w:firstLine="708"/>
        <w:jc w:val="right"/>
        <w:rPr>
          <w:lang w:val="sr-Latn-CS" w:eastAsia="en-US"/>
        </w:rPr>
      </w:pPr>
      <w:r>
        <w:rPr>
          <w:lang w:val="sr-Latn-CS" w:eastAsia="en-US"/>
        </w:rPr>
        <w:t>„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bCs/>
          <w:color w:val="000000"/>
          <w:lang w:val="sr-Latn-CS" w:eastAsia="en-US"/>
        </w:rPr>
      </w:pPr>
      <w:r>
        <w:rPr>
          <w:lang w:val="sr-Latn-CS" w:eastAsia="en-US"/>
        </w:rPr>
        <w:t>U istoj tabeli, na kraju, posle reči: „UKUPNO</w:t>
      </w:r>
      <w:r>
        <w:rPr>
          <w:bCs/>
          <w:color w:val="000000"/>
          <w:lang w:val="sr-Latn-CS" w:eastAsia="en-US"/>
        </w:rPr>
        <w:t>: VODNO PODRUČJE „BEOGRAD”</w:t>
      </w:r>
      <w:r>
        <w:rPr>
          <w:b/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Latn-CS" w:eastAsia="en-US"/>
        </w:rPr>
        <w:t>(spoljne vode)” broj „871.552.671” zamenjuje se brojem „971.553.799” i broj „883.734.389” zamenjuje se brojem „983.735.517”.</w:t>
      </w:r>
    </w:p>
    <w:p>
      <w:pPr>
        <w:pStyle w:val="Normal"/>
        <w:jc w:val="both"/>
        <w:rPr>
          <w:bCs/>
          <w:color w:val="000000"/>
          <w:sz w:val="16"/>
          <w:szCs w:val="16"/>
          <w:lang w:val="sr-Latn-CS" w:eastAsia="en-US"/>
        </w:rPr>
      </w:pPr>
      <w:r>
        <w:rPr>
          <w:bCs/>
          <w:color w:val="000000"/>
          <w:sz w:val="16"/>
          <w:szCs w:val="16"/>
          <w:lang w:val="sr-Latn-CS" w:eastAsia="en-US"/>
        </w:rPr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U istoj tabeli, u delu koji se odnosi na hitne istražne i studijske radove (tehnička dokumentacija, ekspertize i istrage za hitne radove) za vodno područje „Beograd”, posle reda pod rednim brojem 1. dodaje se red sa šest odgovarajućih kolona pod rednim brojem 2. i tekst koj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„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597"/>
        <w:gridCol w:w="1631"/>
        <w:gridCol w:w="1508"/>
        <w:gridCol w:w="1472"/>
        <w:gridCol w:w="1537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 xml:space="preserve">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 w:eastAsia="en-US"/>
              </w:rPr>
              <w:t xml:space="preserve">Geodetsko snimanje i izrada elaborata za izmuljenje Kolubare od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 w:eastAsia="en-US"/>
              </w:rPr>
              <w:t>km 0+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2.000.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Latn-CS" w:eastAsia="en-US"/>
              </w:rPr>
            </w:pPr>
            <w:r>
              <w:rPr>
                <w:bCs/>
                <w:sz w:val="16"/>
                <w:szCs w:val="16"/>
                <w:lang w:val="sr-Latn-CS" w:eastAsia="en-US"/>
              </w:rPr>
              <w:t>2.000.000</w:t>
            </w:r>
          </w:p>
        </w:tc>
      </w:tr>
    </w:tbl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ab/>
        <w:t>„</w:t>
      </w:r>
    </w:p>
    <w:p>
      <w:pPr>
        <w:pStyle w:val="Normal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 xml:space="preserve">U istom delu tabele na kraju, dodaje se tekst koji glasi: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U</w:t>
      </w:r>
      <w:r>
        <w:rPr>
          <w:bCs/>
          <w:lang w:val="sr-Latn-CS" w:eastAsia="en-US"/>
        </w:rPr>
        <w:t>KUPNO: VODNO PODRUČJE „BEOGRAD” (hitni istražni i studijski radovi) iznose 82.000.000 dinara”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 xml:space="preserve"> </w:t>
      </w:r>
      <w:r>
        <w:rPr>
          <w:lang w:val="sr-Latn-CS" w:eastAsia="en-US"/>
        </w:rPr>
        <w:t>U istoj tabeli u delu „Rekapitulacija”, pod rednim brojem 1, u koloni 5 broj „871.552.671” zamenjuje se brojem „971.553.799”, a u koloni 6 broj „883.734.389” zamenjuje se brojem „983.735.517”.</w:t>
      </w:r>
    </w:p>
    <w:p>
      <w:pPr>
        <w:pStyle w:val="Normal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U istoj tabeli u delu „Rekapitulacija“, pod rednim brojem 3, u koloni 4 i 6 broj „80.000.000” zamenjuje se brojem „82.000.000”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U istoj tabeli ukupno: broj „140.098.327” zamenjuje se brojem „142.098.327”, broj „919.469.279” zamenjuje se brojem „1.019.470.407” i broj „1.059.567.606” zamenjuje se brojem „1.161.568.734”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tabeli na kraju Priloga 1, koji se odnosi na ukupno potrebna sredstva za realizaciju Državnog programa obnove za JVP „Srbijavode”, JVP „Vode Vojvodine” i JVP „Beogradvode”, broj „</w:t>
      </w:r>
      <w:r>
        <w:rPr>
          <w:bCs/>
          <w:lang w:val="sr-Latn-CS" w:eastAsia="en-US"/>
        </w:rPr>
        <w:t xml:space="preserve">1.059.567.606” zamenjuje se brojem „1.161.568.734”, a broj </w:t>
      </w:r>
      <w:r>
        <w:rPr>
          <w:lang w:val="sr-Latn-CS" w:eastAsia="en-US"/>
        </w:rPr>
        <w:t xml:space="preserve"> „</w:t>
      </w:r>
      <w:r>
        <w:rPr>
          <w:bCs/>
          <w:lang w:val="sr-Latn-CS" w:eastAsia="en-US"/>
        </w:rPr>
        <w:t>3.146.952.822” zamenjuje se brojem „3.248.953.950”.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U odeljku 6. Rokovi za sprovođenje mera, posle stava 2. dodaje se stav 3. koji glasi: „U slučaju da pojedini hitni radovi na sanaciji vodnih objekata za uređenje vodotoka, vodnih objekata za zaštitu od poplava, erozije i bujica i vodnih objekata za odvodnjavanje nisu završeni, zbog nedostataka finansijskih sredstava, isti se mogu  realizovati, uz saglasnost Kancelarije za pomoć i obnovu poplavljenih područja, do 31. decembra 2015. godine.</w:t>
      </w:r>
      <w:r>
        <w:rPr>
          <w:lang w:val="sr-Latn-CS" w:eastAsia="en-US"/>
        </w:rPr>
        <w:t xml:space="preserve"> </w:t>
      </w:r>
      <w:r>
        <w:rPr>
          <w:bCs/>
          <w:lang w:val="sr-Latn-CS" w:eastAsia="en-US"/>
        </w:rPr>
        <w:t>”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3.</w:t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Broj: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 xml:space="preserve">U Beogradu_______2015. godine               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right"/>
        <w:rPr/>
      </w:pPr>
      <w:r>
        <w:rPr>
          <w:bCs/>
          <w:lang w:val="sr-Latn-CS" w:eastAsia="en-US"/>
        </w:rPr>
        <w:t xml:space="preserve">  </w:t>
      </w:r>
      <w:r>
        <w:rPr>
          <w:bCs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27:00Z</dcterms:created>
  <dc:creator>Nada Mitrovic-Zitko</dc:creator>
  <dc:description/>
  <dc:language>en-US</dc:language>
  <cp:lastModifiedBy>jovan</cp:lastModifiedBy>
  <cp:lastPrinted>2015-08-06T09:53:00Z</cp:lastPrinted>
  <dcterms:modified xsi:type="dcterms:W3CDTF">2015-08-06T13:27:00Z</dcterms:modified>
  <cp:revision>2</cp:revision>
  <dc:subject/>
  <dc:title/>
</cp:coreProperties>
</file>