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TVRĐIVANJU SPORAZUM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IZMEĐU VLADE REPUBLIKE SRB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VLADE GRUZ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UKIDANJU VIZA ZA NOSIOCE DIPLOMATSKIH I SLUŽBENIH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ASOŠ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tvrđuje se Sporazum između Vlade Republike Srbije i Vlade Gruzije o ukidanju viza za nosioce diplomatskih i službenih pasoša, koji je potpisan 2. juna 2015. godine u Tbilisiju, u originalu na srpskom, gruzij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Tekst Sporazuma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  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VLADE REPUBLIKE SRBIJ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VLADE GRUZ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KIDANJU VIZA ZA NOSIOCE DIPLOMATSKIH I SLUŽBENIH PASOŠ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Vlada Republike Srbije i Vlada Gruzije, (u daljem tekstu  „Strane ”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Izražavajući želju za podsticanjem bilateralnih odnosa i nastojeći da promovišu kretanje državljana svojih država, nosilaca diplomatskih i službenih pasoša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aglasile su se o sledećem: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a obe Strane, nosioci važećih diplomatskih i službenih pasoša, imaju pravo na ulazak, tranzit i boravak na teritoriji države druge Strane bez vize u trajanju do 90 (devedeset) dana, u bilo kom periodu od 180 (sto osamdeset) dana, računajući od dana prvog ulask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Državljani države svake Strane, nosioci diplomatskih i službenih pasoša koji se upućuju na dužnost u diplomatsku misiju, konzularno predstavništvo i međunarodnu organizaciju koja se nalazi na teritoriji države druge Strane, imaju obavezu pribavljanja vize za prvi ulazak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Odredba predviđena u stavu 1. ovog člana odnosi se i na članove porodice kao i na štićenike i izdržavana lica državljana iz stava 1. ovog člana, koji su nosioci važećih diplomatskih i službenih pasoša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3. Lica navedena u st. 1. i 2. ovog člana moraju da dobiju odgovarajuću akreditaciju u roku od 30 (trideset) dana od dana ulaska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4. Svaka Strana odgovorna je za izdavanje odgovarajuće akreditacije licima iz st. 1. i 2. ovog člana, u roku od 30 (trideset) da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e svake Strane, nosioci važećih diplomatskih i službenih pasoša, mogu da uđu na teritoriju države druge Strane, prelaze preko ili napuste ovu teritoriju, na bilo kom graničnom prelazu otvorenom za međunarodni saobraćaj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ržavljani države svake Strane, nosioci važećih diplomatskih i službenih pasoša, u periodu boravka na teritoriji države druge Strane, obavezni su da poštuju nacionalno zakonodavstvo države druge Stran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im sporazumom ne ograničava se pravo nijedne Strane da uskrati ulazak ili boravak na teritoriji svoje države svakom licu koje smatra nepoželjnim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1. Strane, diplomatskim putem, razmeniće uzorke svojih važećih diplomatskih i službenih pasoša najkasnije trideset (30) dana od dana potpisivanja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Strane, diplomatskim putem, dostaviće međusobno uzorke svojih novih ili izmenjenih diplomatskih i službenih pasoša, sa opisom tih dokumenata, najkasnije 30 (trideset) dana pre njihovog uvođenj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vaj sporazum neće uticati na unutrašnje zakonodavstvo država Strana kojim se uređuje ulazak, izlazak i kretanje stranaca u zemlji, pod uslovom da se odredbama ovog sporazuma pooštravaju uslovi za ulazak i boravak državljana država Strana na teritoriji države druge Stran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porovi koji nastanu u vezi sa sprovođenjem i tumačenjem ovog sporazuma rešavaće se putem konsultacija i / ili pregovor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Svaka Strana zadržava pravo da privremeno obustavi primenu ovog sporazuma, u potpunosti ili delimično, iz razloga nacionalne bezbednosti, javnog reda ili javnog zdravlja. Obustava primene ovog sporazuma stupa na snagu pošto druga Strana dobije obaveštenje o tome, diplomatskim putem. Svaka Strana postupa na isti način u slučaju ukidanja obustav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Izmene i dopune ovog sporazuma vrše se uz međusobnu saglasnost Strana i čine poseban dokument koji je sastavni deo ovog sporazuma i stupa na snagu na način predviđen u stavu 1. člana 11. ovog sporazu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. Ovaj sporazum zaključuje se na neodređeno vreme i stupa na snagu 30 dana od dana prijema poslednjeg pismenog obaveštenja, diplomatskim putem, da su ispunjene sve unutrašnje procedure neophodne za stupanje na snagu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2. Svaka strana može da raskine ovaj sporazum u bilo koje vreme tako što će obavestiti drugu Stranu, diplomatskim putem. Važenje ovog sporazuma prestaje devedeset (90) dana od dana prijema takvog obavešte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činjeno u Tbilisiju, dana 2. juna 2015. godine, u dva originalna primerka svaki na srpskom, gruzijskom i engleskom jeziku pri čemu su svi tekstovi jednako verodostojni. U slučaju različitog tumačenja, merodavan je tekst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b/>
          <w:lang w:val="sr-Latn-CS" w:eastAsia="en-US"/>
        </w:rPr>
        <w:t xml:space="preserve">Za Vladu                                                                       Za Vladu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</w:t>
      </w:r>
      <w:r>
        <w:rPr>
          <w:b/>
          <w:lang w:val="sr-Latn-CS" w:eastAsia="en-US"/>
        </w:rPr>
        <w:t>Republike Srbije                                                                 Gruz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   </w:t>
      </w:r>
      <w:r>
        <w:rPr>
          <w:b/>
          <w:lang w:val="sr-Latn-CS" w:eastAsia="en-US"/>
        </w:rPr>
        <w:t xml:space="preserve">Ivica Dačić                                                         Tamara Beručašvili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Ovaj zakon stupa na snagu osmog dana od dana objavljivanja u </w:t>
      </w:r>
      <w:r>
        <w:rPr>
          <w:bCs/>
          <w:lang w:val="sr-Latn-CS" w:eastAsia="en-US"/>
        </w:rPr>
        <w:t>„</w:t>
      </w:r>
      <w:r>
        <w:rPr>
          <w:lang w:val="sr-Latn-CS" w:eastAsia="en-US"/>
        </w:rPr>
        <w:t>Službenom glasniku Republike Srbije –Međunarodni ugovori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</w:t>
      </w: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</w:t>
      </w:r>
      <w:r>
        <w:rPr>
          <w:lang w:val="sr-Latn-CS" w:eastAsia="en-US"/>
        </w:rPr>
        <w:t>Ustavni osnov za donošenje Zakona o potvrđivanju Sporazuma između Vlade Republike Srbije i Vlade Gruzije o ukidanju viza za nosioce diplomatskih i službenih pasoša, sadržan je u članu 99. stav 1. tačka 4. Ustava Republike Srbije, kojim je propisano da Narodna skupština potvrđuje međunarodne ugovore kada je zakonom predviđena obaveza njihovog potvrđivanja.</w:t>
      </w:r>
      <w:r>
        <w:rPr>
          <w:b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>II. RAZLOZI ZBOG KOJIH SE PREDLAŽE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</w:t>
      </w:r>
      <w:r>
        <w:rPr>
          <w:lang w:val="sr-Latn-CS" w:eastAsia="en-US"/>
        </w:rPr>
        <w:t xml:space="preserve">U međudržavnim odnosima, zaključivanje bilateralnih sporazuma kojim se ukidaju vize se smatra značajnim korakom u pravcu stvaranja što povoljnijih uslova za dalje unapređenje političkih odnosa i svestrane saradnje u ekonomskoj, kulturnoj, naučnoj i drugim oblastima od međusobnog interesa i značaja.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Sporazum između Vlade Republike Srbije i Vlade Gruzije o ukidanju viza za nosioce diplomatskih i službenih pasoša dve zemlje, potpisali su u Tbilisiju, 2. juna 2015. godine,  prvi potpredsednik Vlade i ministar spoljnih poslova Ivica Dačić i ministar inostranih poslova Gruzije Tamara Beručašvili.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tupanjem na snagu ovog sporazuma,  stvoriće se uslovi za intenziviranje daljeg razvoja odnosa i unapređenja sveukupne saradnje dve zemlje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Sporazum o ukidanju viza za nosioce diplomatskih i službenih pasoša Republike Srbije i Gruzije, usklađen je sa odredbama tipskih sporazuma o ukidanju viza na ove vrste putnih ispr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III. PROCENA POTREBNIH FINANSIJSKIH SREDSTAVA 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b/>
          <w:lang w:val="sr-Latn-CS" w:eastAsia="en-US"/>
        </w:rPr>
        <w:t xml:space="preserve">ZA SPROVOĐENJE ZAKONA      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Za sprovođenje Zakona o potvrđivanju Sporazuma između Vlade Republike Srbije i Vlade Gruzije o ukidanju viza za nosioce diplomatskih i službenih pasoša dve zemlje, nije potrebno obezbeđivanje sredstava u budžet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40:00Z</dcterms:created>
  <dc:creator>MSP</dc:creator>
  <dc:description/>
  <cp:keywords/>
  <dc:language>en-US</dc:language>
  <cp:lastModifiedBy>Bojan Grgic</cp:lastModifiedBy>
  <cp:lastPrinted>2015-06-17T11:39:00Z</cp:lastPrinted>
  <dcterms:modified xsi:type="dcterms:W3CDTF">2015-08-06T11:40:00Z</dcterms:modified>
  <cp:revision>2</cp:revision>
  <dc:subject/>
  <dc:title/>
</cp:coreProperties>
</file>