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1192"/>
        <w:gridCol w:w="3378"/>
      </w:tblGrid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1. Назив прописа Eвропске уније 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Директива 2007/66/ЕЗ Европског парламента и Савета од 11. децембра 2007. године о иизмени директиве Савета 89/665/ЕЕЗ и 92/13/ЕЕЗ  у вези са побољшањем успешности поступака правне заштите који се односе на склапање уговора о јавној набавц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IRECTIVE 2007/66/EC OF THE EUROPEAN PARLIAMENT AND OF THE COUNCIL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f 11 December 2007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amending Council Directives 89/665/EEC and 92/13/EEC with regard to improving the effectiveness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of review procedures concerning the award of public contracts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2. „CELEX” ознака ЕУ прописа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Cs/>
                <w:color w:val="FF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val="ru-RU"/>
              </w:rPr>
              <w:t>32007L0066</w:t>
            </w:r>
          </w:p>
        </w:tc>
      </w:tr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3. Орган државне управе, односно други овлашћени предлагач прописа: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Влад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 xml:space="preserve">4. Датум израде табеле: </w:t>
            </w: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val="ru-RU"/>
              </w:rPr>
              <w:t>1</w:t>
            </w: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8</w:t>
            </w: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val="ru-RU"/>
              </w:rPr>
              <w:t>.06.2015.</w:t>
            </w:r>
          </w:p>
        </w:tc>
      </w:tr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брађивач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Министарство финансиј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917" w:hRule="atLeast"/>
        </w:trPr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Hps"/>
                <w:rFonts w:ascii="Times New Roman" w:hAnsi="Times New Roman" w:cs="Times New Roman"/>
                <w:sz w:val="18"/>
                <w:szCs w:val="18"/>
                <w:ins w:id="0" w:author="daliborka" w:date="2014-04-24T16:44:00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5. Назив (нацрта, предлога) прописа чије одредбе су предмет анализе усклађености са прописом Европске уније</w:t>
            </w:r>
            <w:r>
              <w:rPr>
                <w:rStyle w:val="Hps"/>
                <w:rFonts w:cs="Times New Roman" w:ascii="Times New Roman" w:hAnsi="Times New Roman"/>
                <w:sz w:val="18"/>
                <w:szCs w:val="18"/>
                <w:lang w:val="sr-CS"/>
              </w:rPr>
              <w:t>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Style w:val="Hps"/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   </w:t>
            </w:r>
            <w:r>
              <w:rPr>
                <w:rStyle w:val="Hps"/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едлог з</w:t>
            </w:r>
            <w:r>
              <w:rPr>
                <w:rStyle w:val="Hps"/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акона о изменама и допунама Закона о јавним набавкам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6. Бројчане ознаке (шифре) планираних прописа из базе НПAA</w:t>
            </w:r>
            <w:r>
              <w:rPr>
                <w:rStyle w:val="Hps"/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: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Style w:val="Hps"/>
                <w:rFonts w:cs="Times New Roman" w:ascii="Times New Roman" w:hAnsi="Times New Roman"/>
                <w:b/>
                <w:iCs/>
                <w:sz w:val="18"/>
                <w:szCs w:val="18"/>
                <w:lang w:val="ru-RU"/>
              </w:rPr>
              <w:t>2014-</w:t>
            </w:r>
            <w:r>
              <w:rPr>
                <w:rStyle w:val="Hps"/>
                <w:rFonts w:cs="Times New Roman" w:ascii="Times New Roman" w:hAnsi="Times New Roman"/>
                <w:b/>
                <w:iCs/>
                <w:sz w:val="18"/>
                <w:szCs w:val="18"/>
              </w:rPr>
              <w:t>247</w:t>
            </w:r>
          </w:p>
        </w:tc>
      </w:tr>
      <w:tr>
        <w:trPr/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7. Усклађеност одредби прописа са одредбама прописа ЕУ: ПУ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96"/>
        <w:gridCol w:w="4022"/>
        <w:gridCol w:w="1326"/>
        <w:gridCol w:w="3590"/>
        <w:gridCol w:w="664"/>
        <w:gridCol w:w="2541"/>
        <w:gridCol w:w="1531"/>
      </w:tblGrid>
      <w:tr>
        <w:trPr>
          <w:tblHeader w:val="true"/>
          <w:trHeight w:val="652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197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дредба прописа ЕУ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одредб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дредбе прописа Р. Србије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одредб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склађеност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  <w:lang w:val="ru-RU"/>
              </w:rPr>
              <w:footnoteReference w:id="2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21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Напомена о усклађености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ind w:firstLine="5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>Члан 1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ind w:firstLine="5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>Обим и доступност поступка ревизиј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>Чланови 63, 64 и 65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ктивна легитимација у поступку, рокови и начин подношења захтева за заштиту прав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21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ind w:firstLine="5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>Члан 2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ind w:firstLine="5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>Услови за поступак ревизиј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>Чланови 63, 64 и 65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ктивна легитимација у поступку, рокови и начин подношења захтева за заштиту права, одлуке Републичке комисије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21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ind w:firstLine="5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>Члан 2.а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ind w:firstLine="5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>Период мировањ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Члан 65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кови и начин подношења захтева за заштиту прав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21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ind w:firstLine="5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>Члан 2.ц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ind w:firstLine="5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>Рокови за подношење захтева за ревизиј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Члан 65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кови и начин подношења захтева за заштиту прав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21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ind w:firstLine="5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>Члан 2.д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ind w:firstLine="5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>Поништавањ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Члан 69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луке Републичке комисије, поништење угово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21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EU Albertina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>Потпуно усклађено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- </w:t>
      </w:r>
      <w:r>
        <w:rPr>
          <w:rFonts w:cs="Times New Roman" w:ascii="Times New Roman" w:hAnsi="Times New Roman"/>
          <w:sz w:val="18"/>
          <w:szCs w:val="18"/>
          <w:lang w:val="sr-CS"/>
        </w:rPr>
        <w:t>ПУ, делимично усклађено - ДУ, неусклађено - НУ, непреносиво – НП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Calibri" w:cs="Arial"/>
    </w:rPr>
  </w:style>
  <w:style w:type="character" w:styleId="CommentSubjectChar">
    <w:name w:val="Comment Subject Char"/>
    <w:qFormat/>
    <w:rPr>
      <w:rFonts w:ascii="Arial" w:hAnsi="Arial" w:eastAsia="Calibri" w:cs="Arial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EU Albertina" w:hAnsi="EUAlbertina;EU Albertina" w:eastAsia="Times New Roman" w:cs="EUAlbertina;EU Albertina"/>
      <w:color w:val="000000"/>
      <w:sz w:val="24"/>
      <w:szCs w:val="24"/>
      <w:lang w:val="sr-Latn-RS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5T10:16:00Z</dcterms:created>
  <dc:creator>Dragan Joksimovic</dc:creator>
  <dc:description/>
  <dc:language>en-US</dc:language>
  <cp:lastModifiedBy>Snezana Marinovic</cp:lastModifiedBy>
  <cp:lastPrinted>2014-04-24T16:47:00Z</cp:lastPrinted>
  <dcterms:modified xsi:type="dcterms:W3CDTF">2015-07-25T10:16:00Z</dcterms:modified>
  <cp:revision>2</cp:revision>
  <dc:subject/>
  <dc:title>1</dc:title>
</cp:coreProperties>
</file>