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5" w:right="525" w:firstLine="24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80" w:firstLine="240"/>
        <w:jc w:val="both"/>
        <w:rPr/>
      </w:pPr>
      <w:bookmarkStart w:id="0" w:name="zk65%2F14"/>
      <w:bookmarkEnd w:id="0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123. tačka 3. Ustava Republike Srbije, a u vezi sa članom 129. Zakona o energetici („Službeni glasnik RS”, broj  145/14),</w:t>
      </w:r>
    </w:p>
    <w:p>
      <w:pPr>
        <w:pStyle w:val="Normal"/>
        <w:spacing w:lineRule="auto" w:line="240" w:before="0" w:after="0"/>
        <w:ind w:right="180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80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  <w:bookmarkStart w:id="1" w:name="sadrzaj_14"/>
      <w:bookmarkStart w:id="2" w:name="sadrzaj_14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 PRIMENI TARIFA ZA OBRAČUN CENE PRISTUPA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ISTRIBUTIVNOM SISTEMU ELEKTRIČNE ENERGIJE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40" w:after="0"/>
        <w:jc w:val="center"/>
        <w:rPr/>
      </w:pPr>
      <w:bookmarkStart w:id="3" w:name="zk65%2F14-1"/>
      <w:bookmarkStart w:id="4" w:name="sadrzaj_16"/>
      <w:bookmarkStart w:id="5" w:name="sadrzaj_15"/>
      <w:bookmarkEnd w:id="3"/>
      <w:bookmarkEnd w:id="4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om uredbom bliže se uređuje primena tarifa za obračun cene pristupa distributivnom sistemu električne energije od strane operatora distributivnog sistema električne energije na teritoriji Republike Srbije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73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bračun cene pristupa distributivnom sistemu kupcima koji nemaju pravo na garantovano snabdevanje, vršiće se prema  tarifama navedenim u Prilogu 1 - Tarife za obračun cene pristupa distributivnom sistemu el. energije, koji je odštampan uz ovu uredbu i čini njen sastavni deo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left="525" w:right="288" w:firstLine="19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25" w:right="525" w:first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Tarife iz člana 2. ove uredbe primenjivaće se počev od obračuna koji se vrši i ispostavlja u avgustu 2015. godine, do donošenja odluke o ceni u skladu sa Zakonom o energetici, a najduže 90 dana od dana pribavljanja licence za obavljanje energetske delatnosti od strane operatora distributivnog siste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25" w:right="525" w:first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Član 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Beogradu, 23. jula 2015. godine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     PREDSEDNI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Aleksandar Vučić</w:t>
      </w:r>
    </w:p>
    <w:p>
      <w:pPr>
        <w:pStyle w:val="Normal"/>
        <w:spacing w:lineRule="auto" w:line="240" w:before="280" w:after="280"/>
        <w:ind w:left="1080" w:hanging="9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Prilog 1</w:t>
      </w:r>
    </w:p>
    <w:p>
      <w:pPr>
        <w:pStyle w:val="Normal"/>
        <w:spacing w:lineRule="auto" w:line="240" w:before="280" w:after="280"/>
        <w:ind w:left="1080" w:hanging="9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>Tarife za obračun cene pristupa distributivnom sistemu el. energije</w:t>
      </w:r>
      <w:r>
        <w:rPr/>
        <w:t xml:space="preserve"> 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80"/>
        <w:gridCol w:w="1400"/>
        <w:gridCol w:w="2744"/>
      </w:tblGrid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sr-Latn-C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Korisnici sistema i tarife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Jed. mere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ara za jedinicu mere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Potrošnja na srednjem napon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Odobrena snag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90,823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omerna snag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363,294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ktivna energija</w:t>
              <w:br/>
              <w:t>viša dnevna tarif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,023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ktivna energija</w:t>
              <w:br/>
              <w:t>niža dnevna tarif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341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aktivna energija</w:t>
              <w:br/>
              <w:t>(cos φ≥0,95)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VAr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428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omerna reaktivna energija</w:t>
              <w:br/>
              <w:t>(cos φ&lt;0,95)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VAr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855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Potrošnja na niskom napon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Odobrena snag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45,317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omerna snag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581,270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ktivna energija</w:t>
              <w:br/>
              <w:t>viša dnevna tarif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,352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ktivna energija</w:t>
              <w:br/>
              <w:t>niža dnevna tarif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784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Reaktivna energija</w:t>
              <w:br/>
              <w:t>(cos φ≥0,95)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VAr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1,197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Prekomerna reaktivna energija</w:t>
              <w:br/>
              <w:t>(cos φ&lt;0,95)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VAr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,394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Široka potrošnj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Odobrena snag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45,412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Jednotarifno merenje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,599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votarifno merenje</w:t>
              <w:br/>
              <w:t>Viša dnevna tarifa za aktivnu energij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,971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votarifno merenje</w:t>
              <w:br/>
              <w:t>Niža dnevna tarifa za aktivnu energij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743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Upravljana potrošnja</w:t>
              <w:br/>
              <w:t>Viša dnevna tarifa za aktivnu energij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2,525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Upravljana potrošnja</w:t>
              <w:br/>
              <w:t>Niža dnevna tarifa za aktivnu energiju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0,631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>Javno osvetljenje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 </w:t>
            </w:r>
          </w:p>
        </w:tc>
      </w:tr>
      <w:tr>
        <w:trPr/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Aktivna energija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din./kWh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3,06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50:00Z</dcterms:created>
  <dc:creator>Neda Mijatovovic</dc:creator>
  <dc:description/>
  <dc:language>en-US</dc:language>
  <cp:lastModifiedBy>jovan</cp:lastModifiedBy>
  <cp:lastPrinted>2015-07-23T09:33:00Z</cp:lastPrinted>
  <dcterms:modified xsi:type="dcterms:W3CDTF">2015-07-23T14:50:00Z</dcterms:modified>
  <cp:revision>2</cp:revision>
  <dc:subject/>
  <dc:title/>
</cp:coreProperties>
</file>