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347"/>
        <w:gridCol w:w="1547"/>
        <w:gridCol w:w="2328"/>
        <w:gridCol w:w="1883"/>
        <w:gridCol w:w="1338"/>
        <w:gridCol w:w="451"/>
        <w:gridCol w:w="1906"/>
      </w:tblGrid>
      <w:tr>
        <w:trPr/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8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Cs w:val="false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Директива 2009/18/ЕЗ </w:t>
            </w:r>
            <w:r>
              <w:rPr>
                <w:rFonts w:cs="Times New Roman" w:ascii="Times New Roman" w:hAnsi="Times New Roman"/>
                <w:lang w:val="sr-CS"/>
              </w:rPr>
              <w:t xml:space="preserve">Европског парламента и Савета од 23. априла 2009. године о успостављању основних принципа спровођења истрага несрећа у сектору поморског транспорта, којом се мења и допуњује Директива 1999/35/ЕЗ и Директива 2002/59/ЕЗ Европског парламента и Савета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131, 28.5.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irective 2009/18/EC of the European Parliament and of the Council of 23 April 2009 establishing the fundamental principles governing the investigation of accidents in the maritime transport sector and amending Council Directive 1999/35/EC and Directive 2002/59/EC of the European Parliament and of the Council</w:t>
            </w:r>
            <w:r>
              <w:rPr>
                <w:rStyle w:val="Emphasis"/>
                <w:rFonts w:cs="Times New Roman" w:ascii="Times New Roman" w:hAnsi="Times New Roman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131, 28.5.2009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32009L0018 </w:t>
            </w:r>
          </w:p>
          <w:p>
            <w:pPr>
              <w:pStyle w:val="Footnot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атум израде табеле</w:t>
            </w:r>
          </w:p>
        </w:tc>
      </w:tr>
      <w:tr>
        <w:trPr/>
        <w:tc>
          <w:tcPr>
            <w:tcW w:w="108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грађевинарства, саобраћаја и инфраструктуре</w:t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07.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године</w:t>
            </w:r>
          </w:p>
        </w:tc>
      </w:tr>
      <w:tr>
        <w:trPr/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АА</w:t>
            </w:r>
          </w:p>
        </w:tc>
      </w:tr>
      <w:tr>
        <w:trPr/>
        <w:tc>
          <w:tcPr>
            <w:tcW w:w="108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 xml:space="preserve">0.1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истраживању несрећа у ваздушном, железничком и водном саобраћај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Draft Law on investigation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of </w:t>
            </w:r>
            <w:r>
              <w:rPr>
                <w:rFonts w:eastAsia="Times New Roman" w:cs="Times New Roman" w:ascii="Times New Roman" w:hAnsi="Times New Roman"/>
              </w:rPr>
              <w:t xml:space="preserve"> accident in air, railway and waterborne trans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.2.  Закон о поморској пловидби („Службени гласник РС”, бр. 87/11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104/13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 xml:space="preserve"> и 18/15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Law on Maritime Navigation (</w:t>
            </w:r>
            <w:r>
              <w:rPr>
                <w:rFonts w:cs="Times New Roman" w:ascii="Times New Roman" w:hAnsi="Times New Roman"/>
                <w:iCs/>
                <w:color w:val="000000"/>
              </w:rPr>
              <w:t>Official gazette of the Republic of Serbia, No 87/11, 104/13 and 18/15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)</w:t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14-50</w:t>
            </w:r>
          </w:p>
        </w:tc>
      </w:tr>
      <w:tr>
        <w:trPr/>
        <w:tc>
          <w:tcPr>
            <w:tcW w:w="1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>
          <w:trHeight w:val="34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дредба прописа ЕУ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е Срб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Садржина одредб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клађен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(Потпуно усклађено</w:t>
            </w:r>
            <w:r>
              <w:rPr>
                <w:rFonts w:cs="Times New Roman" w:ascii="Times New Roman" w:hAnsi="Times New Roman"/>
                <w:lang w:val="sr-Latn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ПУ, делимично усклађено - ДУ, неусклађено - НУ, непреносиво – НП)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дмет Директив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-побољшање поморске безбедности и спречавање загађења са бродо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6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Безбедносна истрага у области поморске пловидбе врши се ради повећања безбедности поморске пловидбе и спречавања загађења са бродова и смањења опасности  од несрећ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траживање у складу са овом директивом нису намењена за утврђивање одговорност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езбедоносна истрага се не спроводи ради утврђивања одговорности и степена кривиц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Подручје примене ове директи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3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римена закона на озбиљне поморске несреће, поморске несреће и поморске незгод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Потпуно усклађено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На шта се ова директива не примењуј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.2.3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а шта се не примењује закон, на која пловил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Кодекс ИМ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.1.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.1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.1.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.1.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.1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8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8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2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.1.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3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Дефинисање израза који су у складу са дефинисањем из Кодекса ИМ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Изрази наведени у директиви у члану 3. проиизилазе из Кодекса ИМО –а и  потпуно су усклађени  како је наведено у колони  под 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7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одекс 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Смернице ИМО о праведном поступању према поморци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94.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Прописано овлашћење за доношење подзаконског акта  којим ће се прописати мере  у циљу правичног поступања са поморцима у случају поморских несрећа и незгода у складу са смерницама ИМ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Делимич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spacing w:lineRule="auto" w:line="240" w:before="0" w:after="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Потпуно усаглашавање оствариће се доношењем подзаконског акта  из члана 94. став 6.  Закона о поморској пловидб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Смернице ИМО о праведном поступању са поморцима из  члана 3.4. директиве произилазе из Кодекса ИМО и делимично је усклађен како је  наведено у колони под  а) 3.4. </w:t>
            </w:r>
          </w:p>
        </w:tc>
      </w:tr>
      <w:tr>
        <w:trPr>
          <w:trHeight w:val="3179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ефинициј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а)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оморске несрећ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б) врло 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биљн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несрећ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ц) поморска нез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д) безбедносна истрага поморске несреће или незг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е) држава која води истра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ф) битно заинтересована држа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3.1.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 20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8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8.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е безбедносне препоруке,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биљне поморске несреће, поморске незгоде, поморске несреће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, безбедоносна истрага, држава која води истрагу и битно заинтересована држав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cy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>
          <w:trHeight w:val="93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Озбиљна несрећ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 15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Дефинисан израз озбиљне поморске несрећ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>
          <w:trHeight w:val="55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Смернице ИМО о праведном поступању према поморци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94.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рописано овлашћење за доношење подзаконског акта  којим ће се прописати мере  у циљу правичног поступања са поморцима у случају поморских несрећа и незгода у складу са смерницама ИМ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Делимич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Потпуно усаглашавање ће се остварити доношењем подзаконског акта  из члана 94. став 6. Закона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>
          <w:trHeight w:val="86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5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Ро-ро путнички бр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.1.47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Дефинисан израз ро-ро путнички бр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>
          <w:trHeight w:val="97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Записивач података о путовањ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3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Систем записивања података о пловидб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>
          <w:trHeight w:val="84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7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Безбедносна препору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.1.1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Дефинисан израз безбедносне препорук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Правни статус  безбедносне истраг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6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писује се начин спровођења истраживањ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Делимич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36.3. Нацрт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Нацрта чланом 54. предвиђено је доношење подзаконског акта у року од годину дана од дана ступања на снагу Закона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Правила која се морају успоставитиу складу са сталним оквиром сарад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.1.3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писана сарадња и пружање узајамне помоћ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5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спровођења истраг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  <w:lang w:val="sr-R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истраживањ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озбиљних поморских несрећа, поморских несрећа и поморских незг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cy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5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етходна процена о спровођењу безбедносне истраг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Доношење одлуке о покретању безбедносне истраге и процена о потреби предузимања истраг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5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дручје примен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.1.3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Сарадња у циљу постизања циља директив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5.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Заједничка методологија истражних т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6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6.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рописано овлашћење за доношење подзаконског акта којим ће се прописати начин спровођења поступка   истраживањ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Делимич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36.3. Нацрт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Нацрта чланом 54. предвиђено је доношење подзаконског акта у року од годину дана од дана ступања на снагу Закона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5.5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трага започиње најкасније два месеца од поморске несреће и незгод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0.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рописан рок за почетак безбедносне истраг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пријављивања поморских несрећа надлежном тел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пријављивањ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озбиљних поморских несрећа, поморских несрећа и поморских незгод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надлежном орган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7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вака поморска несрећа, односно поморска незгода је предмет једне безбедносне истраге и обавезна је сарадња заинтересованих држава у току истраг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1.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вака </w:t>
            </w:r>
            <w:r>
              <w:rPr>
                <w:rFonts w:cs="Times New Roman" w:ascii="Times New Roman" w:hAnsi="Times New Roman"/>
                <w:lang w:val="sr-RS"/>
              </w:rPr>
              <w:t xml:space="preserve">озбиљна поморска несрећа, </w:t>
            </w:r>
            <w:r>
              <w:rPr>
                <w:rFonts w:cs="Times New Roman" w:ascii="Times New Roman" w:hAnsi="Times New Roman"/>
                <w:lang w:val="sr-CS"/>
              </w:rPr>
              <w:t>поморска несрећа, односно поморска незгода је предмет једне безбедносне истраге и обавезна је сарадња заинтересованих држава у току истраг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7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ржава је одговорна за истрагу док се међусобно не договоре ко ће водити истраг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1.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писана је сарадња држава и договор у вези спровођења безбедносне истраг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ал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7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огућност да држава повери другој држави вођење истраг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.1.3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писана сарадња и пружање узајамне помоћ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7.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Ако је у поморску несрећу укључен ро-ро путнички брод поступак покреће држава где се иста догоди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1.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кретање поступка безбедносне истраге  у који је укључен ро-ро путнички бр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стражно тел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мора бити овлашћено и одговарајуће оспособље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ентар за истраживање несрећа, истражитељи у водном саобраћају, овлашћења у истраживањ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cy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тражитељ треба да има стручно и практично зн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писани услови за стручну оспособњеност главног истражитељ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слови истражног тела се могу проширити на прикупљање података у превентивне сврх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.1.3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бављање информација од значаја за анализу подата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ржаве обезбеђују да идстражитељи имају приступ подручју, доказима, испитивањ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3.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писано права истражитеља приликом вођења истражног поступ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5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тражном телу се мора омогућити хитно реагов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ражитељи носе службене легитимациј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а усклађеност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тражно тело може комбиновати своје поступање по директиви и истраживању других догађај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.1.3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писани су послови Центра у истраживању у поморској пловидб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а усклађеност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Поверљиво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Заштита информација и заштита подата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0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Стални оквир сарадње држ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7.1.3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ослови Центра у поморској пловидби су и међусобна  сарадња са другим органима и организацијама  и телима за истраг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0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Правилник о сарадњ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кад Србија постане чланица ЕУ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0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Договор истражних тела о најбољим начинима сарад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7.1.3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рописани су послови које обавља Центар који обухватају и сарадњ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1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Трошкови спровођења безбедносне истраг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који укључују државе чланице  су бесплат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кад Србија постане чланица ЕУ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1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омоћ државе чланице  при истрази других држава које нису укључене у безбедносну истрагу, при којој настану трошкови одређују се у висини коју договоре државе чланиц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кад Србија постане чланица ЕУ</w:t>
            </w:r>
          </w:p>
        </w:tc>
      </w:tr>
      <w:tr>
        <w:trPr>
          <w:trHeight w:val="170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2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Сарадња са трећим држава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sr-R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кад Србија постане чланица ЕУ</w:t>
            </w:r>
          </w:p>
        </w:tc>
      </w:tr>
      <w:tr>
        <w:trPr>
          <w:trHeight w:val="101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2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оже се дозволити битно заинтересованим државама учешће у истраз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993" w:leader="none"/>
              </w:tabs>
              <w:spacing w:lineRule="auto" w:line="240" w:before="0" w:after="0"/>
              <w:jc w:val="both"/>
              <w:rPr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радња са другим органима и телима других држав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2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арадња државе чланице са битно заинтересованом трећом држав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1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1.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радња са другим органима и телима других држав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Заштита до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98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аштита подата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4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звештај о несрећама се предаје сходно Прилогу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влашћење </w:t>
            </w:r>
            <w:r>
              <w:rPr>
                <w:rFonts w:cs="Times New Roman" w:ascii="Times New Roman" w:hAnsi="Times New Roman"/>
                <w:lang w:val="sr-RS"/>
              </w:rPr>
              <w:t>за доношење подзаконског акт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јим ће се прописати </w:t>
            </w:r>
            <w:r>
              <w:rPr>
                <w:rFonts w:cs="Times New Roman" w:ascii="Times New Roman" w:hAnsi="Times New Roman"/>
                <w:lang w:val="sr-CS"/>
              </w:rPr>
              <w:t>садржин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  <w:lang w:val="sr-CS"/>
              </w:rPr>
              <w:t xml:space="preserve"> извештаја о безбедносној истраги, као и садржини обавештења о озбиљној поморској несрећи, поморској несрећи и поморској незгод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Делимич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Чланом 46.6. Нацрт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Нацрта чланом 54. предвиђено је доношење подзаконског акта у року од годину дана од дана ступања на снагу Закона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4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звештај о безбедносној истрази са прилозима се доставља јавности најкасније 12 месеци од дана несрећ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6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6.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безбедносној истрази се објављује у најкраћем могућем року, али не дужем од 12. месеци, објављивање привременог извештај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4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тражно тело један примерак извештаја доставља Комисиј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7.1.3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вање Европске комисије о несрећама и незгодам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5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Државе обезбеђују да се безбедносне препоруке примењуј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езбедносне препоруке и њихово упућивање ради приме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5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По потреби истражно тело или Комисија счињавају безбедносне препорук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7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Издавање безбедносних препору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5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Безбедносна препорука не одређује одговорност или утврђује кривиц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7.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езбедносне препоруке нису основ за утврђивање кривиц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ани систем обавештавањ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sr-RS"/>
              </w:rPr>
              <w:t>36.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 ближе прописује начин спровођења поступка истраживања врло озбиљних поморских несрећа, озбиљних поморских несрећа, поморских несрећа и поморских незгода која нарочито садржи: оперативну спремност Центра, почетну оцену и деловање, стратегију у вези са обимом, смерницама и временском распореду безбедносне истраге, начин прикупљања и чувања доказа, анализу, безбедносне препоруке и друго, као и начин праћења примене безбедносних препору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Делимич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36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Нацрта закона предвиђено је доношење подзаконског акта којим ће се остварити потпуна усаглаше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лазним и завршним одредбама Нацрта чланом 54. предвиђено је доношење подзаконског акта у року од годину дана од дана ступања на снагу Закона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7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Европска база података поморских несрећ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Центар ће обавестити ЕК о овлашћенима за приступ платформ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тпуно усклађ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7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ржаве обавештавају Комисију о овлашћеним тели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Центар ће обавестити ЕК о овлашћенима за приступ платформ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7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тражна тела обавештавају Комисију о поморским несрећа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Центар ће обавестити ЕК о овлашћенима за приступ платформ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7.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мисија  развија састав базе подата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en-US"/>
              </w:rPr>
              <w:t>18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езбеђење правичног поступања са поморци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 w:eastAsia="en-US"/>
              </w:rPr>
              <w:t>0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en-US"/>
              </w:rPr>
              <w:t>94.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рописано овлашћење за доношење подзаконског акта  којим ће се прописати мере  у циљу правичног поступања са поморцима у случају поморских несрећа и незгода у складу са смерницама ИМ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Делимичн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склађ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en-US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отпуно усаглашавање ће се остварити доношењем подзаконског акта  из члана 94.став 6. Зако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en-U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9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арадња ЕК и Комитета за безбедна мора и спречавање загађења са мор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са бродов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Latn-CS"/>
              </w:rPr>
              <w:t>COSS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9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оступак у случају позивања на овај поступа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9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оступак у случају навођења упу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0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Измене и допуне директи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одатне мер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Пртекршај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98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рописани прекршаји за правна и физичка лиц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Потпуно 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Достављање извештаја о прим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982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4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Измена  члана 12. Директиве 1999/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98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4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Измена  члана 11. Директиве 2002/5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98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5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усагласе важеће законодавство са Директив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982"/>
              <w:tabs>
                <w:tab w:val="clear" w:pos="2153"/>
                <w:tab w:val="left" w:pos="99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5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ржаве чланице достављају текст Комисиј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982"/>
              <w:tabs>
                <w:tab w:val="clear" w:pos="2153"/>
                <w:tab w:val="left" w:pos="99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ање на снагу директи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7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Непреносив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Одредба је по својој природ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таква да је могу  имплементирати само државе чланице Е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А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држина извештаја о спроведеној безбедносној истраз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6.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98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Овлашћење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а доношење подзаконског акта којим ће се прописат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садржин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извештаја о безбедносној истр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, као и саджини обавештења о озбиљној поморској несрећи, поморској несрећи и поморској незгод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имично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982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Чланом 46.6. Нацрт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Нацрта чланом 54. предвиђено је доношење подзаконског акта у року од годину дана од дана ступања на снагу Закона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А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које треба да садржи информација о поморској несрећи или незгод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6.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98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Овлашћење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а доношење подзаконског акта којим ће се прописат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садржин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извештаја о безбедносној истр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, као и саджини обавештења о озбиљној поморској несрећи, поморској несрећи и поморској незгод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имично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усклађен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46.6. Нацрт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Нацрта чланом 54. предвиђено је доношење подзаконског акта у року од годину дана од дана ступања на снагу Закона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orient="landscape" w:w="15840" w:h="12240"/>
      <w:pgMar w:left="1440" w:right="144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Tahoma">
    <w:charset w:val="00"/>
    <w:family w:val="swiss"/>
    <w:pitch w:val="variable"/>
  </w:font>
  <w:font w:name="Times-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EUAlbertina;EU Albertina" w:hAnsi="EUAlbertina;EU Albertina" w:cs="EUAlbertina;EU Albertina"/>
    </w:rPr>
  </w:style>
  <w:style w:type="character" w:styleId="WW8Num24z0">
    <w:name w:val="WW8Num24z0"/>
    <w:qFormat/>
    <w:rPr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r-CS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  <w:lang w:val="sr-CS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Hps">
    <w:name w:val="hps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4" w:hanging="34"/>
      <w:jc w:val="both"/>
    </w:pPr>
    <w:rPr>
      <w:rFonts w:eastAsia="Times New Roman"/>
      <w:sz w:val="24"/>
      <w:szCs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tabs>
        <w:tab w:val="clear" w:pos="720"/>
        <w:tab w:val="left" w:pos="1080" w:leader="none"/>
      </w:tabs>
      <w:spacing w:before="0" w:after="120"/>
      <w:ind w:firstLine="720"/>
      <w:jc w:val="both"/>
    </w:pPr>
    <w:rPr>
      <w:rFonts w:eastAsia="Times New Roman" w:cs="Times New Roman"/>
      <w:sz w:val="20"/>
      <w:szCs w:val="20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eastAsia="Times New Roman"/>
      <w:b/>
      <w:lang w:val="sr-C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EUAlbertina;EU Albertina" w:hAnsi="EUAlbertina;EU Albertina" w:eastAsia="Calibri" w:cs="EUAlbertina;EU Albertina"/>
      <w:color w:val="000000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tabs>
        <w:tab w:val="clear" w:pos="1080"/>
      </w:tabs>
      <w:spacing w:before="0" w:after="0"/>
      <w:ind w:hanging="0"/>
      <w:jc w:val="left"/>
    </w:pPr>
    <w:rPr>
      <w:rFonts w:eastAsia="Calibri"/>
      <w:b/>
      <w:bCs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lineRule="atLeast" w:line="206" w:before="0" w:after="43"/>
      <w:ind w:firstLine="342"/>
      <w:jc w:val="both"/>
    </w:pPr>
    <w:rPr>
      <w:rFonts w:ascii="Times-NewRoman;Times New Roman" w:hAnsi="Times-NewRoman;Times New Roman" w:eastAsia="Calibri" w:cs="Times-NewRoman;Times New Roman"/>
      <w:color w:val="auto"/>
      <w:sz w:val="19"/>
      <w:szCs w:val="19"/>
      <w:lang w:val="en-US" w:bidi="ar-SA" w:eastAsia="zh-CN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eastAsia="Times New Roman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Rvps1">
    <w:name w:val="rvps1"/>
    <w:basedOn w:val="Normal"/>
    <w:qFormat/>
    <w:pPr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tLeast" w:line="206" w:before="0" w:after="43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53:00Z</dcterms:created>
  <dc:creator>adeljanin</dc:creator>
  <dc:description/>
  <cp:keywords/>
  <dc:language>en-US</dc:language>
  <cp:lastModifiedBy>Snezana Marinovic</cp:lastModifiedBy>
  <cp:lastPrinted>2015-07-06T09:19:00Z</cp:lastPrinted>
  <dcterms:modified xsi:type="dcterms:W3CDTF">2015-07-17T06:21:00Z</dcterms:modified>
  <cp:revision>3</cp:revision>
  <dc:subject/>
  <dc:title>1</dc:title>
</cp:coreProperties>
</file>