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PREDLOG ZAKONA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O IZMENAMA I DOPUNI ZAKONA O ROKOVIMA IZMIRENJA NOVČANIH OBAVEZA U KOMERCIJALNIM TRANSAKCIJAMA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rokovima izmirenja novčanih obaveza u komercijalnim transakcijama („Službeni glasnik RS”, broj 119/12), u članu 1. stav 1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Ovim zakonom uređuju se rokovi izmirenja novčanih obaveza u komercijalnim transakcijama između javnog sektora i privrednih subjekata, između privrednih subjekata, odnosno između subjekata javnog sektora, a u cilju sprečavanja neizmirenja novčanih obaveza u roku.”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. tačka 1)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1) komercijalne transakcije su ugovorene transakcije između javnog sektora i privrednih subjekata, između privrednih subjekata, odnosno između subjekata javnog sektora,  koje se odnose na isporuku dobara, odnosno pružanje usluga uz naknadu, u koje se ubrajaju i građevinski i investicioni radovi, kao i komunalne usluge;”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4. posle stava 1. dodaje se novi stav 2,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Ugovorom između subjekata javnog sektora ne može se predvideti rok za izmirenje novčanih obaveza duži od 60 dana.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. 2. i 3. postaju st. 3. i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4, koji postaje stav 5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Ako ugovorom iz stava 4. ovog člana nije ugovoren rok za izmirenje novčanih obaveza, dužnik je dužan, bez prethodne opomene, da izmiri novčanu obavezu u roku do 60 dana.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5, koji postaje stav 6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Rok za izmirenje novčane obaveze iz st. 1, 2, 3, 4. i 5. ovog člana počinje da teče od dana propisanog članom 3. stav 3. ovog zakona.”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Član 4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>Član 8. menja se i glasi:</w:t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„</w:t>
      </w:r>
      <w:r>
        <w:rPr>
          <w:sz w:val="24"/>
          <w:szCs w:val="24"/>
          <w:lang w:val="sr-Latn-CS" w:eastAsia="en-US"/>
        </w:rPr>
        <w:t>Član 8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>Nadzor nad sprovođenjem ovog zakona između javnog sektora i privrednih subjekata, u komercijalnim transakcijama u kojima su subjekti javnog sektora dužnici, kao i između subjekata javnog sektora, vrši Ministarstvo finansija – Odeljenje za budžetsku inspekciju (u daljem tekstu: Odeljenje za budžetsku inspekciju)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>U cilju sprovođenja nadzora iz stava 1. ovog člana, Uprava za trezor, trezor autonomne pokrajine i trezori jedinica lokalne samouprave, prikupljaju podatke o preuzetim obavezama od subjekata javnog sektora iz stava 1. ovog člana, koje oni dostavljaju kroz informacioni sistem Uprave za trezor i budžetsko informacioni sistem trezora autonomne pokrajine i dostavljaju Odeljenju za budžetsku inspekciju izveštaje sa podacima o neizmirenim obavezama korisnika javnih sredstava čiji se računi vode u pripadajućem konsolidovanom računu trezora, u rokovima utvrđenim ovim zakonom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U cilju sprovođenja nadzora iz stava 1. ovog člana, Odeljenje za budžetsku inspekciju preuzima podatke o neizmirenim obavezama javnih preduzeća iz informacionog sistema Uprave za trezor. 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Ministar nadležan za poslove finansija posebnim aktima bliže uređuje način i postupak vršenja nadzora iz stava 1. ovog člana, način i postupak dostavljanja podataka o preuzetim obavezama iz stava 2. ovog člana, kao i način i postupak preuzimanja podataka iz stava 3. ovog člana.”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Član 5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>Član 9. menja se i glasi:</w:t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„</w:t>
      </w:r>
      <w:r>
        <w:rPr>
          <w:sz w:val="24"/>
          <w:szCs w:val="24"/>
          <w:lang w:val="sr-Latn-CS" w:eastAsia="en-US"/>
        </w:rPr>
        <w:t>Član 9.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Nadzor nad sprovođenjem ovog zakona u komercijalnim transakcijama između privrednih subjekata vrši Ministarstvo finansija – Poreska uprava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Ministar nadležan za poslove finansija donosi akt kojim uređuje način i postupak vršenja nadzora nad sprovođenjem ovog zakona u komercijalnim transakcijama između privrednih subjekata.”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Član 6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Latn-CS" w:eastAsia="en-US"/>
        </w:rPr>
        <w:t>Akte iz čl. 4. i 5. ovog zakona ministar nadležan za poslove finansija doneće u roku od 60 dana od dana stupanja na snagu ovog zakona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Do početka primene akata iz stava 1. ovog člana primenjivaće se akti doneti na osnovu </w:t>
      </w:r>
      <w:r>
        <w:rPr>
          <w:sz w:val="24"/>
          <w:szCs w:val="24"/>
          <w:lang w:val="sr-Latn-CS" w:eastAsia="en-US"/>
        </w:rPr>
        <w:t>Zakona o rokovima izmirenja novčanih obaveza u komercijalnim transakcijama („Službeni glasnik RS”, broj 119/12).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e ovog zakona primenjuju se na ugovore između subjekata javnog sektora koji su zaključeni od 1. januara 2016. godine.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4:00Z</dcterms:created>
  <dc:creator>Branka Djordjevic</dc:creator>
  <dc:description/>
  <cp:keywords/>
  <dc:language>en-US</dc:language>
  <cp:lastModifiedBy>Bojan Grgic</cp:lastModifiedBy>
  <cp:lastPrinted>2015-07-14T16:31:00Z</cp:lastPrinted>
  <dcterms:modified xsi:type="dcterms:W3CDTF">2015-07-14T14:34:00Z</dcterms:modified>
  <cp:revision>2</cp:revision>
  <dc:subject/>
  <dc:title>Закон о роковима измирења новчаних обавеза у комерцијалним трансакцијама</dc:title>
</cp:coreProperties>
</file>