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 osnovu člana 8. stav 2. Zakona o regionalnom razvoju („Službeni glasnik RS”, br. 51/09 i 30/10) i člana 42. stav 1. Zakona o Vladi („Službeni glasnik RS”, br. 55/05, 71/05 - ispravka, 101/07, 65/08, 16/11, 68/12 – US, 72/12, 7/14 – US i 44/14)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REDB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O UTVRĐIVANJU METODOLOGIJE ZA IZRAČUNAVANJE STEPENA RAZVIJENOST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REGIONA I  JEDINICA LOKALNE SAMOUPRA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m uredbom utvrđuje se Metodologija za izračunavanje stepena razvijenosti regiona i jedinica lokalne samouprave, koja je odštampana uz ovu uredbu i čini njen sastavni de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nom stupanja na snagu ove uredbe prestaje da važi Uredba o utvrđivanju Metodologije za izračunavanje stepena razvijenosti regiona i jedinica lokalne samouprave („Službeni glasnik RS”, broj 68/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Broj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U Beogradu, 10. jula 2015. godin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VLAD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PREDSEDNIK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>Aleksandar Vučić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ETODOLOGIJ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IZRAČUNAVANJE STEPENA RAZVIJENOS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GIONA I JEDINICA LOKALNE SAMOUPRAVE</w:t>
      </w:r>
    </w:p>
    <w:p>
      <w:pPr>
        <w:pStyle w:val="ListParagraph"/>
        <w:spacing w:lineRule="auto" w:line="240" w:before="40" w:after="0"/>
        <w:ind w:left="0" w:hanging="0"/>
        <w:contextualSpacing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4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Predm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m metodologijom se izračunava stepen razvijenosti regiona i jedinica lokalne samouprave, koju čine osnovni pokazatelji, granične vrednosti pokazatelja i ostali elementi neophodni za utvrđivanje stepena razvijenosti regiona i jedinica lokalne samoupra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4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 Stepen razvijenosti regiona i jedinica lokalne samoupra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tepen razvijenosti regiona i jedinica lokalne samouprave izračunava se primenom pokazatelja razvijenosti regiona i indeksa razvijenosti jedinica lokalne samouprave, u skladu sa ovom metodologijom, na osnovu podataka organa nadležnih za poslove statistike i finansija. </w:t>
        <w:tab/>
        <w:t>Stepen razvijenosti regiona izračunava se primenom republičkog proseka bruto domaćeg proizvoda po glavi stanovnik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epen razvijenosti jedinica lokalne samouprave izračunava se primenom indeksa razvijenosti jedinica lokalne samoupra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. Indeks razvijenosti jedinica lokalne samouprave – pokazatelj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ndeks razvijenosti jedinica lokalne samouprave izračunava se na osnovu pokazatelj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ope nezaposlenosti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hotka po stanovniku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izvornih prihoda po stanovniku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tepena obrazovanj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tope pada ili rasta stanovništv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opa nezaposlenosti se izračunava kao odnos broja nezaposlenih lica i zbira broja  zaposlenih i nezaposlenih lica na području jedinice lokalne samouprav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hodak po stanovniku se izračunava kao odnos ukupnog iznosa oporezivog prihoda koji je ostvaren u kalendarskoj godini (u skladu sa zakonom kojim se uređuje porez na dohodak građana) po prebivalištu primaoca prihoda i broja stanovnika na području jedinice lokalne samouprav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vorni prihodi jedinice lokalne samouprave po stanovniku izračunavaju se kao odnos ostvarenih izvornih prihoda jedinice lokalne samouprave (u skladu sa zakonom kojim se uređuje finansiranje lokalne samouprave) i broja stanovnika koji žive na području jedinice lokalne samouprav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epen obrazovanja se izračunava kao učešće radno sposobnog stanovništva sa završenom srednjom, višom i visokom školskom spremom u ukupnom radno sposobnom stanovništvu na području jedinice lokalne samouprave na osnovu poslednjeg popisa stanovništv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topa pada ili rast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tanovništv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se izračunava kao odnos broja stanovnika u posmatranoj godini i popisa iz 2002. godine na nivou jedinice lokalne samouprav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o korektivni pokazatelj koristi se gustina naseljenosti radno-sposobnog stanovništva/k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na osnovu poslednjeg popisa stanovništv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Za pokazatelje iz stava 1. tač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1), 4), 5) ovog odeljka i korektivni pokazatelj koriste se podaci Republičkog zavoda za statistik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Za pokazatelje iz stava 1. tač. 2) i 3) ovog odeljka koriste se podaci ministarstva nadležnog za poslove finansija i poreske upra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. Izračunavanje indeksa razvijenost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kazatelji iz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odeljk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3. ove metodologije imaju sledeća učešća u ukupnoj vrednosti indeksa razvijenost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opa nezaposlenosti – 30%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hodak po stanovniku – 25%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vorni prihod po stanovniku – 10%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epen obrazovanja – 15%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opa pada ili rasta stanovništva – 20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Za izračunavanje pokazatelja iz odeljka 3. stav 1. tač. 1), 2) i 3) ove metodologije koriste se podaci iz poslednje tri godine koje prethode godini u kojoj se vrši izračunavan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rednost indeksa razvijenosti izračunava se kao ponderisani prosek odstupanja vrednosti pokazatelja od republičkog prosek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ndeks razvijenosti jedinica lokalne samouprave iz IV grupe razvijenosti koriguje se korektivnim pokazateljom čija je vrednost manja od 30 radno-sposobnih stanovnik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/k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sr-Latn-CS" w:eastAsia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sa -10 indeksnih poen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rednost indeksa razvijenosti izračunava se na dve decima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. Razvrstavanje jedinica lokalne samoupra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rednosti indeksa razvijenosti jedinica lokalne samouprave iz odeljka 4. ove metodologije koriste se za razvrstavanje jedinica lokalne samouprave u skladu sa zakonom kojim se uređuje  regionalni razvo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. Informisan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rednosti indeksa razvijenosti i pokazatelja objavljuju se na internet stranici  ministarstva nadležnog za regionalni razvoj u roku od osam dana od dana objavljivanja u „Službenom glasniku Republike Srbij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296" w:gutter="0" w:header="706" w:top="115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lang w:val="sr-RS"/>
      </w:rPr>
    </w:pPr>
    <w:r>
      <w:rPr>
        <w:rFonts w:cs="Times New Roman" w:ascii="Times New Roman" w:hAnsi="Times New Roman"/>
        <w:sz w:val="20"/>
        <w:lang w:val="sr-RS"/>
      </w:rPr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lang w:val="sr-RS"/>
      </w:rPr>
    </w:pPr>
    <w:r>
      <w:rPr>
        <w:rFonts w:cs="Times New Roman" w:ascii="Times New Roman" w:hAnsi="Times New Roman"/>
        <w:sz w:val="20"/>
        <w:lang w:val="sr-RS"/>
      </w:rPr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lang w:val="sr-RS"/>
      </w:rPr>
    </w:pPr>
    <w:r>
      <w:rPr>
        <w:rFonts w:cs="Times New Roman" w:ascii="Times New Roman" w:hAnsi="Times New Roman"/>
        <w:sz w:val="20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eastAsia="Times New Roman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left"/>
    </w:pPr>
    <w:rPr>
      <w:rFonts w:ascii="Cambria" w:hAnsi="Cambria" w:eastAsia="Times New Roman" w:cs="Cambria"/>
      <w:b/>
      <w:bCs/>
      <w:caps/>
      <w:color w:val="943634"/>
      <w:sz w:val="22"/>
    </w:rPr>
  </w:style>
  <w:style w:type="paragraph" w:styleId="Contents2">
    <w:name w:val="TOC 2"/>
    <w:basedOn w:val="Normal"/>
    <w:next w:val="Normal"/>
    <w:pPr>
      <w:spacing w:before="0" w:after="120"/>
      <w:ind w:left="360" w:hanging="0"/>
      <w:jc w:val="left"/>
    </w:pPr>
    <w:rPr>
      <w:rFonts w:ascii="Calibri" w:hAnsi="Calibri" w:eastAsia="Times New Roman" w:cs="Calibri"/>
      <w:sz w:val="22"/>
      <w:szCs w:val="22"/>
      <w:lang w:val="ru-RU"/>
    </w:rPr>
  </w:style>
  <w:style w:type="paragraph" w:styleId="Contents3">
    <w:name w:val="TOC 3"/>
    <w:basedOn w:val="Normal"/>
    <w:next w:val="Normal"/>
    <w:pPr>
      <w:ind w:left="446" w:hanging="0"/>
    </w:pPr>
    <w:rPr>
      <w:rFonts w:ascii="Calibri" w:hAnsi="Calibri" w:eastAsia="Times New Roman" w:cs="Calibri"/>
      <w:sz w:val="20"/>
      <w:szCs w:val="20"/>
    </w:rPr>
  </w:style>
  <w:style w:type="paragraph" w:styleId="NoSpacing">
    <w:name w:val="No Spacing"/>
    <w:qFormat/>
    <w:pPr>
      <w:widowControl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54:00Z</dcterms:created>
  <dc:creator>Edvard Jakopin</dc:creator>
  <dc:description/>
  <cp:keywords/>
  <dc:language>en-US</dc:language>
  <cp:lastModifiedBy>Bojan Grgic</cp:lastModifiedBy>
  <cp:lastPrinted>2015-07-10T15:31:00Z</cp:lastPrinted>
  <dcterms:modified xsi:type="dcterms:W3CDTF">2015-07-13T14:54:00Z</dcterms:modified>
  <cp:revision>2</cp:revision>
  <dc:subject/>
  <dc:title/>
</cp:coreProperties>
</file>