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35. Zakona o privatizaciji („Službeni glasnik RS”, br. 83/14 i 46/15) i člana 42. stav 1. Zakona o Vladi („Službeni glasnik RS”, br. 55/05, 71/05 -ispravka, 101/07, 65/08, 16/11, 68/12 – US, 72/12, 7/14 - US i 44/14), </w:t>
      </w:r>
    </w:p>
    <w:p>
      <w:pPr>
        <w:pStyle w:val="Heading4"/>
        <w:jc w:val="both"/>
        <w:rPr/>
      </w:pPr>
      <w:r>
        <w:rPr>
          <w:lang w:val="sr-Latn-CS" w:eastAsia="en-US"/>
        </w:rPr>
        <w:tab/>
      </w:r>
      <w:r>
        <w:rPr>
          <w:b w:val="false"/>
          <w:lang w:val="sr-Latn-CS" w:eastAsia="en-US"/>
        </w:rPr>
        <w:t>Vlada donosi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ZMENAMA I DOPUNAMA UREDBE O USLOVIMA, POSTUPKU I NAČINU PRODAJE KAPITALA I IMOVINE METODOM JAVNOG PRIKUPLJANJA PONUDA SA JAVNIM NADMETANJE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Uredbi o uslovima, postupku i načinu podaje kapitala i imovine metodom javnog prikupljanja ponuda sa javnim nadmetanjem („Službeni glasnik RS”, broj 122/14), član 4. menja se i glasi: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dajnu dokumentaciju čin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ugovor o čuvanju poverljivih podataka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uputstvo za ponuđače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obrazac prijave za učestvovanje u Postupku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nacrt ugovora o prodaj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red dokumentacije iz stava 1. ovog člana, prodajnu dokumentaciju čini i privatizaciona dokumentacija koja sadrž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u postupku prodaje kapitala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osnovne podatke o subjektu privatizacije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podatke o stanju sredstava i obaveza (pregled nepokretnosti, pregled najvažnije opreme, pregled imovine i potraživanja koja su predmet sudskih sporova sa iznosom vrednosti sporova, pregled obaveza koje su predmet sudskih sporova sa iznosom vrednosti sporova, pregled imovine koja je pod hipotekom i pregled imovine drugih pravnih lica nad kojima subjekt privatizacije ima hipoteku), sa stanjem na dan procene fer tržišne vrednosti kapitala koja se koristi u postupku prodaje kapitala, kao i podatke o eventualnim promenama od dana procene do dana objave javnog poziva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analizu dosadašnjeg poslovanja subjekta privatizacije (pregled organizacione strukture sa brojem zaposlenih, starosnom i kvalifikacionom strukturom, pregled ukupnog prihoda po osnovnim vrstama proizvoda, odnosno usluga, strukturi tržišta, pregled troškova poslovanja)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statusnu dokumentaciju (statut, osnivački akt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imovinsko - pravnu dokumentaciju (prepisi listova nepokretnosti, upis založnih prava na pokretnim stvarima u nadležnom registru, druga dokumentacija koja dokazuje osnov sticanja prava na nepokretnim stvarima i najvažnijoj opremi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6) finansijske izveštaje za poslednje tri godine, zajedno sa izveštajem revizora ako postoji obaveza sačinjavanja revizorskog izveštaja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7) podatke o proceni fer tržišne vrednosti kapitala koja se koristi u postupku prodaje kapitala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8) izjavu odgovornog lica o tačnosti i sveobuhvatnosti podatak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u postupku prodaje imovine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program za prodaju imovine, odnosno izvod iz programa za prodaju imovine koji se odnosi na predmet prodaje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izjavu odgovornog lica o tačnosti i sveobuhvatnosti podatak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dajnu dokumentaciju iz stava 1. ovog člana priprema Agencij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ivatizacionu dokumentaciju iz stava 2. ovog člana priprema subjekt privatizacije i dostavlja je Agenciji u roku propisanom zakonom kojim se uređuje privatizacij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tačnost i sveobuhvatnost dostavljene privatizacione dokumentacije odgovorno je lice ovlašćeno za zastupanje subjekta privatizacije pod krivičnom, moralnom i materijalnom odgovornošću.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e člana 4. dodaje se član 4a, koji glasi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a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gencija proverava da li privatizaciona dokumentacija iz člana 4. ove uredbe sadrži sve elemente propisane ovom uredbom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jekt privatizacije je dužan da privatizacionu dokumentaciju koja ne sadrži sve elemente propisane ovom uredbom, dopuni u roku koji odredi Agencija koji ne može biti duži od 30 dana od dana prijema privatizacione dokumentacije.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”.</w:t>
      </w:r>
    </w:p>
    <w:p>
      <w:pPr>
        <w:pStyle w:val="Normal"/>
        <w:tabs>
          <w:tab w:val="clear" w:pos="720"/>
          <w:tab w:val="center" w:pos="4680" w:leader="none"/>
          <w:tab w:val="left" w:pos="7071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5. posle stava 2. dodaje se stav 3. koji glas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gencija će poništiti javni poziv za učešće u Postupku u slučaju saznanja za okolnosti koje u potpunosti onemogućavaju sprovođenje Postupka i to: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ređivanja privremene mere zabrane raspolaganja kapitalom ili imovinom koja je predmet prodaje;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ojanja obaveze vraćanja imovine u naturalnom obliku u smislu propisa kojim se uređuje pitanje uslova, načina i postupka vraćanja oduzete imovine i obeštećenja;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drugim slučajevima koji u potpunosti onemogućavaju sprovođenje Postupka.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6. stav 2.  reči: „U roku od tri radna dana od dana” zamenjuju se rečju: „Posle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 13. stav 4. reči: 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roku od tri dana od dana otvaranja Glavnog koverta,” brišu s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U stavu 5. reči: „ od osam dana” zamenjuju se rečima: „od najviše osam dana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ar Vuč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OC1Char">
    <w:name w:val="TOC 1 Char"/>
    <w:qFormat/>
    <w:rPr>
      <w:rFonts w:ascii="Times New Roman" w:hAnsi="Times New Roman" w:eastAsia="Calibri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Stil4clan">
    <w:name w:val="stil_4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3:57:00Z</dcterms:created>
  <dc:creator>mantal</dc:creator>
  <dc:description/>
  <dc:language>en-US</dc:language>
  <cp:lastModifiedBy>jovan</cp:lastModifiedBy>
  <cp:lastPrinted>2015-07-10T11:31:00Z</cp:lastPrinted>
  <dcterms:modified xsi:type="dcterms:W3CDTF">2015-07-10T13:57:00Z</dcterms:modified>
  <cp:revision>2</cp:revision>
  <dc:subject/>
  <dc:title/>
</cp:coreProperties>
</file>