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 osnovu člana 274. Zakona o osiguranju („Službeni glasnik RS”, broj 139/14) i člana 42. stav 1. Zakona o Vladi („Službeni glasnik RS”, br. 55/05, 71/05-ispravka, 101/07, 65/08, 16/11, 68/12-US, 72/12, 7/14-US i 44/14),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Vlada donosi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  ODREĐIVANJU RIZIKA KOJI SE MOGU OSIGURATI, ODNOSNO REOSIGURATI KOD STRANOG DRUŠTVA ZA OSIGURANJE, ODNOSNO REOSIGURANJE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Domaća pravna i fizička lica mogu kod stranog društva za osiguranje osigurati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1) investicione radove u inostranstvu koje izvode domaća privredna društva, kao i opremu za izvođenje tih radova − ako je to predviđeno ugovorom o izvođenju tih radova, odnosno propisima zemlje u kojoj se radovi izvode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2) inostrane kredite, radi osiguranja vraćanja tih kredita − ako je to, na zahtev davaoca kredita, predviđeno ugovorom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3) brodove u izgradnji ili remontu − ako je to izričito predviđeno ugovorom zaključenim sa stranim kupcem, odnosno naručiocem;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4) robu koja se izvozi iz Republike Srbije (u daljem tekstu: Republika), odnosno uvozi u Republiku − ako se prevoz te robe ne vrši na rizik domaćeg pravnog ili fizičkog lica i robu u međunarodnom tranzitu (provozu)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5) robu u prevozu i prevozno sredstvo u vezi sa pomorskom plovidbom, komercijalnim vazduhoplovstvom i lansiranjem u svemir (uključujući i teret i satelite), odnosno odgovornost koja proističe po tom osnovu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Kod stranih društava za osiguranje mogu se osigurati imovina i zaposleni domaćih privrednih društava u vlasništvu domaćih lica ili u zajedničkom vlasništvu sa stranim licima, osnovanih za obavljanje delatnosti u inostranstvu − ako to propisi strane zemlje zahtevaju, odnosno ako je to aktom o osnivanju tih društava izričito predviđeno.</w:t>
      </w:r>
    </w:p>
    <w:p>
      <w:pPr>
        <w:pStyle w:val="Normal"/>
        <w:autoSpaceDE w:val="false"/>
        <w:rPr>
          <w:bCs/>
          <w:i/>
          <w:i/>
          <w:iCs/>
          <w:lang w:val="sr-Latn-CS" w:eastAsia="en-US"/>
        </w:rPr>
      </w:pPr>
      <w:r>
        <w:rPr>
          <w:bCs/>
          <w:i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odnosilac zahteva za odobrenje kliničkog ispitivanja leka i medicinskog sredstva, odnosno predlagač upisa medicinskog sredstva u Registar medicinskih sredstava, u skladu sa propisima kojima se uređuju lekovi i medicinska sredstva, mogu ugovoriti osiguranje sa stranim društvom za osiguranje za slučaj nastanka štete po zdravlje ispitanika za period u kojem se sprovodi kliničko ispitivanje leka ili medicinskog sredstva, odnosno radi osiguranja trećih lica od posledica primene medicinskog sredstva koje je upisano u Registar medicinskih sredstava, pod uslovom da je ugovorom o osiguranju prihvaćena nadležnost domaćeg suda, odnosno drugog nadležnog organa za odlučivanje o zahtevu za naknadu štete.</w:t>
      </w:r>
    </w:p>
    <w:p>
      <w:pPr>
        <w:pStyle w:val="Normal"/>
        <w:autoSpaceDE w:val="false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Strana lica koja se nalaze u Republici i imovina tih lica mogu se osigurati kod stranog društva za osiguranje, osim ako je za tu imovinu i ta lica propisano obavezno osiguranje u Republici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  <w:t>Društvo za osiguranje može rizike iz čl. 1. do 3. ove uredbe da reosigura neposredno u inostranstvu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autoSpaceDE w:val="false"/>
        <w:ind w:firstLine="720"/>
        <w:jc w:val="both"/>
        <w:rPr>
          <w:bCs/>
          <w:lang w:val="sr-Latn-CS" w:eastAsia="en-US"/>
        </w:rPr>
      </w:pPr>
      <w:r>
        <w:rPr>
          <w:lang w:val="sr-Latn-CS" w:eastAsia="en-US"/>
        </w:rPr>
        <w:t>Danom stupanja na snagu ove uredbe prestaje da važi Uredba o</w:t>
      </w:r>
      <w:r>
        <w:rPr>
          <w:bCs/>
          <w:lang w:val="sr-Latn-CS" w:eastAsia="en-US"/>
        </w:rPr>
        <w:t xml:space="preserve"> određivanju imovine i lica koja se mogu osigurati kod stranog društva za osiguranje </w:t>
      </w:r>
      <w:r>
        <w:rPr>
          <w:lang w:val="sr-Latn-CS" w:eastAsia="en-US"/>
        </w:rPr>
        <w:t xml:space="preserve">(„Službeni glasnik RS”, br. </w:t>
      </w:r>
      <w:r>
        <w:rPr>
          <w:iCs/>
          <w:lang w:val="sr-Latn-CS" w:eastAsia="en-US"/>
        </w:rPr>
        <w:t>47/06 i 111/09</w:t>
      </w:r>
      <w:r>
        <w:rPr>
          <w:lang w:val="sr-Latn-CS" w:eastAsia="en-US"/>
        </w:rPr>
        <w:t>).</w:t>
      </w:r>
    </w:p>
    <w:p>
      <w:pPr>
        <w:pStyle w:val="Normal"/>
        <w:autoSpaceDE w:val="false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6.</w:t>
      </w:r>
    </w:p>
    <w:p>
      <w:pPr>
        <w:pStyle w:val="Normal"/>
        <w:autoSpaceDE w:val="false"/>
        <w:jc w:val="both"/>
        <w:rPr/>
      </w:pPr>
      <w:r>
        <w:rPr>
          <w:bCs/>
          <w:iCs/>
          <w:lang w:val="sr-Latn-CS" w:eastAsia="en-US"/>
        </w:rPr>
        <w:tab/>
        <w:t>Odredbe č</w:t>
      </w:r>
      <w:r>
        <w:rPr>
          <w:lang w:val="sr-Latn-CS" w:eastAsia="en-US"/>
        </w:rPr>
        <w:t>l. 1. do 3. ove uredbe primenjivaće se do dana pristupanja Republike Srbije Evropskoj uniji, a odredba člana 4. do dana pristupanja Republike Srbije Svetskoj trgovinskoj organizaciji.</w:t>
      </w:r>
    </w:p>
    <w:p>
      <w:pPr>
        <w:pStyle w:val="Normal"/>
        <w:autoSpaceDE w:val="false"/>
        <w:jc w:val="both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Ova uredba stupa na snagu 27. juna 2015. godine.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>05 Broj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U Beogradu, 25. juna 2015. godin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</w:t>
      </w:r>
      <w:r>
        <w:rPr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</w:t>
      </w:r>
      <w:r>
        <w:rPr>
          <w:lang w:val="sr-Latn-CS" w:eastAsia="en-US"/>
        </w:rPr>
        <w:t>Aleksandar Vučić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60" w:right="1467" w:gutter="0" w:header="708" w:top="156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243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48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56:00Z</dcterms:created>
  <dc:creator>aleksandra.miletic</dc:creator>
  <dc:description/>
  <dc:language>en-US</dc:language>
  <cp:lastModifiedBy>jovan</cp:lastModifiedBy>
  <cp:lastPrinted>2015-06-25T11:49:00Z</cp:lastPrinted>
  <dcterms:modified xsi:type="dcterms:W3CDTF">2015-06-26T13:56:00Z</dcterms:modified>
  <cp:revision>2</cp:revision>
  <dc:subject/>
  <dc:title>Н А Ц Р Т</dc:title>
</cp:coreProperties>
</file>