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2. stav 2. Zakona o robnim rezervama („Službeni glasnik RS”, br. 104/13 i 145/14 - dr. zakon) i člana 42. stav 1. Zakona o Vladi („Službeni glasnik RS”, br. 55/05, 71/05 - ispravka, 101/07, 65/08, 16/11, 68/12 - US, 72/12, 7/14 -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O IZMENI I DOPUNI UREDBE O VISINI, NAČINU OBRAČUNA,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LAĆANJA I RASPOLAGANJA NAKNADOM ZA FORMIRAN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BAVEZNIH REZERVI NAFTE I DERIVATA NAFT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>U Uredbi o visini, načinu obračuna, plaćanja i raspolaganja naknadom za formiranje obaveznih rezervi nafte i derivata nafte („Službeni glasnik RS”, broj 108/14), u članu 4. stav 1. alineja treća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„- mlazna goriva: 0,10 dinara/kg;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U članu 7. posle stava 4. dodaje se stav 5, koj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„Energetski subjekti koji imaju licencu za obavljanje energetske delatnosti proizvodnje derivata nafte ne obračunavaju naknadu za promet derivata nafte koji vrše sa teritorije Republike Srbije, van teritorije AP Kosovo i Metohija za vreme Rezolucije Saveta bezbednosti OUN broj 1244 (u daljem tekstu: APKM), na teritoriju APKM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5992/2015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8. jun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415"/>
      </w:tblGrid>
      <w:tr>
        <w:trPr>
          <w:trHeight w:val="1080" w:hRule="atLeast"/>
        </w:trPr>
        <w:tc>
          <w:tcPr>
            <w:tcW w:w="4306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39:00Z</dcterms:created>
  <dc:creator>daktilo05</dc:creator>
  <dc:description/>
  <cp:keywords/>
  <dc:language>en-US</dc:language>
  <cp:lastModifiedBy>Bojan Grgic</cp:lastModifiedBy>
  <cp:lastPrinted>2015-06-18T14:00:00Z</cp:lastPrinted>
  <dcterms:modified xsi:type="dcterms:W3CDTF">2015-06-19T12:39:00Z</dcterms:modified>
  <cp:revision>2</cp:revision>
  <dc:subject/>
  <dc:title/>
</cp:coreProperties>
</file>