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u w:val="single"/>
          <w:lang w:val="sr-Latn-CS" w:eastAsia="en-US"/>
        </w:rPr>
      </w:pPr>
      <w:r>
        <w:rPr>
          <w:szCs w:val="28"/>
          <w:u w:val="single"/>
          <w:lang w:val="sr-Latn-CS" w:eastAsia="en-US"/>
        </w:rPr>
      </w:r>
    </w:p>
    <w:p>
      <w:pPr>
        <w:pStyle w:val="Normal"/>
        <w:ind w:firstLine="720"/>
        <w:jc w:val="right"/>
        <w:rPr>
          <w:szCs w:val="28"/>
          <w:u w:val="single"/>
          <w:lang w:val="sr-Latn-CS" w:eastAsia="en-US"/>
        </w:rPr>
      </w:pPr>
      <w:r>
        <w:rPr>
          <w:szCs w:val="28"/>
          <w:u w:val="single"/>
          <w:lang w:val="sr-Latn-CS" w:eastAsia="en-US"/>
        </w:rPr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Na osnovu člana 123. tačka 3. Ustava Republike Srbije, a u vezi sa čl. 27. i 28. Zakona o turizmu („Službeni glasnik RS”, br. 36/09, 88/10, 99/11 - dr. zakon i 93/12) i člana 42. stav 1. Zakona o Vladi („Službeni glasnik RS”, br. 55/05, 71/05 -  ispravka, 101/07, 65/08, 16/11, 68/12 - US, 72/12, 7/14 - US i 44/14),</w:t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Vlada donosi</w:t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szCs w:val="28"/>
          <w:lang w:val="sr-Latn-CS" w:eastAsia="en-US"/>
        </w:rPr>
        <w:t>O USLOVIMA I NAČINU DODELE I KORIŠĆENJA SREDSTAVA ZA PODSTICANJE  RAZVOJA</w:t>
      </w:r>
      <w:r>
        <w:rPr>
          <w:color w:val="FF0000"/>
          <w:szCs w:val="28"/>
          <w:lang w:val="sr-Latn-CS" w:eastAsia="en-US"/>
        </w:rPr>
        <w:t xml:space="preserve"> </w:t>
      </w:r>
      <w:r>
        <w:rPr>
          <w:szCs w:val="28"/>
          <w:lang w:val="sr-Latn-CS" w:eastAsia="en-US"/>
        </w:rPr>
        <w:t xml:space="preserve">DOMAĆEG TURIZMA INTENZIVIRANJEM KORIŠĆENJA TURISTIČKE PONUDE U REPUBLICI SRBIJI  </w:t>
      </w:r>
    </w:p>
    <w:p>
      <w:pPr>
        <w:pStyle w:val="Normal"/>
        <w:jc w:val="center"/>
        <w:rPr>
          <w:i/>
          <w:i/>
          <w:szCs w:val="28"/>
          <w:lang w:val="sr-Latn-CS" w:eastAsia="en-US"/>
        </w:rPr>
      </w:pPr>
      <w:r>
        <w:rPr>
          <w:i/>
          <w:szCs w:val="28"/>
          <w:lang w:val="sr-Latn-CS" w:eastAsia="en-US"/>
        </w:rPr>
        <w:t xml:space="preserve">  </w:t>
      </w:r>
    </w:p>
    <w:p>
      <w:pPr>
        <w:pStyle w:val="Normal"/>
        <w:rPr>
          <w:i/>
          <w:i/>
          <w:szCs w:val="28"/>
          <w:lang w:val="sr-Latn-CS" w:eastAsia="en-US"/>
        </w:rPr>
      </w:pPr>
      <w:r>
        <w:rPr>
          <w:i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Cs w:val="28"/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szCs w:val="28"/>
          <w:lang w:val="sr-Latn-CS" w:eastAsia="en-US"/>
        </w:rPr>
        <w:tab/>
        <w:t>Ovom uredbom propisuju se uslovi  i način  dodele i korišćenja sredstava za podsticanje  razvoja</w:t>
      </w:r>
      <w:r>
        <w:rPr>
          <w:color w:val="FF0000"/>
          <w:szCs w:val="28"/>
          <w:lang w:val="sr-Latn-CS" w:eastAsia="en-US"/>
        </w:rPr>
        <w:t xml:space="preserve"> </w:t>
      </w:r>
      <w:r>
        <w:rPr>
          <w:szCs w:val="28"/>
          <w:lang w:val="sr-Latn-CS" w:eastAsia="en-US"/>
        </w:rPr>
        <w:t>domaćeg turizma intenziviranjem korišćenja turističke ponude u Republici Srbiji (u daljem tekstu: podsticanje razvoja</w:t>
      </w:r>
      <w:r>
        <w:rPr>
          <w:color w:val="FF0000"/>
          <w:szCs w:val="28"/>
          <w:lang w:val="sr-Latn-CS" w:eastAsia="en-US"/>
        </w:rPr>
        <w:t xml:space="preserve"> </w:t>
      </w:r>
      <w:r>
        <w:rPr>
          <w:szCs w:val="28"/>
          <w:lang w:val="sr-Latn-CS" w:eastAsia="en-US"/>
        </w:rPr>
        <w:t xml:space="preserve">domaćeg turizma). </w:t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Cs w:val="28"/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Podsticanje razvoja</w:t>
      </w:r>
      <w:r>
        <w:rPr>
          <w:color w:val="FF0000"/>
          <w:szCs w:val="28"/>
          <w:lang w:val="sr-Latn-CS" w:eastAsia="en-US"/>
        </w:rPr>
        <w:t xml:space="preserve"> </w:t>
      </w:r>
      <w:r>
        <w:rPr>
          <w:szCs w:val="28"/>
          <w:lang w:val="sr-Latn-CS" w:eastAsia="en-US"/>
        </w:rPr>
        <w:t xml:space="preserve">domaćeg turizma sprovodi se kroz dodelu vaučera za subvencionisano korišćenje usluge smeštaja u ugostiteljskim objektima (u daljem tekstu: vaučer), u trajanju od najmanje pet noćenja, izvan prebivališta korisnika vaučera. 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Vaučer se može koristiti na teritoriji Republike Srbije, osim u ugostiteljskim objektima na teritoriji grada Beograda, Novog Sada, Niša i Kragujevca.  </w:t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Cs w:val="28"/>
          <w:lang w:val="sr-Latn-CS" w:eastAsia="en-US"/>
        </w:rPr>
        <w:t>Član 3.</w:t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ab/>
        <w:t>Usluge smeštaja iz člana 2. ove uredbe pružaju privredni subjekti, druga pravna lica, zdravstvene ustanove koje organizuju boravak i pružaju usluge prevencije, lečenja i rehabilitacije, kao i fizička lica koja pružaju ugostiteljske usluge u kategorisanim objektima domaće radinosti i seoskog turističkog domaćinstva, a u kojima se ugostiteljska delatnost obavlja u skladu sa Zakonom o turizmu (u daljem tekstu: Ugostitelj).</w:t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Cs w:val="28"/>
          <w:lang w:val="sr-Latn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Korisnici vaučera, u smislu ove uredbe, s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  <w:lang w:val="sr-Latn-CS" w:eastAsia="en-US"/>
        </w:rPr>
        <w:t>korisnici prava na penzij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nezaposlena lica iz evidencije Nacionalne službe za zapošljavanj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/>
      </w:pPr>
      <w:r>
        <w:rPr>
          <w:szCs w:val="28"/>
          <w:lang w:val="sr-Latn-CS" w:eastAsia="en-US"/>
        </w:rPr>
        <w:t>korisnici prava na dodatak za pomoć i negu drugog lica, koji to pravo ostvaruje u skladu sa zakonom kojim se uređuje socijalna zaštit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90" w:firstLine="630"/>
        <w:jc w:val="both"/>
        <w:rPr/>
      </w:pPr>
      <w:r>
        <w:rPr>
          <w:szCs w:val="28"/>
          <w:lang w:val="sr-Latn-CS" w:eastAsia="en-US"/>
        </w:rPr>
        <w:t xml:space="preserve">korisnici prava na dodatak za pomoć i negu drugog lica, koji to pravo ostvaruje u skladu sa zakonom kojim se uređuje penzijsko i invalidsko osiguranj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90" w:firstLine="63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zaposlena lica sa primanjima, koja ne prelaze iznos od 60.000,00 dinara mesečn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  <w:tab w:val="left" w:pos="1080" w:leader="none"/>
        </w:tabs>
        <w:ind w:left="90" w:firstLine="630"/>
        <w:jc w:val="both"/>
        <w:rPr/>
      </w:pPr>
      <w:r>
        <w:rPr>
          <w:szCs w:val="28"/>
          <w:lang w:val="sr-Latn-CS" w:eastAsia="en-US"/>
        </w:rPr>
        <w:t>ratni vojni invalidi sa primanjima, koja ne prelaze iznos od 60.000,00 dinara mesečno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Korisnik vaučera može ostvariti pravo na subvencionisano korišćenje usluga smeštaja u ugostiteljskim objektima samo po jednom osnovu iz stava 1. ovog člana.</w:t>
      </w:r>
    </w:p>
    <w:p>
      <w:pPr>
        <w:pStyle w:val="Normal"/>
        <w:jc w:val="center"/>
        <w:rPr/>
      </w:pPr>
      <w:r>
        <w:rPr>
          <w:szCs w:val="28"/>
          <w:lang w:val="sr-Latn-CS" w:eastAsia="en-US"/>
        </w:rPr>
        <w:t>Član 5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Podsticanje razvoja domaćeg turizma sprovodi Ministarstvo trgovine turizma i telekomunikacija (u daljem tekstu: Ministarstvo) u saradnji sa Ministarstvom finansija, Ministarstvom za rad, zapošljavanje, boračka i socijalna pitanja, centrima za socijalni rad, filijalama Republičkog fonda za penzijsko i invalidsko osiguranje, Nacionalnom službom za zapošljavanje,  </w:t>
      </w:r>
      <w:r>
        <w:rPr>
          <w:bCs/>
          <w:lang w:val="sr-Latn-CS" w:eastAsia="en-US"/>
        </w:rPr>
        <w:t>Centralnim registrom obaveznog socijalnog osiguranja</w:t>
      </w:r>
      <w:r>
        <w:rPr>
          <w:szCs w:val="28"/>
          <w:lang w:val="sr-Latn-CS" w:eastAsia="en-US"/>
        </w:rPr>
        <w:t xml:space="preserve"> i </w:t>
      </w:r>
      <w:r>
        <w:rPr>
          <w:lang w:val="sr-Latn-CS" w:eastAsia="en-US"/>
        </w:rPr>
        <w:t>Javnim preduzećem  „Pošta Srbije”, Beograd.</w:t>
      </w:r>
    </w:p>
    <w:p>
      <w:pPr>
        <w:pStyle w:val="Normal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Ministarstvo objavljuje obaveštenje kojim se pozivaju Ugostitelji da se prijave radi realizacije šeme za dodelu vaučera korisnicima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Prijavu za učešće u realizaciji šeme za dodelu vaučera korisnicima (u daljem tekstu: prijava za učešće), Ministarstvu podnose Ugostitelji pisanim putem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 </w:t>
      </w:r>
      <w:r>
        <w:rPr>
          <w:szCs w:val="28"/>
          <w:lang w:val="sr-Latn-CS" w:eastAsia="en-US"/>
        </w:rPr>
        <w:t>Prijava za učešće sadrži naročito: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1) naziv privrednog subjekta, pravnog lica, odnosno ime i prezime fizičkog lica iz člana 3. ove uredbe;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2) matični broj i PIB za privredne subjekte i pravna lica, odnosno JMBG za fizička lica i matični broj i PIB privrednog subjekta ili pravnog lica sa kojim fizičko lice ima zaključen ugovor i preko koga pruža ugostiteljske usluge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3) sedište, odnosno adresu Ugostitelja (ulica, broj, mesto, poštanski broj i opština)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4) podatke o ugostiteljskom objektu (naziv, vrsta, a za kategorisane objekte i kategorija, kao i broj raspoloživih ležajeva)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5) telefon, faks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6) e-mail adresu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7) lice za kontakt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Privredni subjekt i drugo pravno lice uz prijavu za učešće dostavlja kopiju rešenja o upisu u odgovarajući registar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Zdravstvena ustanova koja organizuje boravak i pruža usluge prevencije, lečenja i rehabilitacije uz prijavu za učešće dostavlja kopiju odobrenja ministra nadležnog za poslove turizma, u skladu sa članom 60. stav 2. Zakona o turizmu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Fizičko lice iz člana 3. ove uredbe uz prijavu za učešće dostavlja kopiju rešenja o razvrstavanju u kategoriju objekta domaće radinosti (kuća, apartman, soba), odnosno kopiju rešenja o razvrstavanju u kategoriju seoskog turističkog domaćinstva, kao i kopiju rešenja o upisu u odgovarajući registar  privrednog subjekta ili pravnog lica sa kojim fizičko lice ima zaključen ugovor i preko koga pruža ugostiteljske usluge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Ministarstvo sačinjava listu Ugostitelja koji su ispunili uslove za realizaciju šeme za dodelu vaučera korisnicima i objavljuje je na zvaničnoj internet prezentaciji Ministarstva.</w:t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sr-Latn-CS" w:eastAsia="en-US"/>
        </w:rPr>
        <w:t>Član 7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Po objavljivanju liste Ugostitelja iz člana 6. ove uredbe, Ministarstvo objavljuje obaveštenje za podnošenje prijava za dodelu  vaučera korisnicima (u daljem tekstu: prijava)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Lice koje ispunjava uslove iz člana 4. ove uredbe vrši rezervaciju smeštaja kod Ugostitelja sa objavljene liste, na osnovu čega Ugostitelj izdaje potvrdu o rezervaciji.</w:t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ab/>
        <w:t>Lice iz stava 2. ovog člana podnosi prijavu, koja sadrži naročito: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1) ime i prezime podnosioca prijave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2) JMBG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3) adresu stanovanja, odnosno adresu za dostavu vaučera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4) kontakt telefon, odnosno e-mail adresu;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5) podatke o ostvarenom pravu iz člana 4. ove uredbe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6) podatke iz potvrde o rezervaciji smeštaja (ugostitelj, naziv i adresa ugostiteljskog objekta, PIB ugostitelja i period korišćenja usluga smeštaja)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Uz prijavu se podnosi  fotokopija lične karte i potvrda o izvršenoj rezervaciji, kao 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ček od penzije Republičkog fonda za penzijsko i invalidsko osiguranje, koja je isplaćena u maju mesecu tekuće godi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  <w:tab w:val="left" w:pos="1080" w:leader="none"/>
        </w:tabs>
        <w:ind w:left="0" w:firstLine="720"/>
        <w:jc w:val="both"/>
        <w:rPr/>
      </w:pPr>
      <w:r>
        <w:rPr>
          <w:szCs w:val="28"/>
          <w:lang w:val="sr-Latn-CS" w:eastAsia="en-US"/>
        </w:rPr>
        <w:t>fotokopija uverenja Nacionalne službe za zapošljavanje o prijavi na evidenciju lica koja traže zaposlenje - za nezaposlena lica iz evidencije Nacionalne službe za zapošljavan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Cs w:val="28"/>
          <w:lang w:val="sr-Latn-CS" w:eastAsia="en-US"/>
        </w:rPr>
        <w:t>fotokopija rešenja ili uverenja, kojim se dokazuje ostvarivanje prava na dodatak za pomoć i negu drugog lica, odnosno prava na uvećani dodatak za pomoć i negu drugog lica izdato od strane centra za socijalni rad, Ministarstva za rad, zapošljavanje, boračka i socijalna pitanja, Pokrajinskog sekretarijata za zdravstvo, socijalnu politiku i demografiju i Sekretarijata za socijalnu zaštitu - za korisnike prava na dodatak za pomoć i negu drugog l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fotokopija rešenja ili uverenja, kojim se dokazuje ostvarivanje prava na novčanu nadoknadu za pomoć i negu drugog lica, izdato od strane Republičkog fonda za penzijsko i invalidsko osiguran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63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original potvrde o zaposlenju i ostvarenoj zaradi  za maj mesec tekuće godine, koju izdaje poslodavac - za zaposlena lica, sa primanjima koja ne prelaze iznos od 60.000,00 dinara mesečno;</w:t>
      </w:r>
    </w:p>
    <w:p>
      <w:pPr>
        <w:pStyle w:val="Normal"/>
        <w:tabs>
          <w:tab w:val="left" w:pos="0" w:leader="none"/>
          <w:tab w:val="left" w:pos="90" w:leader="none"/>
          <w:tab w:val="left" w:pos="720" w:leader="none"/>
        </w:tabs>
        <w:jc w:val="both"/>
        <w:rPr/>
      </w:pPr>
      <w:r>
        <w:rPr>
          <w:szCs w:val="28"/>
          <w:lang w:val="sr-Latn-CS" w:eastAsia="en-US"/>
        </w:rPr>
        <w:tab/>
        <w:t xml:space="preserve">         6) uverenje o priznatom svojstvu i iznosima mesečnih primanja, koje izdaje nadležni opštinski organ – za ratne vojne invalide, sa primanjima koja ne prelaze iznos od 60.000,00 dinara mesečno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Ukoliko za maloletno ili poslovno nesposobno lice koje ispunjava uslov iz člana 4. ove uredbe prijavu podnosi zakonski zastupnik (roditelj, odnosno staratelj), uz tu prijavu prilaže odgovarajući dokaz o statusu zakonskog zastupnika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Podnosilac prijave stiče pravo na dodelu vaučera, ako je  uslov iz člana 4. ove uredbe ostvario  zaključno sa 1. junom 2015. godine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Prijava sa potrebnom dokumentacijom podnosi se preko šaltera Javnog preduzeća „Pošta Srbije”, Beograd, na teritoriji Republike Srbije, a evidentirane prijave sa prilozima pakuju se (opremaju) i dostavljaju Ministarstvu, putem pošiljke, sa potvrđenim uručenjem (usluga rezervisanog servisa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szCs w:val="28"/>
          <w:lang w:val="sr-Latn-CS" w:eastAsia="en-US"/>
        </w:rPr>
        <w:t>Proveru ispunjenosti uslova za dodelu vaučera za lica iz člana 4. stav 1. tač. 1), 2), 3), 4) i 6) ove uredbe, vrši Ministarstvo  za rad, zapošljavanje, boračka i socijalna pitanja, preko Republičkog fonda za penzijsko i invalidsko osiguranje, Nacionalne službe za zapošljavanje, centara za socijalni rad i jedinstvene matične evidencije korisnika boračko invalidske zaštite.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szCs w:val="28"/>
          <w:lang w:val="sr-Latn-CS" w:eastAsia="en-US"/>
        </w:rPr>
        <w:t xml:space="preserve">Proveru ispunjenosti uslova za dodelu vaučera za lica iz člana 4. stav 1. tačka 5) ove uredbe, u vezi sa statusom zaposlenog, vrši Ministarstvo finansija preko </w:t>
      </w:r>
      <w:r>
        <w:rPr>
          <w:bCs/>
          <w:lang w:val="sr-Latn-CS" w:eastAsia="en-US"/>
        </w:rPr>
        <w:t>Centralnog registra obaveznog socijalnog osiguranja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bCs/>
          <w:lang w:val="sr-Latn-CS" w:eastAsia="en-US"/>
        </w:rPr>
        <w:t xml:space="preserve"> </w:t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Član 8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Vrednost vaučera iznosi 5.000,00 dinara i navedeni iznos predstavlja maksimalni iznos sredstava koji korisnik može jednom koristiti pri subvencionisanom  korišćenju usluga smeštaja u ugostiteljskim objektima, bez obzira kolika je vrednost izvršene usluge smeštaja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Vaučer sadrži sledeće podatke, i to: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1) odštampani podaci:</w:t>
      </w:r>
    </w:p>
    <w:p>
      <w:pPr>
        <w:pStyle w:val="Normal"/>
        <w:jc w:val="both"/>
        <w:rPr/>
      </w:pPr>
      <w:r>
        <w:rPr>
          <w:szCs w:val="28"/>
          <w:lang w:val="sr-Latn-CS" w:eastAsia="en-US"/>
        </w:rPr>
        <w:t xml:space="preserve">           </w:t>
      </w:r>
      <w:r>
        <w:rPr>
          <w:szCs w:val="28"/>
          <w:lang w:val="sr-Latn-CS" w:eastAsia="en-US"/>
        </w:rPr>
        <w:t>(1) namena: subvencionisano korišćenje usluga smeštaja u ugostiteljskim objektima;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jc w:val="both"/>
        <w:rPr/>
      </w:pPr>
      <w:r>
        <w:rPr>
          <w:szCs w:val="28"/>
          <w:lang w:val="sr-Latn-CS" w:eastAsia="en-US"/>
        </w:rPr>
        <w:t xml:space="preserve">           </w:t>
      </w:r>
      <w:r>
        <w:rPr>
          <w:szCs w:val="28"/>
          <w:lang w:val="sr-Latn-CS" w:eastAsia="en-US"/>
        </w:rPr>
        <w:t>(2) izdavalac vaučera: Ministarstvo trgovine, turizma i telekomunikacija;</w:t>
      </w:r>
    </w:p>
    <w:p>
      <w:pPr>
        <w:pStyle w:val="Normal"/>
        <w:jc w:val="both"/>
        <w:rPr/>
      </w:pPr>
      <w:r>
        <w:rPr>
          <w:szCs w:val="28"/>
          <w:lang w:val="sr-Latn-CS" w:eastAsia="en-US"/>
        </w:rPr>
        <w:t xml:space="preserve">           </w:t>
      </w:r>
      <w:r>
        <w:rPr>
          <w:szCs w:val="28"/>
          <w:lang w:val="sr-Latn-CS" w:eastAsia="en-US"/>
        </w:rPr>
        <w:t>(3) novčana vrednost: 5.000,00 dinara;</w:t>
      </w:r>
    </w:p>
    <w:p>
      <w:pPr>
        <w:pStyle w:val="Normal"/>
        <w:jc w:val="both"/>
        <w:rPr/>
      </w:pPr>
      <w:r>
        <w:rPr>
          <w:szCs w:val="28"/>
          <w:lang w:val="sr-Latn-CS" w:eastAsia="en-US"/>
        </w:rPr>
        <w:t xml:space="preserve">           </w:t>
      </w:r>
      <w:r>
        <w:rPr>
          <w:szCs w:val="28"/>
          <w:lang w:val="sr-Latn-CS" w:eastAsia="en-US"/>
        </w:rPr>
        <w:t>(4) serijski broj vaučera;</w:t>
      </w:r>
    </w:p>
    <w:p>
      <w:pPr>
        <w:pStyle w:val="Normal"/>
        <w:jc w:val="both"/>
        <w:rPr/>
      </w:pPr>
      <w:r>
        <w:rPr>
          <w:szCs w:val="28"/>
          <w:lang w:val="sr-Latn-CS" w:eastAsia="en-US"/>
        </w:rPr>
        <w:t xml:space="preserve">           </w:t>
      </w:r>
      <w:r>
        <w:rPr>
          <w:szCs w:val="28"/>
          <w:lang w:val="sr-Latn-CS" w:eastAsia="en-US"/>
        </w:rPr>
        <w:t>(5) početak i završetak važenja vaučera;</w:t>
      </w:r>
    </w:p>
    <w:p>
      <w:pPr>
        <w:pStyle w:val="Normal"/>
        <w:jc w:val="both"/>
        <w:rPr/>
      </w:pPr>
      <w:r>
        <w:rPr>
          <w:szCs w:val="28"/>
          <w:lang w:val="sr-Latn-CS" w:eastAsia="en-US"/>
        </w:rPr>
        <w:t xml:space="preserve">           </w:t>
      </w:r>
      <w:r>
        <w:rPr>
          <w:szCs w:val="28"/>
          <w:lang w:val="sr-Latn-CS" w:eastAsia="en-US"/>
        </w:rPr>
        <w:t>(6) podaci o korisniku vaučera iz člana 7. stav 3. tač. 1), 2) i 3) ove uredbe;</w:t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           </w:t>
      </w:r>
      <w:r>
        <w:rPr>
          <w:szCs w:val="28"/>
          <w:lang w:val="sr-Latn-CS" w:eastAsia="en-US"/>
        </w:rPr>
        <w:t>(7) izjava korisnika vaučera o korišćenju usluge smeštaja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2) podaci koji se ručno popunjavaju: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(1) naziv Ugostitelja;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(2) PIB Ugostitelja, odnosno JMBG za fizička lica i PIB privrednog subjekta ili pravnog lica sa kojim fizičko lice ima zaključen ugovor i preko koga pruža ugostiteljske usluge;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(3) broj računa Ugostitelja u banci, odnosno privrednog subjekta ili pravnog lica sa kojim fizičko lice ima zaključen ugovor i preko koga pruža ugostiteljske usluge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(4) potpis i pečat Ugostitelja, odnosno potpis fizičkog lica koje je pružilo uslugu smeštaja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(5) potpis korisnika vaučera, odnosno njegovog zakonskog zastupnika (roditelja, odnosno staratelja)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Broj prijava za dodelu vaučera ograničen je raspoloživim budžetskim sredstvima (do 100.000 korisnika) i rangiranje prijava vršiće se na osnovu datuma i vremena prijema na šalteru </w:t>
      </w:r>
      <w:r>
        <w:rPr>
          <w:lang w:val="sr-Latn-CS" w:eastAsia="en-US"/>
        </w:rPr>
        <w:t>Javnog preduzeća „Pošta Srbije”, Beograd</w:t>
      </w:r>
      <w:r>
        <w:rPr>
          <w:szCs w:val="28"/>
          <w:lang w:val="sr-Latn-CS" w:eastAsia="en-US"/>
        </w:rPr>
        <w:t>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Neblagovremene i nepotpune  prijave neće biti uzete u razmatranje.</w:t>
      </w:r>
    </w:p>
    <w:p>
      <w:pPr>
        <w:pStyle w:val="Normal"/>
        <w:ind w:firstLine="720"/>
        <w:jc w:val="both"/>
        <w:rPr>
          <w:color w:val="FF0000"/>
          <w:szCs w:val="28"/>
          <w:lang w:val="sr-Latn-CS" w:eastAsia="en-US"/>
        </w:rPr>
      </w:pPr>
      <w:r>
        <w:rPr>
          <w:szCs w:val="28"/>
          <w:lang w:val="sr-Latn-CS" w:eastAsia="en-US"/>
        </w:rPr>
        <w:t>Prijavljenim licima, koja su stekla pravo na vaučer, Ministarstvo, preko Javnog preduzeća „Pošta Srbije”, Beograd, dostavlja vaučere, lično na adresu, putem preporučene pošiljke (usluga rezervisanog servisa).</w:t>
      </w:r>
    </w:p>
    <w:p>
      <w:pPr>
        <w:pStyle w:val="Normal"/>
        <w:rPr>
          <w:color w:val="FF0000"/>
          <w:sz w:val="16"/>
          <w:szCs w:val="16"/>
          <w:lang w:val="sr-Latn-CS" w:eastAsia="en-US"/>
        </w:rPr>
      </w:pPr>
      <w:r>
        <w:rPr>
          <w:color w:val="FF0000"/>
          <w:sz w:val="16"/>
          <w:szCs w:val="16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sr-Latn-CS" w:eastAsia="en-US"/>
        </w:rPr>
        <w:t>Član 9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Po okončanju korišćenja usluga smeštaja, Ugostitelj popunjava vaučer sa podacima iz člana 8. ove uredbe koji se ručno popunjavaju, potpisuje i pečatira vaučer, a korisnik vaučera, odnosno njegov zakonski zastupnik (roditelj, odnosno staratelj), potpisuje vaučer i izjavu o korišćenju usluga smeštaja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U slučaju da korisnik vaučera koristi usluge smeštaja u većem iznosu od iznosa vaučera, Ugostitelju se refundira iznos u vrednosti vaučera. 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U slučaju da je vrednost vaučera veća od vrednosti pruženih usluga smeštaja, refundira se iznos sredstava u vrednosti pruženih usluga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Ugostitelj na svakih petnaest dana, a najkasnije do 20. novembra 2015. godine, dostavlja Ministarstvu zahtev za refundaciju sredstava za vaučere realizovane u prethodnom periodu sa pratećom dokumentacijom, i to: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1) overen i potpisan spisak realizovanih vaučera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2) uredno popunjene, potpisane i pečatirane vaučere;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3) fiskalni račun izdat uz svaki vaučer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Na osnovu uredno dostavljene dokumentacije vrši se refundacija sredstava u roku od 30 dana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sr-Latn-CS" w:eastAsia="en-US"/>
        </w:rPr>
        <w:t>Član 10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05 Broj: 110-6568/2015-2</w:t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U Beogradu, 18. juna 2015. godine</w:t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V L A D A</w:t>
      </w:r>
    </w:p>
    <w:p>
      <w:pPr>
        <w:pStyle w:val="Normal"/>
        <w:ind w:left="4320"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left="4320"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PREDSEDNIK</w:t>
      </w:r>
    </w:p>
    <w:p>
      <w:pPr>
        <w:pStyle w:val="Normal"/>
        <w:ind w:left="4320"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left="4320"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left="4320" w:firstLine="720"/>
        <w:jc w:val="center"/>
        <w:rPr/>
      </w:pPr>
      <w:r>
        <w:rPr>
          <w:szCs w:val="28"/>
          <w:lang w:val="sr-Latn-CS" w:eastAsia="en-US"/>
        </w:rPr>
        <w:t>Aleksandar Vuč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5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40:00Z</dcterms:created>
  <dc:creator>petrovic.dragana</dc:creator>
  <dc:description/>
  <cp:keywords/>
  <dc:language>en-US</dc:language>
  <cp:lastModifiedBy>Bojan Grgic</cp:lastModifiedBy>
  <cp:lastPrinted>2015-06-18T15:26:00Z</cp:lastPrinted>
  <dcterms:modified xsi:type="dcterms:W3CDTF">2015-06-19T12:40:00Z</dcterms:modified>
  <cp:revision>2</cp:revision>
  <dc:subject/>
  <dc:title>CURRICULUM VITAE</dc:title>
</cp:coreProperties>
</file>