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 w:eastAsia="en-US"/>
        </w:rPr>
        <w:t>Na osnovu člana 3. stav 8. Zakona o Carinskoj tarifi („Službeni glasnik RS”, br. 62/05, 61/07 i 5/09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UREDBE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USKLAĐIVANJU NOMENKLATURE CARINSKE TARIFE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ZA 2015. GODIN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Uredbi o usklađivanju nomenklature Carinske tarife za 2015. godinu („Službeni glasnik RS”, br. 130/14 i 143/14), u Carinskoj tarifi, Deo II, vrše se sledeće izmene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080" w:hanging="371"/>
        <w:jc w:val="both"/>
        <w:rPr/>
      </w:pPr>
      <w:r>
        <w:rPr>
          <w:lang w:val="sr-Latn-CS" w:eastAsia="en-US"/>
        </w:rPr>
        <w:t>1. U Glavi 20, u Dodatnim napomenama u tački 2. podtačka (a), menja se 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„</w:t>
      </w:r>
      <w:r>
        <w:rPr>
          <w:rFonts w:eastAsia="Wingdings" w:cs="Wingdings" w:ascii="Wingdings" w:hAnsi="Wingdings"/>
          <w:lang w:val="sr-Latn-CS" w:eastAsia="en-US"/>
        </w:rPr>
        <w:t></w:t>
      </w:r>
      <w:r>
        <w:rPr>
          <w:lang w:val="sr-Latn-CS" w:eastAsia="en-US"/>
        </w:rPr>
        <w:tab/>
        <w:t>2. (a) Sadržaj različitih šećera izraženih kao saharoza (sadržaj šećera) u proizvodima koji se svrstavaju u ovu Glavu odgovara vrednosti koju pokazuje refraktometar (u skladu sa metodom propisanom u Aneksu Uredbe Komisije (EU) o sprovođenju broj 974/2014) na temperaturi od 20</w:t>
      </w:r>
      <w:r>
        <w:rPr>
          <w:rFonts w:eastAsia="Symbol" w:cs="Symbol" w:ascii="Symbol" w:hAnsi="Symbol"/>
          <w:lang w:val="sr-Latn-CS" w:eastAsia="en-US"/>
        </w:rPr>
        <w:t>°</w:t>
      </w:r>
      <w:r>
        <w:rPr>
          <w:lang w:val="sr-Latn-CS" w:eastAsia="en-US"/>
        </w:rPr>
        <w:t>C i pomnoženoj jednim od sledećih faktora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- 0,93 u pogledu proizvoda iz tar. podbrojeva od 2008 20 do 2008 80, 2008 93, 2008 97 i 2008 99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- 0,95 u pogledu proizvoda iz ostalih tarifnih brojev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Međutim, sadržaj različitih šećera izraženih kao saharoza (sadržaj šećera) </w:t>
      </w:r>
    </w:p>
    <w:p>
      <w:pPr>
        <w:pStyle w:val="Normal"/>
        <w:rPr/>
      </w:pPr>
      <w:r>
        <w:rPr>
          <w:lang w:val="sr-Latn-CS" w:eastAsia="en-US"/>
        </w:rPr>
        <w:t>u sledećim proizvodima koji se svrstavaju u ovu glavu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- proizvodi proizvedeni na bazi morskih algi i ostalih algi pripremljenih ili konzerviranih u postupcima koji nisu navedeni u Glavi 12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- proizvodi proizvedeni na bazi manioke, aroruta, salepa, topinambura, slatkog krompira i sličnog korenja i krtola sa visokim sadržajem skroba ili inulina iz tarifnog broja 0714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- proizvodi proizvedeni na bazi lišća vinove loze;</w:t>
      </w:r>
    </w:p>
    <w:p>
      <w:pPr>
        <w:pStyle w:val="Normal"/>
        <w:jc w:val="both"/>
        <w:rPr/>
      </w:pPr>
      <w:r>
        <w:rPr>
          <w:lang w:val="sr-Latn-CS" w:eastAsia="en-US"/>
        </w:rPr>
        <w:t>odgovara vrednosti koja se dobija izračunavanjem koje se izvodi na osnovu merenja dobijenih primenom metode tečne hromatografije visokih performansi („HPLC metoda”), korišćenjem sledeće formul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S +  (G + F) × 0,95;</w:t>
      </w:r>
    </w:p>
    <w:p>
      <w:pPr>
        <w:pStyle w:val="Normal"/>
        <w:rPr/>
      </w:pPr>
      <w:r>
        <w:rPr>
          <w:lang w:val="sr-Latn-CS" w:eastAsia="en-US"/>
        </w:rPr>
        <w:t>gde je:</w:t>
      </w:r>
    </w:p>
    <w:p>
      <w:pPr>
        <w:pStyle w:val="Normal"/>
        <w:ind w:left="720" w:hanging="0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S” sadržaj šećera određen HPLC metodom;</w:t>
      </w:r>
    </w:p>
    <w:p>
      <w:pPr>
        <w:pStyle w:val="Normal"/>
        <w:ind w:left="720" w:hanging="0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F” sadržaj fruktoze određen HPLC metodom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G” sadržaj glukoze određen HPLC metodom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080" w:hanging="371"/>
        <w:jc w:val="both"/>
        <w:rPr/>
      </w:pPr>
      <w:r>
        <w:rPr>
          <w:lang w:val="sr-Latn-CS" w:eastAsia="en-US"/>
        </w:rPr>
        <w:t>2. U Glavi 27, u Dodatnim napomenama u tački 4. podtačka (a),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„(a) sa sadržajem ulja 3,5% ili većim, po masi, ako je njihov viskozitet na 100ºC niži od 9 x 10</w:t>
      </w:r>
      <w:r>
        <w:rPr>
          <w:vertAlign w:val="superscript"/>
          <w:lang w:val="sr-Latn-CS" w:eastAsia="en-US"/>
        </w:rPr>
        <w:t xml:space="preserve">-6 </w:t>
      </w:r>
      <w:r>
        <w:rPr>
          <w:lang w:val="sr-Latn-CS" w:eastAsia="en-US"/>
        </w:rPr>
        <w:t>m</w:t>
      </w:r>
      <w:r>
        <w:rPr>
          <w:vertAlign w:val="superscript"/>
          <w:lang w:val="sr-Latn-CS" w:eastAsia="en-US"/>
        </w:rPr>
        <w:t>2</w:t>
      </w:r>
      <w:r>
        <w:rPr>
          <w:lang w:val="sr-Latn-CS" w:eastAsia="en-US"/>
        </w:rPr>
        <w:t>s</w:t>
      </w:r>
      <w:r>
        <w:rPr>
          <w:vertAlign w:val="superscript"/>
          <w:lang w:val="sr-Latn-CS" w:eastAsia="en-US"/>
        </w:rPr>
        <w:t>-1</w:t>
      </w:r>
      <w:r>
        <w:rPr>
          <w:lang w:val="sr-Latn-CS" w:eastAsia="en-US"/>
        </w:rPr>
        <w:t>, prema ISO 2908 metodi; ili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3. U Glavi 34, u tar. oznakama 3405 10 00 00 i 3405 20 00 00, u koloni „Sporazumi o slobodnoj trgovini” reči: „TR 2015: 2” zamenjuju se rečima: „TR 2015: 0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4. U Glavi 87, u tarifnoj oznaci 8705, u koloni „Naimenovanje” reči: „vozila bez tovarne platforme za prevlačenje automobila” zamenjuju se rečima: „vozila za prevlačenje neispravnih automobila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sz w:val="22"/>
          <w:szCs w:val="22"/>
          <w:lang w:val="sr-Latn-CS" w:eastAsia="en-US"/>
        </w:rPr>
      </w:pPr>
      <w:r>
        <w:rPr>
          <w:lang w:val="sr-Latn-CS" w:eastAsia="en-US"/>
        </w:rPr>
        <w:t xml:space="preserve">05 Broj: 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  <w:t>U Beogradu, 14. maj 2015.  godine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53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38:00Z</dcterms:created>
  <dc:creator>nadica.pantovic</dc:creator>
  <dc:description/>
  <cp:keywords/>
  <dc:language>en-US</dc:language>
  <cp:lastModifiedBy>Nenad Zdraljevic</cp:lastModifiedBy>
  <cp:lastPrinted>2015-05-14T09:39:00Z</cp:lastPrinted>
  <dcterms:modified xsi:type="dcterms:W3CDTF">2015-05-15T11:38:00Z</dcterms:modified>
  <cp:revision>2</cp:revision>
  <dc:subject/>
  <dc:title>ПРЕДЛОГ</dc:title>
</cp:coreProperties>
</file>