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9. stav 2. Zakona o plovidbi i lukama na unutrašnjim vodama („Službeni glasnik RS”, br. 73/10, 121/12 i 18/15) i člana 43. stav 3. Zakona o Vladi („Službeni glasnik RS”, br. 55/05, 71/05 - ispravka, 101/07, 65/08, 16/11, 68/12 - US, 72/12, 7/14 - US i 44/14), na predlog Ministarstva građevinarstva, saobraćaja i infrastrukture,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Usvaja se Akcioni plan za sprovođenje Strategije razvoja vodnog saobraćaja Republike Srbije za period od 2015. do 2020. godine, koji je sastavni deo ovog zaključka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Ovaj zaključak objaviti u „Službenom glasniku Republike Srbije”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    aprila  2015. godine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FirstIndent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BodyTextFirstIndent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BodyTextFirstIndent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right="-7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left="5040" w:right="-74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AKCIONI PLAN </w:t>
      </w:r>
    </w:p>
    <w:p>
      <w:pPr>
        <w:pStyle w:val="Normal"/>
        <w:ind w:right="-7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SPROVOĐENJE STRATEGIJE RAZVOJA VODNOG SAOBRAĆAJA REPUBLIKE SRBIJE</w:t>
      </w:r>
    </w:p>
    <w:p>
      <w:pPr>
        <w:pStyle w:val="Normal"/>
        <w:ind w:right="-7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PERIOD OD 2015. DO 2020. GODINE</w:t>
      </w:r>
    </w:p>
    <w:p>
      <w:pPr>
        <w:pStyle w:val="Normal"/>
        <w:tabs>
          <w:tab w:val="clear" w:pos="720"/>
          <w:tab w:val="left" w:pos="993" w:leader="none"/>
        </w:tabs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right="-7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2.1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Latn-CS" w:eastAsia="en-US"/>
        </w:rPr>
        <w:t>Opšti cilj: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Latn-CS" w:eastAsia="en-US"/>
        </w:rPr>
        <w:t xml:space="preserve"> Republika Srbija prepoznatljiva po značajnom procentu prevoza robe unutrašnjim vodnim putevima u ukupnom obimu prevoza robe svim vrstama saobraćaja;</w:t>
      </w:r>
      <w:r>
        <w:rPr>
          <w:sz w:val="24"/>
          <w:szCs w:val="24"/>
          <w:shd w:fill="EEECE1" w:val="clear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Latn-CS" w:eastAsia="en-US"/>
        </w:rPr>
        <w:t>očuvanje nacionalne trgovačke flote; Republika Srbija kao država koja pod svojom zastavom ima značajan broj kvalitetnih brodova unutrašnje plovidbe novije gradnje; trgovačka flota brodova unutrašnje plovidbe prilagođena potrebama tržišta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ListParagraph"/>
        <w:spacing w:lineRule="auto" w:line="240" w:before="0" w:after="0"/>
        <w:ind w:left="0" w:right="-74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right="-74" w:hanging="1134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2.3.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>Poseban cilj 1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 xml:space="preserve"> Povećan promet na unutrašnjim vodnim putevima Republike Srbije ostvaren domaćim i stranim brodovima do 2025. godine za 35% u odnosu na 2012. godin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4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MERA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2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Prebacivanje određenih količina robe na reke Dunav, Savu i Tisu u skladu sa prognozom povećanja prometa u Strategiji razvoja vodnog saobraćaja Republike Srbije od 2015. do 2025. godine (u daljem tekstu: Strategija)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Informisati javnost o vodnom saobraćaju kao vidu saobraćaja koji nije konkurencija ni drumskom ni železničkom, već je optimalna dopuna ukupne saobraćajne mreže Republike Srbije u skladu sa novom evropskom politikom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Prezentacija Strategije i publikovanje tekstova o Strategiji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3. Povezati informacije preko statističkih podataka o vodnom saobraćaju sa informacijama o delatnostima ostalih vidov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aobraća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Harmonizovani domaći propisi sa propisima EU u oblasti unutrašnje plovidbe. 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rast obima prometa na UPP Republike Srbije za 10,7%  u 2020. godini u odnosu na 2012. godinu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stvaren obim prometa na unutrašnjim vodnim putevima domaćim i stranim brodovima jednak ili veći od  7,3 miliona tona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stvaren obim prometa domaćim plovilima jednak ili veći od 2.8 miliona tona (39% ukupnog obima prometa na plovnim putevima Republike Srbije)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manjena cena prevoza koja je direktno  zavisna od organizacije transporta i količine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zgrađeno tri  terminala (u skladu sa predviđenim minimalnim brojem luka od međunarodnog značaja)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9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Harmonizovati domaće propise sa propisima EU prema NPAA 2014-2018. godin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vodni saobraćaj i bezbednost plovidbe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železnički i intermodalni saobraćaj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drumski transport, puteve i bezbednost saobraća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AUL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7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5. Efikasno povezati drumski, železnički i vodni saobraćaj u lučkim terminalima; razviti specijalizovane Hucke-pack i Ro-Ro terminale.</w:t>
            </w:r>
          </w:p>
          <w:p>
            <w:pPr>
              <w:pStyle w:val="HDTextHeading5"/>
              <w:tabs>
                <w:tab w:val="clear" w:pos="720"/>
                <w:tab w:val="left" w:pos="272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tabs>
                <w:tab w:val="clear" w:pos="720"/>
                <w:tab w:val="left" w:pos="2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6. Obezbediti uslove za prevoz velikih količina robe (do punog gaza broda) u cilju smanjenja troškova prevoz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železnički i intermodalni saobraćaj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drumski transport, puteve i bezbednost saobraća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AUL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9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Efikasnija i konkurentnija flota u modernim uslovima poslovan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efikasniji rad luka i pristaniš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Saradnja nadležnih organa u usaglašavanju nacionalnih propisa i administrativnih procedura na vodnim putevima Republike Srbije po modelu EU podunavskih zemal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klađeno radno vreme svih nadležnih organa u kontroli i upravljanju vodnim saobraćajem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prošćene administrativne procedure u rečnom prevozu, uz apsolutnu primenu RIS od strane nadležnih instituci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eći pretovar tereta u lukama i pristaništima u skladu sa predviđenim porastom prometa na plovnim putevima Republike Srbije od 10,7 % tereta (na osnovu  porasta realnog BDP - procena MMF iz oktobra 2014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Fizičko stanje i prosečna starost flote minimalno na nivou iz 2012. godine: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) za rasute terete 35,7 godina;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) za tečne terete 47,2 godin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Nisu neophodna dodatna sredstva iz budžeta Republike Srbije. </w:t>
            </w:r>
          </w:p>
        </w:tc>
      </w:tr>
      <w:tr>
        <w:trPr>
          <w:trHeight w:val="8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Primeniti lučke uzanse (smanjenje vremena zadržavanja na utovaru, istovaru i manipulativnim operacijama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1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Povećati konkurentnost i kvaliteta usluga brodarskih kompanija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) pojačati nadzor  državnih organa u cilju smanjenja sive ekonomije;</w:t>
            </w:r>
          </w:p>
          <w:p>
            <w:pPr>
              <w:pStyle w:val="HDTextHeading5"/>
              <w:spacing w:before="0" w:after="0"/>
              <w:ind w:left="12" w:hanging="98"/>
              <w:rPr/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) početi revitalizaciju flote: planski remont plovila, redovno tekuće održavanje i održavanje brodske oprem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F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 Redovno održavanje i obeležavanje međunarodnih i međudržavnih vodnih puteva u skladu sa evropskim standardima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Doneti pravilnik koji se odnosi na tehničko održavanje vodnih pute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Efikasno kontrolisanje i upravljanje vodnim putevima:</w:t>
            </w:r>
          </w:p>
          <w:p>
            <w:pPr>
              <w:pStyle w:val="HDTextHeading5"/>
              <w:tabs>
                <w:tab w:val="clear" w:pos="720"/>
                <w:tab w:val="left" w:pos="34" w:leader="none"/>
              </w:tabs>
              <w:spacing w:before="0" w:after="0"/>
              <w:ind w:left="34"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) plansko i kontinuirano održavati plovne puteve;</w:t>
            </w:r>
          </w:p>
          <w:p>
            <w:pPr>
              <w:pStyle w:val="HDTextHeading5"/>
              <w:tabs>
                <w:tab w:val="clear" w:pos="720"/>
                <w:tab w:val="left" w:pos="34" w:leader="none"/>
              </w:tabs>
              <w:spacing w:before="0" w:after="0"/>
              <w:ind w:left="34"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) realizovati započete projekte rehabilitacije plovnih putev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V kvartal 201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HMZ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onet pravilnik koji se odnosi na tehničko održavanje vodnih pute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Nesmetano i bezbedno odvijanje rečnog saobraćaja tokom cele godine pri normalnim meteorološkim i hidrološkim uslovim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una primena evropskih standarda  u održavanju vodnih pute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remljenost komercijalnih plovila i nadležnih institucija RIS oprem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tabs>
                <w:tab w:val="clear" w:pos="720"/>
                <w:tab w:val="left" w:pos="25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onet pravilnik koji se odnosi na primenu i razvoj RIS i kontinuitet u održavanju RI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Uspostavljen 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RIS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 koji omogućava automatsko prikupljanje i prosleđivanje  podataka  koji postoje u sistemu za lociranje i praćenje plovila, nadležnim organima i korisnicima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 skladu sa sredstvima opredeljenim programskim budžetom za 2015, 2016. i 2017. godinu.</w:t>
            </w:r>
          </w:p>
        </w:tc>
      </w:tr>
      <w:tr>
        <w:trPr>
          <w:trHeight w:val="10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Usvajati pravila o održavanju međunarodnih, međudržavnih i državnih vodnih putev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tabs>
                <w:tab w:val="clear" w:pos="720"/>
                <w:tab w:val="left" w:pos="25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4. Doneti pravilnik koji se odnosi na primenu i razvoj RIS i kontinuitet u održavanju RIS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 Kontrola prevoza robe i putnika na unutrašnjim vodnim putevima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tabs>
                <w:tab w:val="clear" w:pos="720"/>
                <w:tab w:val="left" w:pos="25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Implementirati propise iz oblasti prevoza u unutrašnjoj plovidb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Efikasan i bezbedan prevoz robe i putnika na unutrašnjim vodnim putevi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2.3.2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>Poseban cilj 2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 xml:space="preserve"> Moderna nacionalna flota Republike Srbij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3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3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Restrukturiranje  flote u skladu sa zahtevima životne sredine i potrebe bezbednosti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Doneti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1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pravilni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Latn-CS" w:eastAsia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jim se propisuju  tehnička pravila za statutarnu sertifikaciju brodova unutrašnje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) zaključak kojim se prihvata izmena i dopuna tehničkih propisa u prilogu Evropskog sporazuma o međunarodnom transportu opasnog tereta na unutrašnjim plovnim putevima (ADN 2015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Početi opremanja tank potisnica palubnom opremom u skladu sa pravilima ADN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lang w:val="sr-Latn-CS" w:eastAsia="en-US"/>
              </w:rPr>
              <w:t>3. Instalirati savremene servise za razmenu informacija (trajno unapređivanje elektronske opreme na brodovima-novi radari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 Početi zamenu glavnih pogonskih motora potiskivača novim i ekološkim motorima prema modelu postojećih, specijalnih programa razvijenih u okviru EU tako da zamena bude ekonomski opravdana za brodarstvo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5. Postepeno isključivati iz plovidbe tankere bez dvostruke oplate i uvesti u plovidbu tankere sa dvostrukom oplatom ili drugim ekvivalentnim zahtevima prema ADN sporazumu. </w:t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6. Izmeniti strukture flote Republike Srbije u skladu sa evropskim ADN sporazumom i transportnom politikom EU uz poštovanje principa konkurencije i slobodnog tržišt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sr-Latn-CS" w:eastAsia="en-US"/>
              </w:rPr>
            </w:pPr>
            <w:r>
              <w:rPr>
                <w:rFonts w:cs="Times New Roman"/>
                <w:b/>
                <w:color w:val="000000"/>
                <w:lang w:val="sr-Latn-CS" w:eastAsia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lang w:val="sr-Latn-CS" w:eastAsia="en-US"/>
              </w:rPr>
              <w:t xml:space="preserve">7. Organizovati prikupljanje brodskog otpada: </w:t>
            </w:r>
          </w:p>
          <w:p>
            <w:pPr>
              <w:pStyle w:val="Default"/>
              <w:rPr/>
            </w:pPr>
            <w:r>
              <w:rPr>
                <w:color w:val="000000"/>
                <w:lang w:val="sr-Latn-CS" w:eastAsia="en-US"/>
              </w:rPr>
              <w:t>odrediti mesta na plovnim putevima Republike Srbije koja bi predstavljala prijemne stanice za prihvatanje brodskog otpada u skladu sa međunarodnim propisima.</w:t>
            </w:r>
          </w:p>
          <w:p>
            <w:pPr>
              <w:pStyle w:val="Defaul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b/>
                <w:b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. Izgraditi ili modernizovati terminale sa pratećom infrastrukturom za prihvatanje, udaljavanje i tretman opasnog otpada koji nastaje pri eksploataciji plovi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9. Angažovati ledolomce u slučaju vanredne situacije tj. pojave leda na vodnim putevim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9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9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 u zimskoj sezoni od decembra do februa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TOT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Brodarske kompanij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Brodarske kompanij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Brodarske kompanij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Brodarske kompanij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Brodarske kompanij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TOT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TOT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MPZŽS-Republička direkcija za vode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UP-Sektor za vanredne situacij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Grupacija za rečno brodarstvo pri PKS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Vodni klasteri;</w:t>
            </w:r>
          </w:p>
          <w:p>
            <w:pPr>
              <w:pStyle w:val="HDTextHeading5"/>
              <w:spacing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trukovne evropske organizacije koje zastupaju prevoznike u unutrašnjem vodnom saobraćaj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TOT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TOT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TOT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TOT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tručno- operativni tim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UP – Sektor za vanredne situacij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HMZ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 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HE „Đerdap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: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1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pravilni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Latn-CS" w:eastAsia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jim se propisuju  tehnička pravila za statutarnu sertifikaciju brodova unutrašnje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) zaključak kojim se prihvata izmena i dopuna tehničkih propisa u prilogu Evropskog sporazuma o međunarodnom transportu opasnog tereta na unutrašnjim plovnim putevima (ADN 2015).</w:t>
            </w:r>
          </w:p>
          <w:p>
            <w:pPr>
              <w:pStyle w:val="HDTextHeading5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Zadržana nacionalna flota srednje veličine na Dunavu.</w:t>
            </w:r>
          </w:p>
          <w:p>
            <w:pPr>
              <w:pStyle w:val="HDTextHeading5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eći broj registrovanih plovila u odnosu na 2014. godinu( ≥ 292)</w:t>
            </w:r>
          </w:p>
          <w:p>
            <w:pPr>
              <w:pStyle w:val="HDTextHeading5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ovećanje ukupne snage pogonskih motora u odnosu na 2012. godinu  za 12,8%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spostavljena mreža ADN savetnika za bezbednost u svim brodarskim kućama, kao i temeljna i permanentna obuka članova posade brodova, odnosno učesnika u transportu opasnog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tereta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ve prijemne stanice za brodski otpad na Dunavu, jedna na Savi, jedna na Tisi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una primena preporuka Dunavske komisije za organizovano sakupljanje brodskog otpada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prečavanje zagađenja prouzrokovanog eksploatacijom brodova na plovnim putevima Republike Srbij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aksimalna bezbednost na plovnim putevima Republici Srbiji u periodima pojave leda u zimskim uslovima plovidb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potrebna dodatna finansijska sredstva iz budžeta Republike Srbij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redstva iz sopstvenih prihoda brodarskih kompanija, kredita kompanija i fondo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potrebna dodatna finansijska sredstva iz budžeta Republike Srbij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z sredstava luka, odnosno brodarsta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redstva planirati u okviru odobrenih limita  MPZŽS – Republičke direkcije za vod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</w:tr>
      <w:tr>
        <w:trPr>
          <w:trHeight w:val="12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Povećanje kvaliteta usluga brodarskih kompani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  <w:r>
              <w:rPr>
                <w:color w:val="0000FF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Usvojiti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sr-Latn-CS" w:eastAsia="en-US"/>
                </w:rPr>
                <w:t>uredb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kojom se definiše najviša dopuštena starost brodova za upis u jedan od upisnika  brodova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Zabraniti uvoz plovila starijih od 35 godina.</w:t>
            </w:r>
            <w:r>
              <w:rPr>
                <w:color w:val="0000FF"/>
                <w:lang w:val="sr-Latn-C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 Zabraniti uvoz plovila starijih od 30 godin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</w:t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7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USBP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ojen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Cs w:val="24"/>
                  <w:u w:val="none"/>
                  <w:lang w:val="sr-Latn-CS" w:eastAsia="en-US"/>
                </w:rPr>
                <w:t>uredba</w:t>
              </w:r>
            </w:hyperlink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kojom se definiše najviša dopuštena starost brodova za upis u jedan od upisnika  brodova.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 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Zaustavljen trend povećanja starosti domaće flote.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Zadržana prosečna starost brodova Republike Srbije u kao i u 2012. godini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) za rasute terete 35,7 godina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) za tečne terete 47,2 god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8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Podrška tržištu kvalitetnih usluga rečnog transport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 Doneti pravilnik koji se odnosi na vrstu, sadržinu obrazaca i način vođenja brodskih isprava i knjiga, kao i način vođenja i sadržinu registra izdatih brodskih svedočanstava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Sprovesti redovan i kvalitetan inspekcijski nadzor svih stranih i domaćih plovila koja se nalaze na unutrašnjim plovnim putevima</w:t>
            </w:r>
            <w:r>
              <w:rPr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epublike Srbij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inspekcijski nadzor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net pravilnik koji se odnosi na vrstu, sadržinu obrazaca i način vođenja brodskih isprava i knjiga, kao i način vođenja i sadržinu registra izdatih brodskih svedočanstava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ovećan broj zapisnika i rešenja inspekcije bezbednosti plovidbe u odnosu na 2014. godin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97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4. Zadržavanje postojeće nosivosti flote i modernizacija opreme u skladu sa razvojnim planovima brodarskih preduzeć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tabs>
                <w:tab w:val="clear" w:pos="720"/>
                <w:tab w:val="left" w:pos="24" w:leader="none"/>
                <w:tab w:val="left" w:pos="187" w:leader="none"/>
              </w:tabs>
              <w:spacing w:before="0" w:after="0"/>
              <w:ind w:left="24"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Investirati u tankersku flotu shodno pravilima evropskog ADN sporazum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sr-Latn-CS" w:eastAsia="en-US"/>
              </w:rPr>
            </w:pPr>
            <w:r>
              <w:rPr>
                <w:rFonts w:cs="Times New Roman"/>
                <w:b/>
                <w:color w:val="000000"/>
                <w:lang w:val="sr-Latn-CS" w:eastAsia="en-US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9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KS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risutnost brodarstva Republike Srbije na tržištu međunarodnog vodnog transporta na Dunavu koja se ogleda u prisustvu minimum 100 modernih srpskih plovila:</w:t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18 brodova (13 potiskivača, četiri samohodna broda, jedan putnički brod); </w:t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20-25 tank potisnica u skladu sa zahtevima pravila ADN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50-60 potisnica za suvi teret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Revitalizovana postojeća flota bagera za potrebe infrastrukturnih hidrotehničkih radova na Dunavu i Savi. 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Veći broj plovila registrovanih pod srpskom zastavom u odnosu na 2014. godinu  kada je bilo registrovano ukupno 292 plovila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35-40 miliona evra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opstvena sredstva brodarskih kompanija, krediti i fondovi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5 miliona evra (PIM – privatizacija,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trateško partnerstvo)</w:t>
            </w:r>
          </w:p>
        </w:tc>
      </w:tr>
      <w:tr>
        <w:trPr>
          <w:trHeight w:val="163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4" w:right="-108" w:hanging="24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nvestirati u postojeću tehničku flotu za realizaciju projekata rečne infrastrukture. Stabilizacija preduzeća koje je u procesu restruktuiranja –strateško partnerstvo (PIM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gencija za privatizacij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</w:tr>
      <w:tr>
        <w:trPr>
          <w:trHeight w:val="163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  <w:tab w:val="left" w:pos="993" w:leader="none"/>
              </w:tabs>
              <w:suppressAutoHyphens w:val="true"/>
              <w:spacing w:lineRule="auto" w:line="240" w:before="0" w:after="0"/>
              <w:ind w:left="24" w:right="-120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Stimulisati vlasnike plovila da se registruju pod srpskom zastavom, novom politikom cena usluga registracije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</w:tr>
      <w:tr>
        <w:trPr>
          <w:trHeight w:val="215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. Razvoj kontejnerskog prevoza na Dunavu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1.Unaprediti tehničke  parametre plovnog puta Dunava za razvoj kontejnerskog saobraćaja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V kvartal 202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vodni saobraćaj i bezbednost plovidb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Redovan linijski kontejnerski servis na unutrašnjim vodnim putevima na dunavsko-crnomorskom pravc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ovezane domaće luke sa lukama na koridoru Rajna-Dunav u skladu sa planovima rasta kontejnerskog transporta na evropskim unutrašnjim vodnim putevim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Roba iz Republike Srbije konkurentnija na tržištima EU, Ruske federacije, ali i zemljama Bliskog i Srednjeg istoka kao posledica porasta obima prometa na unutrašnjim plovnim putevima od 10,7%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Podsticati zainteresovanost privatnog sektora za razvoj kontejnerskog servis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Promovisati projekte za izgradnju kontejnerskih terminal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Uspostaviti redovni kontejnerski servi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ind w:left="-108" w:right="-8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železnički i intermodalni saobraćaj; 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drumski transport, puteve i bezbednost saobraćaja; AUL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5. Podržati razvojne planove brodarskih preduzeća u skladu sa tržišnim potrebama i evropskim planovima razvoja kontejnerskog saobraćaja, pre svega  na Dunavu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 2.3.3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3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rofitabilna domaća brodarska preduzeć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Povećanje broja vožnji i dužina prevoženja brodarskih kompanija, kao i povećanje korisne nosivosti teretnih plovil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1. Podržati stratešku orijentaciju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mpanija– međunarodni/unutrašnji saobraćaj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) učestvovati u međunarodnom saobraćaju (uvoz i izvoz) posebno u zemljama regiona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) razviti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unutrašnji saobraćaja (Dunav, Sava, Tisa i kanalska mreža DTD)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Pojednostaviti administrativne procedure na teritoriji Republike Srbije (korišćenje prednosti RIS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ovećan transport domaćim plovilima: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žitarica, naftnih derivata, raznih vrsta ruda i drugog rasutog i komadnog tereta u odnosu na 2012. godinu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(statistički indikatori)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ovećana registrovana nosivost raspoloživih domaćih plovila u odnosu na 2012. godinu:</w:t>
            </w:r>
          </w:p>
          <w:p>
            <w:pPr>
              <w:pStyle w:val="HDTextHeading5"/>
              <w:tabs>
                <w:tab w:val="clear" w:pos="720"/>
                <w:tab w:val="left" w:pos="182" w:leader="none"/>
              </w:tabs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1) za rasute terete  12,3 %; 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) za tečne terete 10,3%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kupna povećana registrovana nosivost u odnosu na 2012. godinu za 11,8%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ovećan profit domaćih brodarskih kompanija (statistički 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ndikatori)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spisana sva neaktivna flota Republike Srbije.</w:t>
            </w:r>
          </w:p>
          <w:p>
            <w:pPr>
              <w:pStyle w:val="HDTextHeading5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Neaktivna flota udaljena na određena definisan mesta u priobalju. 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pisana istorijska plovila i  isplanirana njihova zaštit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222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 Specijalizovati brodarske kompanije u zavisnosti od strukture tereta, povećano učešće skuplje robe u prometu (kontejnerizacija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6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  <w:tab w:val="left" w:pos="33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Osavremeniti upravljačko-organizacione strukture brodarskih kompani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5. Identifikovati neaktivnu flotu i njeno ispisivanje. Ukloniti stara i neaktivna plovila sa vodnih puteva na unapred definisana mesta na priobalju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-3914" w:leader="none"/>
              </w:tabs>
              <w:suppressAutoHyphens w:val="true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6. Identifikovati istorijske plovne objekte, odnosno brodove koji predstavljaju kulturno dobro, pa treba da budu pod posebnom zaštitom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KI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okalne samouprave oslonjene na plovne putev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KI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upacija za brodarstvo pri PKS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Zavod za zaštitu spomenika kultur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zej nauke i tehnik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2.3.4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>Poseban cilj 4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 xml:space="preserve"> Zaposlenost domaćeg brodarstv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Preuzimanje određenih količina tereta u Republici Srbiji od stranih brodova u uslovima slobodnog tržišt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Stimulisati prevoz opasnih tereta između domaćih pristaništa, kao i prevoza rasutih tereta;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Default"/>
              <w:ind w:right="-120" w:hanging="0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2. Zadržati postojeći broj plovila, odnosno nosivost tankerske flote u skladu sa razvojnim planovima samih brodarskih preduzeć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vodni saobraćaj i bezbednost plovidbe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UUSB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evoz tereta u unutrašnjem vodnom saobraćaju domaćim brodovima  povećan za 10,7% u odnosu na 2012.godin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omenjen odnos prevoza domaćom flotom prema prevozu stranom flotom 40: 60% (2012. godina) u korist domaće flote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ptimalno korišćenje svih vidova saobraćaja u Republici Srbiji uz značajniji pretovar tereta u domaćim pristaništima (statistički indikatori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oderno poslovanje brodskih kompanija u uslovima slobodnog tržišta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brazovane  i podmlađene posade brodova prepoznate u regionu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Uzeti učešće u kombinovanom saobraćaju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lovidbe; </w:t>
            </w:r>
          </w:p>
          <w:p>
            <w:pPr>
              <w:pStyle w:val="HDTextHeading5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železnički i intermodalni saobraćaj; </w:t>
            </w:r>
          </w:p>
          <w:p>
            <w:pPr>
              <w:pStyle w:val="HDTextHeading5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drumski transport, puteve i bezbednost saobraća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Uvesti praksu i angažovanje za mlađe stručne radne snag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darske kompanije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2.3.5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5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Harmonizovani propisi i administrativne procedure, jednostavne carinske i granične procedure po modelu okolnih podunavskih držav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1. Efikasna kontrola rečnih graničnih prelaza.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Uspostaviti saradnju nadležnih organa u usaglašavanju nacionalnih propisa i administrativnih procedura na vodnim putevima po modelu EU podunavskih zemal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V kvartal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 - Uprava carina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inspekcijski nadzor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Brže  administrativne procedure u povećanom saobraćaju na plovnim putevima Republike Srbije u odnosu na 2012. godin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una primena RIS u cilju unapređenja i ubrzanja administrativnih procedura u vodnom saobraćaju  -  smanjenje prosečnog trajanja administrativne procedure na granici, odnosno u lukama i pristaništim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2. Integrisati upravljanje graničnim rečnim prelazima i brže administrativne procedure u rečnom prevozu i u lukama u skladu sa standardima EU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: Uprava carina.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Pojačan nadzor rečnog saobraćaja unutar teritorije Republike Srbij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 Doneti pravilnik koji se odnosi na vrstu, sadržinu, obrasce i način vođenja brodskih isprava i knjiga, kao i načinu vođenja i sadržini registra izdatih brodskih svedočansta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2. Zajedničko postupanje nadležnih organa  u cilju kontrole bezbednosti i prometa robe na plovnim putevima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UP: PI Bezbednost na reka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 –Republička direkcija za vode;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okalni inspekcijski organi u oblasti vodnog saobraćaja i vodoprivre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net pravilnik koji se odnosi na vrstu, sadržinu, obrasce i način vođenja brodskih isprava i knjiga, kao i načinu vođenja i sadržini registra izdatih brodskih svedočanstava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Kvalitetan nadzor rečnog saobraćaja u skladu sa procedurama u EU zemlja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2.3.6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6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un nadzor vodnog saobraćaja na mreži plovnih puteva Republike Srbije</w:t>
      </w:r>
    </w:p>
    <w:p>
      <w:pPr>
        <w:pStyle w:val="ListParagraph"/>
        <w:tabs>
          <w:tab w:val="clear" w:pos="720"/>
          <w:tab w:val="left" w:pos="9045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2" w:hanging="0"/>
              <w:rPr/>
            </w:pPr>
            <w:r>
              <w:rPr>
                <w:color w:val="000000"/>
                <w:lang w:val="sr-Latn-CS" w:eastAsia="en-US"/>
              </w:rPr>
              <w:t xml:space="preserve">1. Efikasan i kvalitetan inspekcijski nadzor stranih i domaćih plovila na teritoriji Republike Srbije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Planski kontrolisati brodske isprave i knjige plovila koja učestvuju u transport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Sprovoditi aktivan  operativan  zajednički nadzor nadležnih organa na plovnim putevima Republike Srbije.</w:t>
            </w:r>
          </w:p>
          <w:p>
            <w:pPr>
              <w:pStyle w:val="Default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rFonts w:cs="Times New Roman"/>
                <w:b/>
                <w:color w:val="000000"/>
                <w:szCs w:val="24"/>
                <w:lang w:val="sr-Latn-CS" w:eastAsia="en-US"/>
              </w:rPr>
            </w:r>
          </w:p>
          <w:p>
            <w:pPr>
              <w:pStyle w:val="Default"/>
              <w:ind w:right="-108" w:hanging="0"/>
              <w:rPr/>
            </w:pPr>
            <w:r>
              <w:rPr>
                <w:color w:val="000000"/>
                <w:lang w:val="sr-Latn-CS" w:eastAsia="en-US"/>
              </w:rPr>
              <w:t xml:space="preserve">3. Obučavati i usavršavati znanja korisnika servisa za upravljanje brodskim saobraćajem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Primeniti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T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V kvartal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UP;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I: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ezbednost na rekam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: Republička direkcija za vod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HMZ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okalni inspekcijski organi u oblasti vodnog saobraćaja i vodoprivre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eći broj zapisnika i pravosnažnih rešenja inspekcije bezbednosti plovidbe.</w:t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Prevoz i pretovar nafte i naftnih derivata, kao i pretovar šljunka i peska uz puni nadzor nadležnih državnih organa.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većana bezbednost saobraćaja (u slučaju: saobraćaja visokog intenziteta, prevoza opasnog tereta, opasnih i otežavajućih hidrografskih, hidroloških i meteoroloških uslova, uskih prolaza i sl. preprek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Nadzor flote unutrašnje plovidbe u realnom vremenu i informacije o promenama uslova plovidb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.</w:t>
            </w:r>
            <w:r>
              <w:rPr>
                <w:lang w:val="sr-Latn-CS" w:eastAsia="en-US"/>
              </w:rPr>
              <w:t xml:space="preserve"> Doneti pravilnik koji se odnosi na primenu i razvoj RIS.  </w:t>
            </w:r>
          </w:p>
          <w:p>
            <w:pPr>
              <w:pStyle w:val="Defaul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Default"/>
              <w:rPr>
                <w:b/>
                <w:b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2. Obučavati  i usavršavati znanja korisnika </w:t>
            </w:r>
            <w:r>
              <w:rPr>
                <w:lang w:val="sr-Latn-CS" w:eastAsia="en-US"/>
              </w:rPr>
              <w:t>RIS</w:t>
            </w:r>
            <w:r>
              <w:rPr>
                <w:b/>
                <w:lang w:val="sr-Latn-CS" w:eastAsia="en-US"/>
              </w:rPr>
              <w:t>.</w:t>
            </w:r>
          </w:p>
          <w:p>
            <w:pPr>
              <w:pStyle w:val="Defaul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Defaul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Donet pravilnik koji se odnosi na primenu i razvoj RIS. 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Maksimalno korišćenje usluga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IS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 od strane domaćih i stranih plovil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color w:val="000000"/>
                <w:lang w:val="sr-Latn-CS" w:eastAsia="en-US"/>
              </w:rPr>
              <w:t>3. Pružiti servis i evidenciju intenziteta saobraćaja na vodnim putevima iz RIS centra.</w:t>
            </w:r>
            <w:r>
              <w:rPr>
                <w:b/>
                <w:color w:val="000000"/>
                <w:lang w:val="sr-Latn-CS" w:eastAsia="en-US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 Primeniti RIS u rekonstrukciji nezgoda tj. u analizi uzroka havarije plovil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Direkcija za vodne puteve;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Sektor za inspekcijski nadzor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5.1. 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Latn-CS" w:eastAsia="en-US"/>
        </w:rPr>
        <w:t>Opšti cilj: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Latn-CS" w:eastAsia="en-US"/>
        </w:rPr>
        <w:t xml:space="preserve"> Podizanje ukupnog nivoa kvaliteta usluga unutrašnjeg vodnog saobraćaja kroz pružanje kompetitivnih lučkih usluga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5.3.1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>Poseban cilj 1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 xml:space="preserve"> Održivi razvoj domaćih luka u cilju privrednog rasta Republike Srbij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Unapređenje razvoja teretnih luka i pristaništa u funkciji razvoja vodnog saobraćaja i privrede Republike Srbije.</w:t>
            </w: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Usvojiti uredbu  koja definiše o uslove koje moraju da ispunjavaju luke, pristaništa i privremena pretovarna mest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Usvojene uredbe koje se  odnose na utvrđivanje  lučkog područja za luke u Apatinu, Smederevu, Prahovu i Novom Sad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Utvrditi sva ostala lučka područ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epublička direkcija za imovinu Republike Srbije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a uredba  koja definiše  uslove koje moraju da ispunjavaju luke, pristaništa i privremena pretovarna mesta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e uredbe koje se  odnose na utvrđivanje  lučkog područja za luke u Apatinu, Smederevu, Prahovu i Novom Sad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eći promet u lukama i pristaništima (statistički indikatori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Izdati odobrenja za obavljanje lučke delatnost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5. Održati red u luc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 Lučke kapetanije;  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Unapređenje razvoja putničkih pristaništa u funkciji razvoja vodnog saobraćaja i turističke privrede Republike Srbij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6"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Usvojiti uredbu koja se odnosi na   utvrđivanje lučkog područja putničkog pristaništa u Donjem Milanovcu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86"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Utvrditi sva ostala pristanišna područ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epublička direkcija za imovinu Republike Srbije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a uredba koja se odnosi na   utvrđivanje lučkog područja putničkog pristaništa u Donjem Milanovc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odišnji rast broja brodova i povećanje broja putnika u Beogradu i Novom Sadu od 9% u odnosu na 2013. godin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istajanje putničkih brodova, osim u Novom Sadu i Beogradu na putničkim pristaništima u:</w:t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onjem Milanovcu, Smederevu, Kostolcu, Golubcu, Kanjiži i Sremskoj Mitrovici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Obezbeđena pristanišna infrastruktura i suprastruktura koja ispunjava propise, kao i zahteve brodarstava, turističkih operatera i putnika.</w:t>
            </w: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Izdati odobrenja za obavljanje lučke delatnost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Održavati red u luc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Lučke kapetanije; 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ZS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 Unapređenje sistema planiranja aktivnosti u lukama i pristaništima korišćenjem informacionih tehnologij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Integrisati luke u sistem RI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manjeno vreme čekanja plovila u lukama i pristaništim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5.3.2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Kvalitetna lučka infrastruktura i suprastruktur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Stvaranje uslova za efikasno obavljanje lučke delatnosti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Doneti propise kojima se uređuju uslovi koje moraju da ispune luke, pristaništa i privremena pretovarana mest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SBP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onet propis o visini i načinu plaćanja lučkih i pristanišnih naknad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tupanje na snagu i sprovođenje odgovarajućih propisa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Doneti propis o visini i načinu plaćanja lučkih i pristanišnih naknad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; 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: Grupacija za luke i Grupacija za brodarstvo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3. Uspostaviti sistem kontinuirane komunikacije sa lučkim operaterima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Uspostaviti sistem praćenja rada i kontrole rada lučkih operater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 (RIS)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: Uprava carina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2. Unapređenje lučke infrastrukture koja je u javnoj svojini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</w:t>
            </w:r>
            <w:r>
              <w:rPr>
                <w:color w:val="0000FF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i</w:t>
            </w:r>
            <w:r>
              <w:rPr>
                <w:lang w:val="sr-Latn-CS" w:eastAsia="en-US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odluku koja se odnosi na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 visinu i način plaćanja lučkih i pristanišnih naknada -</w:t>
            </w:r>
            <w:r>
              <w:rPr>
                <w:rFonts w:cs="Times New Roman" w:ascii="Times New Roman" w:hAnsi="Times New Roman"/>
                <w:b w:val="false"/>
                <w:color w:val="0000FF"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naplata lučkih naknad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a</w:t>
            </w:r>
            <w:r>
              <w:rPr>
                <w:lang w:val="sr-Latn-CS" w:eastAsia="en-U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odluka koja se odnosi na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 visinu i način plaćanja lučkih i pristanišnih naknada -</w:t>
            </w:r>
            <w:r>
              <w:rPr>
                <w:rFonts w:cs="Times New Roman" w:ascii="Times New Roman" w:hAnsi="Times New Roman"/>
                <w:b w:val="false"/>
                <w:color w:val="0000FF"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naplata lučkih naknada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Formirana lučka koordinaciona tel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2. Naplatiti koncesione naknad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3. Kontrolisati investiciono i tekuće održavanje lučke infrastruktur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3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inspekcijski nadz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5.3.3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3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Funkcionisanje lučkog tržišta u skladu sa propisima EU, privlačenje novih investicij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 Promocija luka i pristaništa na domaćem i međunarodnom tržišt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Organizovati i prisustvovati na stručnim skupovima i konferencijam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Publikovati izdanja i kataloge o lukama i pristaništim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Obezbeđivanje uslova za međulučke i unutrašnje lučke konkurenc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1. Izdavati odobrenja i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lučke koncesije za usluge sa pravom na eksploataciju konkretne uslug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2. Organizovati rad lučkog koordinacionog tela za jednu ili više luk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Uspostaviti sistem k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ontrole naplate lučkih naknad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 (RIS)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: Uprava Carina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5.3.4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4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Najmanje tri domaće luke uključene u Core Network Ports u skladu sa odredbama Uredbe 1315/2013/EU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Izrada i usvajanje odgovarajuće dokumentacije za proširenje lučkog područja pojedinih luk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Definisati lučka područja i uvesti sve privredne subjekte koji vrše ili obavljaju pretovarnu –skladišnu delatnost  u režim odobren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epublička direkcija za imovinu Republike Srb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etovar količine tereta veće od 500.000 tona/god na području jedne luke u tri uzastopne godine (najmanje za tri luk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Ispunjavanje strateškog cilja u skladu sa osnovnom TEN-T mrežom Zapadnog Balkan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Realizovati EU planirane projekte na unapređenju plovnih puteva  Republike Srbij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Uneti postojeće luke i pristaništa Republike Srbije u ažuriranu sveobuhvatnu SEETO mrežu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, Sektor za železnički i intermodalni saobraćaj, Sektor za drumski transport, puteve i bezbedno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napređena mreža plovnih puteva u Republici Srbiji koja je deo osnovne TEN-T mrež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5.3.5. 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5: 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Uključivanje luka u multimodalni logistički lanac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 Podizanje ukupnog nivoa usluga unutrašnjeg vodnog saobraćaja kroz pružanje kompetitivnih lučkih uslug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Usvojiti uredbu koja se odnosi na državnu pomoć i stimulativne mere za kombinovani transport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Unaprediti postojeću lučku i pristanišnu infrastrukturu i suprastrukturu, kao i  pristupnih drumskih i železničkih saobraćajnic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železnički i intermodalni transport; Sektor za drumski transport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: Grupacija luka i pristaništa i Grupacija za rečno brodarstvo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a uredba koja se odnosi na državnu pomoć i stimulativne mere za kombinovani transport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Neizvesnost čekanja dostave robe svedena na minimum.</w:t>
            </w:r>
          </w:p>
          <w:p>
            <w:pPr>
              <w:pStyle w:val="HDTextHeading5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uzdanost  (just-in-time): roba je dostavljena na vreme – blagovremeno isplaniran transport (za robu za koju brzina nije merodavna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3. Koristiti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avremene sisteme za razmenu informacija (RIS/VHF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: Grupacija luka i pristaništa i Grupacija za rečno brodarstvo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ind w:left="113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4.5.1. 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Latn-CS" w:eastAsia="en-US"/>
        </w:rPr>
        <w:t xml:space="preserve">Opšti cilj: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Latn-CS" w:eastAsia="en-US"/>
        </w:rPr>
        <w:t>Dostizanje evropskih standarda bezbedne plovidbe na celoj mreži međunarodnih plovnih puteva Republike Srbije, uz puno uvažavanje ekoloških koridora od međunarodnog značaja u Republici Srbiji;</w:t>
      </w:r>
      <w:r>
        <w:rPr>
          <w:sz w:val="24"/>
          <w:szCs w:val="24"/>
          <w:shd w:fill="EEECE1" w:val="clear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Latn-CS" w:eastAsia="en-US"/>
        </w:rPr>
        <w:t>razvoj unutrašnjeg vodnog saobraćaja za potrebe brodova unutrašnje plovidbe velike nosivosti, rečno-morske, kontejnerske i dr. specijalizovane vrste brodova; široka upotreba naprednih usluga koje pruža RIS u cilju podizanja nivoa bezbednosti i efikasnosti unutrašnjeg vodnog saobraćaja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shd w:fill="EEECE1" w:val="clear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4.5.3.1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1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 xml:space="preserve">Unapređeni plovni putevi u Republici Srbiji u skladu sa  novom infrastrukturnom politikom EU, TEN-T mrežom i  AGN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225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sr-Latn-CS" w:eastAsia="en-US"/>
              </w:rPr>
              <w:t xml:space="preserve">1. Poštovanje preporuka iz „Deklaracije o efikasnom održavanju infrastrukture na Dunavu i njegovim pritokama”- Luksemburške deklaracije” u skladu sa evropskim planovima razvoja- realizacija projekata unapređenja plovnih puteva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Sprovesti projekat hidrotehničkih i bagerskih radova na kritičnim sektorima na Dunavu od Bačke Palanke do Beograd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Teritorijalno nadležni zavodi za zaštitu spomenika kulture.</w:t>
            </w:r>
          </w:p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eliminisanih kritičnih sektora za plovidbu: šest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mplementiran sistem daljinskog nadzora sistema obeležavanja na celom toku plovnog puta Dunava kroz Republiku Srbiju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mplementiran glasovni VHF sistem na celom toku Dunava kroz Republiku Srbiju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mplementiran sistem automatskih vodomernih stanica i sistema nadzora raspoloživih gabarita plovidbenih otvora mostova na celom toku Dunava kroz Republiku Srbiju.</w:t>
            </w:r>
          </w:p>
          <w:p>
            <w:pPr>
              <w:pStyle w:val="HDTextHeading5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ipremljena dokumentacija za izvođenje radova na reci Sav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4.1 miliona evra (IPA 12.085.000 evra, sufinansiranje budžet 2.015.000 evra)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7 miliona evra (IPA 2.290.000 evra, sufinansiranje budžet 410.000 evra)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4.1 miliona evra, EU fond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8.7 miliona evra, EU fond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 milion evra, EU fond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2. Sprovesti projekat uvođenja daljinske kontrole sistema obeležavanja na plovnim putevima (AtoN’s)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Sprovesti projekat implementacije glasovnog VHF sistema na Dunav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RHMZ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258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4. Sprovesti projekat implementacije vodomernih stanica i sistema nadzora raspoloživih gabarita plovidbenih otvora mostov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20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27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5. Sprovesti projekat pripreme nedostajuće dokumentacije za hidrotehničke i bagerske radove na kritičnim sektorima na reci Sav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46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2. Unapređenje plovidbe na kanalima DTD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Sprovesti redovno hidrotehničko održavanje kanalske mrež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JVP „Vode Vojvodin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zbagerovana zapremina od 300.000 m3  mulja/godišn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 milion evra/ godišnje, AP Vojvodina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4.5.3.2. 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ouzdan sistem RIS sa obezbeđenom finansijskom podrškom za razvoj i tehničko održavanje, u skladu sa rešenjima koje nudi savremena komunikaciona tehnologij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243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. Uspostavljanje i usavršavanje RIS i VTS.</w:t>
            </w:r>
          </w:p>
          <w:p>
            <w:pPr>
              <w:pStyle w:val="Default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 Doneti pravilnik koji se odnosi na primenu i razvoj RIS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Sprovoditi stalne obuke i usavršavanja znanja korisnika RIS i VT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 Direkcija za vodne pute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net pravilnik koji se odnosi na primenu i razvoj R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pravljanje plovilom na osnovu dobijenih informacija i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manjeno vreme čekanja na prevodnicama i terminalim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perater može da pripremi i isplanira aktivnosti rukovanja teretom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80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3. Koristiti pouzdane informacije u cilju planiranja rute i izračunavanja vremena trajanja plovidbe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dar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 Direkcija za vodne putev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4. Koristiti mogućnost boljeg planiranja resursa terminala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darstva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učki operate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 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4.5.3.3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3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repoznate pogodnosti rečnih i kanalisanih vodotokova u promociji i razvoju rekreativne nautike u Republici Srbiji, kako sa stanovišta razvoja turizma, tako i sa stanovišta širenja zajedništva, kulture i ekološke svesti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Afirmacija nautičkih potencijala vodnih puteva kao dela ukupne turističke ponude Republike Srbij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Primeniti EU pravila za plovila za rekreaciju i plovila za sopstvene potreb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TTT: Tržišna inspek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većan broj plovila rekreativnog turizma na vodni putevima Republike Srbije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Klasifikovani vodni putevi za plovila za sport i rekreaciju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Organizovati krstarenja duž Dunava, Save, Tise, Tamiša, kao i plovidba kanalskom mrežom DTD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I kvartal 2015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MTTT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Lokalne samouprave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GSI: Sektor za vodni saobraćaj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turističke organizacij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agencije za prevoz putnika brodovima; nautički klubovi; udruženja građana; teritorijalno nadležni zavodi za zaštitu spomenika kultur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3. Uspostaviti klasifikaciju vodnih puteva za plovila za sport i rekreaciju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 Direkcija za vodne pute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MTT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Širenje mreže marina, malih marina („mini marine”) i pristana za rekreativna plovil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Izraditi  planove detaljne regulacije lokalnih samoupra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Lokalne samouprave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 Direkcija za vodne puteve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arine, male marine i pristani za rekreativna plovila u minimum 15 opština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je gravitiraju rekama i kanalima Republike Srbije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a odluka o uređenju priobalja i tamo gde je to potrebno, organizovati javni linijski rečni prevoz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postavljen linijski rečni prevoz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inimum pet marina kategorizovanih prema modernim evropskim standardima nautičkog turizm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Doneti odluku o uređenju priobalja i tamo gde je to potrebno, organizovati javni linijski rečni prevoz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Lokalne samouprave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 Direkcija za vodne putev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3. Unaprediti ekskluzivni rečni putnički saobraćaj i dovesti rekreativnu plovidbu na viši nivo razvo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T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 Sektor za inspekcijski nadzo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5.3.4.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4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Uređena baza podataka registrovanih plovila za sport i rekreaciju na teritoriji Republike Srbij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Registracija svih plovila za sport i rekreaciju na teritoriji Republike Srbij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Formirati elektronske baze podataka plovila za sport i rekreacij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-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učke kapetani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Lako dostupni podaci o broju i vrsti plovila za sport i rekreaciju na vodnim putevima Republike Srbi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</w:t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Kontrola plovila koja se koriste za prevoz  putnik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color w:val="0000FF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i pravilnik  koji se odnosi na izmenu Pravilnika  o visini troškova polaganja stručnog ispita za sticanje stručne osposobljenosti za upravljanje čamcem, plovećim telom ili plutajućim objektom</w:t>
            </w:r>
            <w:r>
              <w:rPr>
                <w:rFonts w:cs="Times New Roman" w:ascii="Times New Roman" w:hAnsi="Times New Roman"/>
                <w:lang w:val="sr-Latn-CS" w:eastAsia="en-US"/>
              </w:rPr>
              <w:t>.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2. Doneti zakon koji se odnosi na  trgovačko brodarstvo 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Implementirati sve propise iz oblasti prevoza u unutrašnjoj plovidb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UP: PI Bezbednost na rekama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 pravilnik  koji se odnosi na izmenu Pravilnika  o visini troškova polaganja stručnog ispita za sticanje stručne osposobljenosti za upravljanje čamcem, plovećim telom ili plutajućim objektom</w:t>
            </w:r>
            <w:r>
              <w:rPr>
                <w:rFonts w:cs="Times New Roman" w:ascii="Times New Roman" w:hAnsi="Times New Roman"/>
                <w:lang w:val="sr-Latn-CS" w:eastAsia="en-US"/>
              </w:rPr>
              <w:t>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Donet zakon koji se odnosi na  trgovačko brodarstvo.</w:t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Efikasan i bezbedan prevoz robe i putnika na unutrašnjim vodnim putevi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4.5.3.5. 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5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Očuvanje povoljnog stanja ekološki značajnih područja i unapređivanje narušenog stanja delova ekološke mreže koju čine ekološki značajna područja, ekološki koridori od međunarodnog značaja i zaštitne zone u Republici Srbiji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Planiranje projekata unapređenja  plovnih puteva koje podrazumeva zaštitu ekološki značajnih područj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Od samog početka projektovanja sprovesti punu primenu nacionalne regulative u oblasti očuvanja, održivog korišćenja, zaštite i unapređenja životne sredi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Zavod za zaštitu prirode Srbije; </w:t>
            </w:r>
          </w:p>
          <w:p>
            <w:pPr>
              <w:pStyle w:val="HDTextHeading5"/>
              <w:spacing w:before="0" w:after="0"/>
              <w:ind w:left="-108"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krajinski zavod za zaštitu prirode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Nevladin sektor: 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ekološki pokreti.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čuvan ekosistem na nivou regiona pri realizaciji projekata unapređenja plovnih puteva u Republici Srbi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napređenje zaštićenih područja, tipova staništa i staništa divljih vrsta u skladu sa propisima kojima se uređuje zaštita prirode, kao i sa aktima o proglašenju zaštićenih područja i međunarodnim ugovorim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2. Od početka projektovanja voditi računa o ekološki značajnim područjima i područjima zaštite od posebnog interesa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Zavod za zaštitu prirode Srbij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krajinski zavod za zaštitu prirod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Nevladin sektor: ekološki pokret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7" w:leader="none"/>
              </w:tabs>
              <w:spacing w:lineRule="auto" w:line="240" w:before="0" w:after="0"/>
              <w:ind w:left="56" w:right="-1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tvariti prekograničnu saradnju sa zainteresovanim zemljama u sprovođenju propisanih mera zaštite pri izvođenju projekta radi očuvanja biološke i predeone raznovrsnosti, održivog korišćenja i obnavljanja prirodnih resursa i dobar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Direkcija za vodne putev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Zavod za zaštitu prirode Srbij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okrajinski zavod za zaštitu prirod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Civilni sektor: ekološki pokreti i udruženja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Stalno i blagovremeno informisanje o stanju plovnih puteva i o potencijalnoj zagađenosti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sr-Latn-CS" w:eastAsia="en-US"/>
              </w:rPr>
              <w:t xml:space="preserve">1. Organizovati prikupljanje brodskog otpada: </w:t>
            </w:r>
          </w:p>
          <w:p>
            <w:pPr>
              <w:pStyle w:val="Default"/>
              <w:ind w:right="-108" w:hanging="0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1) određivanje mesta na plovnim putevima Republike Srbije koja bi predstavljala prijemne stanice za prihvatanje brodskog otpada u skladu sa međunarodnim propisim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Sprečavanje zagađenja vode na UPP Republike Srbije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Pravovremena reakcija u slučaju nesreća i potencijalnih ekoloških aksidenata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114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2. Pratiti i prihvatati smernice iz Strategije upravljanja otpadom za period 2010-2019. godine 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>(„Službeni glasnik RS”, broj 29/10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Izraditi plan upravljanja brodskim otpadom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 Izgraditi ili modernizovati terminale sa pratećom infrastrukturom za prihvatanje, udaljavanje i tretman opasnog otpada koji nastaje pri eksploataciji plovila</w:t>
            </w:r>
            <w:r>
              <w:rPr>
                <w:rFonts w:cs="Times New Roman" w:ascii="Times New Roman" w:hAnsi="Times New Roman"/>
                <w:b/>
                <w:szCs w:val="24"/>
                <w:lang w:val="sr-Latn-CS" w:eastAsia="en-U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UL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ZŽS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5. Uspostaviti nadzor prevoza opasnih tereta na UPP Republike Srbije uz obaveznu primenu RI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UTOT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inspekcijski nadzor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cija za vodne putev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4.1.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Latn-CS" w:eastAsia="en-US"/>
        </w:rPr>
        <w:t xml:space="preserve">Opšti cilj 4: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Latn-CS" w:eastAsia="en-US"/>
        </w:rPr>
        <w:t>Državljani Republike Srbije prepoznati kao obrazovani, stručni i traženi brodarci i dobri stručnjaci u oblasti unutrašnjeg vodnog saobraća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4.3.1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1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rofesionalna posada brodova Republike Srbij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Planiranje, obrazovanje, dokvalifikacija i prekvalifikacija nedostajućih profesionalnih profila u službi palube, odnosno u službi mašine brod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Uskladiti obrazovne programe iz oblasti vodnog saobraćaja u Republici Srbiji, sa potrebama brodarskih kompanija i sve većom primenom modernih tehnologija u unutrašnjoj plovidbi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Obnoviti znanja i produžavati ovlašćenja o osposobljenosti brodaraca u skladu sa potrebama brodarskih preduzeć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r-Latn-CS" w:eastAsia="en-US"/>
              </w:rPr>
              <w:t>3. Doneti pravilnik koji se odnosi na način i uslove za obavljanje pilotaže, uslovima, programu, načinu i troškovima polaganja stručnog ispita za locmana i obrascu locmanske legitimacij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r-Latn-CS" w:eastAsia="en-US"/>
              </w:rPr>
              <w:t xml:space="preserve">4. Doneti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pravilnik koji se odnosi na dopunu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Pravilnik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Latn-CS" w:eastAsia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o programu i načinu polaganja stručnog ispita za sticanje zvanja članova posade brodova trgovačke mornaric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5. Doneti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pravilni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Latn-CS" w:eastAsia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ji se odnosi na  najmanji broj članova posade za bezbednu plovidbu koje moraju imati brodovi i druga plovila trgovačke mornarice</w:t>
            </w:r>
            <w:r>
              <w:rPr>
                <w:rStyle w:val="Appleconvertedspace"/>
                <w:color w:val="0000FF"/>
                <w:lang w:val="sr-Latn-CS" w:eastAsia="en-US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: „ŠBBH” u Beogradu i „Heroj Pinki” u Novom Sadu.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upacija za brodarstvo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left="49"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Veći broj srpskih državljana - članova profesionalne  posade brodova sa  priznatim međunarodnim ovlašćenjima o osposobljenosti (sertifikatima) za plovidbu i na Dunavu i na Rajni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Saradnja nacionalnih, prekograničnih i transnacionalnih udruženja koja okupljaju profesionalce koji su vezani za delatnost vodnog saobraćaja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r-Latn-CS" w:eastAsia="en-US"/>
              </w:rPr>
              <w:t>Donet pravilnik koji se odnosi na način i uslove za obavljanje pilotaže, uslovima, programu, načinu i troškovima polaganja stručnog ispita za locmana i obrascu locmanske legitimacij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r-Latn-CS" w:eastAsia="en-US"/>
              </w:rPr>
              <w:t xml:space="preserve">Donet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pravilnik koji se odnosi na dopunu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Pravilnik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Latn-CS" w:eastAsia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o programu i načinu polaganja stručnog ispita za sticanje zvanja članova posade brodova trgovačke mornarice.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Donet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Latn-CS" w:eastAsia="en-US"/>
                </w:rPr>
                <w:t>pravilni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Latn-CS" w:eastAsia="en-US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ji se odnosi na  najmanji broj članova posade za bezbednu plovidbu koje moraju imati brodovi i druga plovila trgovačke mornarice.</w:t>
            </w:r>
            <w:r>
              <w:rPr>
                <w:rStyle w:val="Appleconvertedspace"/>
                <w:color w:val="0000FF"/>
                <w:lang w:val="sr-Latn-CS"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6. Sprovesti obuku  i izdavanje  ovlašćenja (sertifikata) učesnika u plovidbi koji prevoze opasan teret ili njime rukuju na vodnim putevima u Republici Srbiji prema utvrđenim i standardnim procedurama u skladu sa pravilima ADN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TOT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KS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upacija za brodarstvo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Povezivanje domaćih preduzeća rečnog brodarstva sa srednje stručno obrazovnim institucijama u zemlji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Sprovesti redovnu stručnu praksu, odnosno praktičnu nastavu učenika obrazovnih profila u službi palube, odnosno u službi mašine broda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Uključiti u nastavu predavača sa profesionalnim zvanjima iz brodarskih preduzeća koja aktivno rade na modernim brodovim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II kvartal  20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: „ŠBBH” u Beogradu i „Heroj Pinki” u Novom Sad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KS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darske kompan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Obrazovani profesionalni brodarci Republike Srbije prepoznati u neposrednom  okruženju i ravnopravni u zapošljavanju u evropskim rečnim kompanijama nakon školovanj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4.3.2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odmlađeni kadrovi koji će činiti posadu savremenih brodova trgovačke flote Republike Srbij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Obrazovanje većeg broja đaka u okviru postojeće mreže srednjih stručnih škola u cilju dobijanja novih profesionalnih profila u službi palube, odnosno u službi mašine, a sve u skladu sa potrebama i prognozama rečnog transporta od 2015. do 2020. godin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Organizovati promociju vodnog saobraćaja u cilju bolje politike upisa u srednje stručne škole koje školuju posade savremenih brodov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I kvartal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: „ŠBBH” u Beogradu i „Heroj Pinki” u Novom Sadu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Odškolovano najmanje 300 novih kadrova nautičke i hidrotehničke grupe zanimanja na srednjem stručnom nivou obrazovanja.</w:t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Uspostaviti usku i direktnu saradnju pojedinih sektora u ministarstvima nadležnim za poslove obrazovanja i saobraća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Kontinu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: „ŠBBH” u Beogradu i „Heroj Pinki” u Novom Sad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3. Uvesti moderna sredstva učenja u praktičnu nastavu, kao što su laboratorije, simulatori broda unutrašnje plovidbe, razrada koncepta upotrebe zajedničkog školskog broda za potrebe stručnih škola i fakulte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: „ŠBBH” u Beogradu i „Heroj Pinki” u Novom Sad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4. Uvesti obaveznu stručnu praksu, odnosno praktičnu nastavu na domaćim brodovima uključena u planove i programe srednjoškolskih predmeta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rednje stručne škole: „ŠBBH” u Beogradu i „Heroj Pinki” u Novom Sad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odni klasteri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Školovanje u brodograditeljskim zanimanjima u srednjim stručnim školama u skladu sa potrebama brodogradnj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1. Organizovati obuke za zaposlene u trajanju od tri do šest meseci s obzirom da nema redovnog upisa u oblasti brodogradnje.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odni klasteri (brodogradnja)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-Sektor za vodni saobraćaj i bezbednost plovidb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shd w:fill="F2F2F2" w:val="clear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5.4.3.3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3: 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Visoko stručni kadrovi u brodarstvu, lučkoj delatnosti i administraciji nadležnoj za vodni saobraćaj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shd w:fill="F2F2F2" w:val="clear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Optimalan broj upisanih budžetskih studenata po pojedinim oblastima u skladu sa potrebama rečne privrede.</w:t>
            </w:r>
          </w:p>
          <w:p>
            <w:pPr>
              <w:pStyle w:val="HDTextHeading5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1. Stimulisati naučna istraživanja i saradnje visokoškolskih ustanova sa rečnom privredom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2. Preraspodeliti broj upisanih studenata na module unutar fakulteta u skladu sa promenama tržišta i potrebama rečne privred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aobraćajni fakultet u Beogr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ađevinski fakultet u Beogr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ašinski fakultet u Beogr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Tehnički fakultet u Novom S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niverzitet odbrane-Vojna akademija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Veći broj visoko obrazovanih stručnih  kadrova u brodarstvu, lučkoj delatnosti i administraciji u odnosu na 2014. godinu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zaposlenih na nivou 2008. godine -1685 (zajedno, srednji  stručni nivo i visoko obrazovani kadrovi).</w:t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3. Angažovati naučne zajednice u razvoju i primeni novih tehnologija vodnog saobraćaja i transporta, odnosno savremenih informaciono-komunikacionih tehnologi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ektor za vodni saobraćaj i bezbednost plovidbe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.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aobraćajni fakultet u Beogradu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ađevinski fakultet u Beogradu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ašinski fakultet u Beogradu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Tehnički fakultet u Novom Sadu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niverzitet odbrane - Vojna akademi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4. Organizovati redovnu stručnu praksu, odnosno praktičnu nastavu, po planu i programu predmeta osnovnih i master i doktorskih akademskih studi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5. Realizovati projekte za modernizaciju nastavnih sredstava i nastave u oblasti vodnog saobraćaj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NTR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Saobraćajni fakultet u Beogr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ađevinski fakultet u Beogr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ašinski fakultet u Beogradu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Tehnički fakultet u Novom Sadu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niverzitet odbrane-Vojna akademija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Latn-CS" w:eastAsia="en-US"/>
        </w:rPr>
      </w:r>
    </w:p>
    <w:p>
      <w:pPr>
        <w:pStyle w:val="BodyText2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lang w:val="sr-Latn-CS" w:eastAsia="en-US"/>
        </w:rPr>
        <w:t>6.3.2.</w:t>
        <w:tab/>
      </w:r>
      <w:r>
        <w:rPr>
          <w:b/>
          <w:shd w:fill="EEECE1" w:val="clear"/>
          <w:lang w:val="sr-Latn-CS" w:eastAsia="en-US"/>
        </w:rPr>
        <w:t xml:space="preserve">Opšti cilj 5: </w:t>
      </w:r>
      <w:r>
        <w:rPr>
          <w:rStyle w:val="Applestylespan"/>
          <w:shd w:fill="EEECE1" w:val="clear"/>
          <w:lang w:val="sr-Latn-CS" w:eastAsia="en-US"/>
        </w:rPr>
        <w:t>Republika Srbija kao država prepoznatljiva po konkurentnim uslovima za poslovanje pomorskih brodovlasničkih i menadžment kompanija i državljani Republike Srbije kao obrazovani i traženi pomorci</w:t>
      </w:r>
      <w:r>
        <w:rPr>
          <w:rStyle w:val="Applestylespan"/>
          <w:lang w:val="sr-Latn-CS" w:eastAsia="en-US"/>
        </w:rPr>
        <w:t>.</w:t>
      </w:r>
    </w:p>
    <w:p>
      <w:pPr>
        <w:pStyle w:val="BodyText2"/>
        <w:tabs>
          <w:tab w:val="clear" w:pos="720"/>
          <w:tab w:val="left" w:pos="1134" w:leader="none"/>
        </w:tabs>
        <w:jc w:val="right"/>
        <w:rPr>
          <w:rStyle w:val="Applestylespan"/>
          <w:b/>
          <w:b/>
          <w:lang w:val="sr-Latn-CS" w:eastAsia="en-US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3.3.1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1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Usklađivanje nacionalnog zakonodavstva sa sekundarnim izvorima prava EU, kao i međunarodnim konvencijama usvojenim pod okriljem IMO i Međunarodne organizacije rada kojima se uređuju zahtevi u odnosu na bezbednost i sigurnost plovidbe, kao i sprečavanje zagađenja morske sredin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1. Usklađivanje nacionalnog zakonodavstva sa sekundarnim izvorima prava EU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Usvojiti uredbu koja se odnosi na uslove i način za bezbedno ukrcavanje i iskrcavanje brodova za prevoz rasutog tereta, dužnostima i odgovornostima zapovednika, kao i o postupku u slučaju štete nastale tokom ukrcavanja ili iskrcavan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2. Doneti pravilnik koji se odnosi na vrstu podataka, način prikupljanja i vođenje evidencije podataka o putnicima koje domaći putnički brod mora da vodi o putnicima na putničkom brodu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 w:eastAsia="en-U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3. Usvojiti sve podzakonske akte za sprovođenje Zakona o pomorskoj plovidbi i usklađivanje nacionalnog zakonodavstva sa propisima Evropske unije koji su obuhvaćeni pregovaračkim poglavljem 14 i NPAA, odnosno konvencijama usvojenim pod okriljem IM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II kvartal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a uredba koja se odnosi na uslove i način za bezbedno ukrcavanje i iskrcavanje brodova za prevoz rasutog tereta, dužnostima i odgovornostima zapovednika, kao i o postupku u slučaju štete nastale tokom ukrcavanja ili iskrcavanj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onet pravilnik koji se odnosi na vrstu podataka, način prikupljanja i vođenje evidencije podataka o putnicima koje domaći putnički brod mora da vodi o putnicima na putničkom brodu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o 20 podzakonskih akata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Usvajanje propisa koji će garantovati kvalitet pomorskih brodova koji se upisuju u jedan od upisnika pomorskih brodov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 Zabraniti upisivanje pomorskih teretnih brodova starijih od 15 godina, odnosno pomorskih putničkih brodova starijih od 10 godina u jedan od domaćih upisnika pomorskih brodova.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. Doneti pravilnik koji se  odnosi na tehnička pravila za statutarnu sertifikaciju pomorskih brodov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 Doneti pravilnik koji se odnosi na sadržinu, obrasce, način i uslove izdavanja i vođenja dokumenata koje domaći brod predaje pri dolasku i /ili odlasku iz luke obalne države, licima nadležnim za potpisivanje dokumenata, kao i merama koje kompanija treba da preduzme u cilju efikasnog sprovođenja procedura za dolazak i/ili odlazak putnika i posade sa broda u luc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 kvartal 2015.</w:t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II kvartal 2015.</w:t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left="-18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II kvartal 2015.</w:t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Usvajanje uredbe kojom se uređuje najviša dopuštena starost brodova za upis u upisnik brodova. 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onet pravilnik koji se  odnosi na tehnička pravila za statutarnu sertifikaciju pomorskih brodova.</w:t>
            </w:r>
          </w:p>
          <w:p>
            <w:pPr>
              <w:pStyle w:val="HDTextHeading5"/>
              <w:spacing w:before="0" w:after="24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onet pravilnik koji se odnosi na sadržinu, obrasce, način i uslove izdavanja i vođenja dokumenata koje domaći brod predaje pri dolasku i /ili odlasku iz luke obalne države, licima nadležnim za potpisivanje dokumenata, kao i merama koje kompanija treba da preduzme u cilju efikasnog sprovođenja procedura za dolazak i/ili odlazak putnika i posade sa broda u lu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 Jačanje administrativnih kapacitet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6"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Angažovati nove državne službenike u Sektoru za vodni saobraćaj i bezbednost plovidbe i UUSBP radi obavljanje poslova administracije u pomorskoj plovidb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Efikasna realizacija poslova i obaveza državne uprave koje proizilaze iz zakona kojim se uređuje  pomorska plovidba i usvojenih podzakonskih aka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3.3.2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Podizanje nivoa obrazovanosti i kvaliteta domaćih pomoraca, kao i njihove konkurentnosti na međunarodnom tržištu rad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Omogućavanje državljanima Republike Srbije da stiču ovlašćenja o osposobljenosti, odnosno o posebnoj osposobljenosti, kao i potvrde o osposobljenosti,  koji su propisani STCW Konvencijom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Akreditovana institucija za obrazovanje i obuku pomoraca,</w:t>
            </w:r>
            <w:r>
              <w:rPr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kao javno priznat organizator aktivnosti, u smislu zakona kojim se uređuje obrazovanje odraslih, počinje sa radom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II kvartal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Grad Pančevo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P; Vojvodina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izdatih ovlašćenja o osposobljenosti, odnosno o posebnoj osposobljenosti, kao i potvrde o osposobljenosti,  koji su propisani STCW Konvencijom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novih oficira, upravitelja mašina i zapovednika pomorskih brodova.</w:t>
            </w:r>
          </w:p>
          <w:p>
            <w:pPr>
              <w:pStyle w:val="HDTextHeading5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Traženost domaćih pomoraca na međunarodnom. tržištu rada</w:t>
            </w:r>
          </w:p>
          <w:p>
            <w:pPr>
              <w:pStyle w:val="HDTextHeading5"/>
              <w:spacing w:before="0" w:after="240"/>
              <w:ind w:right="-10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zina usaglašavanja domaćeg zakonodavstva sa izmenama i dopunama STCW Zakonika kroz rad</w:t>
            </w:r>
            <w:r>
              <w:rPr>
                <w:rStyle w:val="Applestylespan"/>
                <w:rFonts w:cs="Times New Roman" w:ascii="Times New Roman" w:hAnsi="Times New Roman"/>
                <w:b/>
                <w:lang w:val="sr-Latn-CS" w:eastAsia="en-US"/>
              </w:rPr>
              <w:t xml:space="preserve"> tzv.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Radne grupe za STCW silabus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lef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t>2. Podići nivo rada akreditovane institucije za obrazovanje i obuku pomoraca na nivo Pomorske akademije; podići nivo teorijske i praktične obuke na napredan nivo (uključiti Akreditovane institucije za obrazovanje i obuku pomoraca u projekat EU o razvijanju nastavnih programa i programa obuke koji idu iznad zahteva STCW Konvencije – Maritime Certificate of Excellence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kreditovana institucija za obrazovanje i obuku pomorac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lang w:val="sr-Latn-CS" w:eastAsia="en-US"/>
              </w:rPr>
              <w:t xml:space="preserve">3. Uspostaviti institucionalnu saradnju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između</w:t>
            </w:r>
            <w:r>
              <w:rPr>
                <w:rStyle w:val="Applestylespan"/>
                <w:rFonts w:cs="Times New Roman" w:ascii="Times New Roman" w:hAnsi="Times New Roman"/>
                <w:b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MGSI i buduće akreditovane institucije za obrazovanje i obuku pomoraca </w:t>
            </w:r>
            <w:r>
              <w:rPr>
                <w:rStyle w:val="Applestylespan"/>
                <w:rFonts w:cs="Times New Roman" w:ascii="Times New Roman" w:hAnsi="Times New Roman"/>
                <w:b/>
                <w:lang w:val="sr-Latn-CS" w:eastAsia="en-US"/>
              </w:rPr>
              <w:t xml:space="preserve">kroz tzv. </w:t>
            </w: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Radnu grupu za STCW silabus, u cilju razvoja nastavnog programa, programa obuka i ispita za sticanje ovlašćenja o osposobljenosti, odnosno posebnoj osposobljenosti na engleskom jeziku radi dostupnosti istih kandidatima iz drugih zemalja. Ove programe treba usaglasiti sa potrebama pomorske privrede, odnosno tržišt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kreditovana institucija za obrazovanje i obuku pomorac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6"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4. Za potrebe obrazovanja pomorskih oficira, uvesti mogućnost razmene kandidata između akreditovane institucije i institucija za obrazovanje i obuku pomoraca država članica EU, baziranog na Erasmus modelu razmene studena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IV kvartal 202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Akreditovana institucija za obrazovanje i obuku pomorac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Rast zainteresovanosti domaćih državljana za sticanje pomorskih zvanja, ali i povećanje tražnje za pomorcima iz Republike Srbije na međunarodnom tržištu rad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Latn-CS" w:eastAsia="en-US"/>
              </w:rPr>
              <w:t xml:space="preserve">1. Prepoznati radna mesta, odnosno poslove u pomorskom saobraćaju kao radna mesta, odnosno poslove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na kojima se staž osiguranja računa sa uvećanim trajanjem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 xml:space="preserve">2. Doneti propise koji se odnose na zapošljavanje </w:t>
            </w: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Latn-CS" w:eastAsia="en-US"/>
              </w:rPr>
              <w:t>državljana Republike Srbije u svojstvu pripravnika za sticanje pomorskih zvanja kao uslov za korišćenje podsticajnih poreskih mera za brodovlasnike, a pre svega ulaženja u sistem tzv. „poreza po tonaži broda”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II kvartal 2016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IV kvarta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MGSI: Sektor za vodni saobraćaj i bezbednost plovidbe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P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novih oficira, upravitelja mašina i zapovednika pomorskih brodov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Traženost domaćih pomoraca na međunarodnom tržištu rada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 w:eastAsia="en-U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3.3.3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 w:eastAsia="en-US"/>
        </w:rPr>
        <w:t xml:space="preserve">Poseban cilj 3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 w:eastAsia="en-US"/>
        </w:rPr>
        <w:t>Razvoj ukupne pomorske poslovne infrastrukture i drugih uslova potrebnih za privlačenje brodovlasnika da deo svoje flote stave pod srpsku zastavu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ER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Aktivno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Rok za realizacij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dležni nosioci mera i aktiv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artn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i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ocenjena finansijska sredstva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Latn-CS" w:eastAsia="en-US"/>
              </w:rPr>
              <w:t>1. Uspostavljanje i promovisanje stimulativne poreske politik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Latn-CS" w:eastAsia="en-US"/>
              </w:rPr>
              <w:t>1. Usvojiti zakon koji se odnosi na porez po tonaži brodov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IV kvartal 201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Latn-CS" w:eastAsia="en-US"/>
              </w:rPr>
              <w:t>Usvojen zakon koji se odnosi na porez po tonaži brodova.</w:t>
            </w:r>
          </w:p>
          <w:p>
            <w:pPr>
              <w:pStyle w:val="HDTextHeading5"/>
              <w:spacing w:before="0" w:after="24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pomorskih brodova upisanih u upisnike pomorskih brodova koji su uključeni u sistem poreza po tonaži brodov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 Usvajanje modernog stvarnopravnog i obligacionopravnog okvira u odnosu na pomorsko brodarstvo, uređenje hipoteke i drugih založnih prava na brodu po ugledu na moderna uporedno pravna rešenj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1. Usvojiti zakon koji se odnosi na  trgovačko brodarstvo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III kvartal 20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KS: Grupacija za brodarst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svojen zakon koji se odnosi na  trgovačko brodarstvo.</w:t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Broj pomorskih brodova upisanih u upisnike pomorskih brod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3. Stvaranje zakonskih preduslova za razvoj modernog regulisanog tržišta kapitala, </w:t>
            </w:r>
          </w:p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nosno roba i usluga u ovoj oblasti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 xml:space="preserve">1. U okviru postupka uključenja hartija od vrednosti, na listing koji je propisan Pravilnikom o listingu Beogradske berze a.d., vrstu i sadržinu dokumenata koji se podnose uz zahtev za listing, prilagoditi specifičnostima ove grane privrede, u skladu sa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osnovnim pravilima utvrđenim EU Prospectus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direktivama -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2001/34/EZ,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 xml:space="preserve"> 2003/71/EZ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 xml:space="preserve">2. Stvoriti preduslove da se na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Produktnoj berzi a.d. Novi Sad može trgovati teretnicama kao robnim ispravama, odnosno hartijama od vrednosti. 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3. Razmotriti mogućnosti da se, pored trgovanja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na spot tržištu gde se isporuka i plaćanje vrši u roku od pet dana a koje danas dominira na Produktnoj berzi a.d. Novi sad, razvije i trgovina robnim derivatima (terminsko tržište), kao i robnim zapisima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ind w:right="-1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4. Razmotriti mogućnost organizovanja posebne sekcije pri Produktnoj berzi a.d. Novi Sad u okviru koje bi se organizovano trgovalo slobodnim brodskim prostorom po ugledu na londonsku Baltik berzu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IV kvartal 202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F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 xml:space="preserve">Beogradska berza a.d;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oduktna berza a.d. Novi Sad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MGSI: Sektor za vodni saobraćaj i bezbednost plovid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Uključivanje na listing Beogradske berze kompanija iz oblasti pomorske i unutrašnje plovidbe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 xml:space="preserve">Početak trgovanja teretnicama na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oduktnoj berzi a.d. Novi Sad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 w:eastAsia="en-US"/>
              </w:rPr>
              <w:t>Organizovanje posebne sekcije pri Produktnoj berzi a.d. Novi Sad u okviru koje bi se organizovano trgovalo slobodnim brodskim prostorom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Nisu neophodna dodatna finansijska sredstva iz budžeta Republike Srbije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/>
        <w:ind w:right="-540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sr-Latn-CS" w:eastAsia="en-US"/>
        </w:rPr>
        <w:t>SKRAĆENICE</w:t>
      </w:r>
      <w:r>
        <w:rPr/>
        <w:t xml:space="preserve">  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1398"/>
      </w:tblGrid>
      <w:tr>
        <w:trPr>
          <w:trHeight w:val="57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AGN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Latn-CS" w:eastAsia="en-US"/>
              </w:rPr>
              <w:t>Evropski sporazum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o glavnim unutrašnjim vodnim putevima od međunarodnog značaja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European Agreement on Main Inland Waterways of International Importance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ADN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 xml:space="preserve">Evropski sporazum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 međunarodnom transportu opasnog tereta na unutrašnjim plovnim putevim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 xml:space="preserve">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European Agreement concerning the International Carriage of Dangerous Goods by Inland Waterways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AP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Autonomna pokrajin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AtoN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moć u navigaciji (Pilot for Aids to Navigation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 xml:space="preserve">AUL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Agencija za upravljanje lukam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BDP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sr-Latn-CS" w:eastAsia="en-US"/>
              </w:rPr>
              <w:t>Bruto društveni proizvod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VT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Servis za upravljanje brodskim saobraćajem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sr-Latn-CS" w:eastAsia="en-US"/>
                </w:rPr>
                <w:t>Vessel Tracking System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VHF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Latn-CS" w:eastAsia="en-US"/>
              </w:rPr>
              <w:t>Ultravisoka frekfencija (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Latn-CS" w:eastAsia="en-US"/>
              </w:rPr>
              <w:t>Very high frequency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Latn-CS" w:eastAsia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DTD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anali Hidro sistema „Dunav-Tisa-Dunav”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EU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Evropska unija (European Union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IMO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eđunarodna pomorska organizacija (International Maritime Organization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IPA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Evropski pristupni fond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he Instrument for Pre-accession Assistance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JVP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Javno vodoprivredno preduzeće 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MMF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eđunarodni monetarni fond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MGSI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inistarstvo građevinarstva, saobraćaja i infrastrukture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KI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kulture i informisanj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MTTT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trgovine, turizma i telekomunikacij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MUP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unutrašnjih poslov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P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privrede</w:t>
            </w:r>
          </w:p>
        </w:tc>
      </w:tr>
      <w:tr>
        <w:trPr>
          <w:trHeight w:val="3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PZŽ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 xml:space="preserve">Ministarstvo poljoprivrede i zaštite životne sredine 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MPNTR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prosvete, nauke i tehnološkog razvoja</w:t>
            </w:r>
          </w:p>
        </w:tc>
      </w:tr>
      <w:tr>
        <w:trPr>
          <w:trHeight w:val="26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MRZBSP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za rad, zapošljavanje, boračka i socijalna pitanj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MF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Ministarstvo finansij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NPAA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cionalni program za usvajanje pravnih tekovina Evropske unije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tional Programm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for Adoption of the Acquis Communautaire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PI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licijska ispostava</w:t>
            </w:r>
          </w:p>
        </w:tc>
      </w:tr>
      <w:tr>
        <w:trPr>
          <w:trHeight w:val="39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PIM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uzeće za vodni transport „Ivan Milutinović”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PK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Privredna komora Srbije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RZ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Republički zavod za statistiku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RI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Rečni informacioni servisi (River Information Services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RHMZ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Republički hidrometeorološki zavod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SEETO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CS" w:eastAsia="en-US"/>
              </w:rPr>
              <w:t>Transportna observatorija za Jugoistočnu Evropu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sr-Latn-CS" w:eastAsia="en-US"/>
              </w:rPr>
              <w:t> 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sr-Latn-CS" w:eastAsia="en-US"/>
              </w:rPr>
              <w:t>South East Europe Transport Observatory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STCW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 w:eastAsia="en-US"/>
              </w:rPr>
              <w:t>Međunarodna konvencija o standardima za obuku, izdavanje uverenja i vršenje brodske straže pomoraca (International Convention on Standards of Training, Certification and Watchkeeping for Seafarers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sr-Latn-CS" w:eastAsia="en-US"/>
              </w:rPr>
              <w:t>TEN</w:t>
            </w:r>
            <w:r>
              <w:rPr>
                <w:rStyle w:val="St"/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sr-Latn-CS" w:eastAsia="en-US"/>
              </w:rPr>
              <w:t>T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Transevropska saobraćajna mreža (The Trans-European Transport Networks) 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UPP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Unutrašnji plovni putevi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UTOT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Uprava za transport opasnih tereta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UUSBP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Uprava za utvrđivanje sposobnosti brodova za plovidbu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ŠBBH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Škola za brodarstvo, brodogradnju i hidrogradnju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440" w:right="1440" w:gutter="0" w:header="709" w:top="155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5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CommentTextChar">
    <w:name w:val="Comment Text Char"/>
    <w:qFormat/>
    <w:rPr>
      <w:rFonts w:eastAsia="Batang;바탕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</w:rPr>
  </w:style>
  <w:style w:type="character" w:styleId="BodyTextFirstIndentChar">
    <w:name w:val="Body Text First Indent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DTextHeading5">
    <w:name w:val="HD_Text_Heading5"/>
    <w:basedOn w:val="Normal"/>
    <w:qFormat/>
    <w:pPr>
      <w:spacing w:lineRule="auto" w:line="240" w:before="0" w:after="240"/>
    </w:pPr>
    <w:rPr>
      <w:b/>
      <w:sz w:val="24"/>
      <w:lang w:val="en-GB"/>
    </w:rPr>
  </w:style>
  <w:style w:type="paragraph" w:styleId="Docti">
    <w:name w:val="doc-ti"/>
    <w:basedOn w:val="Normal"/>
    <w:qFormat/>
    <w:pPr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Batang;바탕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no-informacioni-sistem.rs/SlGlasnikPortal/pages/Package.xhtml" TargetMode="External"/><Relationship Id="rId3" Type="http://schemas.openxmlformats.org/officeDocument/2006/relationships/hyperlink" Target="http://www.pravno-informacioni-sistem.rs/SlGlasnikPortal/pages/Package.xhtml" TargetMode="External"/><Relationship Id="rId4" Type="http://schemas.openxmlformats.org/officeDocument/2006/relationships/hyperlink" Target="http://www.pravno-informacioni-sistem.rs/SlGlasnikPortal/pages/home.xhtml" TargetMode="External"/><Relationship Id="rId5" Type="http://schemas.openxmlformats.org/officeDocument/2006/relationships/hyperlink" Target="http://www.pravno-informacioni-sistem.rs/SlGlasnikPortal/pages/home.xhtml" TargetMode="External"/><Relationship Id="rId6" Type="http://schemas.openxmlformats.org/officeDocument/2006/relationships/hyperlink" Target="http://www.pravno-informacioni-sistem.rs/SlGlasnikPortal/pages/home.xhtml" TargetMode="External"/><Relationship Id="rId7" Type="http://schemas.openxmlformats.org/officeDocument/2006/relationships/hyperlink" Target="http://www.pravno-informacioni-sistem.rs/SlGlasnikPortal/pages/home.xhtml" TargetMode="External"/><Relationship Id="rId8" Type="http://schemas.openxmlformats.org/officeDocument/2006/relationships/hyperlink" Target="http://www.pravno-informacioni-sistem.rs/SlGlasnikPortal/pages/home.xhtml" TargetMode="External"/><Relationship Id="rId9" Type="http://schemas.openxmlformats.org/officeDocument/2006/relationships/hyperlink" Target="http://www.pravno-informacioni-sistem.rs/SlGlasnikPortal/pages/Package.xhtml" TargetMode="External"/><Relationship Id="rId10" Type="http://schemas.openxmlformats.org/officeDocument/2006/relationships/hyperlink" Target="http://www.pravno-informacioni-sistem.rs/SlGlasnikPortal/pages/home.xhtml" TargetMode="External"/><Relationship Id="rId11" Type="http://schemas.openxmlformats.org/officeDocument/2006/relationships/hyperlink" Target="http://www.pravno-informacioni-sistem.rs/SlGlasnikPortal/pages/Package.xhtml" TargetMode="External"/><Relationship Id="rId12" Type="http://schemas.openxmlformats.org/officeDocument/2006/relationships/hyperlink" Target="https://www.google.rs/search?q=vessel+tracking+system&amp;biw=1280&amp;bih=909&amp;tbm=isch&amp;tbo=u&amp;source=univ&amp;sa=X&amp;ei=x6cSVejHBuL_ygOZ_YGQBA&amp;sqi=2&amp;ved=0CDgQsAQ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06:00Z</dcterms:created>
  <dc:creator>Ivana Kunc</dc:creator>
  <dc:description/>
  <cp:keywords/>
  <dc:language>en-US</dc:language>
  <cp:lastModifiedBy>Aleksandar</cp:lastModifiedBy>
  <cp:lastPrinted>2015-05-04T10:10:00Z</cp:lastPrinted>
  <dcterms:modified xsi:type="dcterms:W3CDTF">2015-05-04T13:06:00Z</dcterms:modified>
  <cp:revision>2</cp:revision>
  <dc:subject/>
  <dc:title>П Р Е Д Л О Г</dc:title>
</cp:coreProperties>
</file>