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VRŠIOCA DUŽNOSTI DIREKTORA UPRAV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ZAŠTITU BILJA U MINISTARSTVU POLJO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Nebojša Milosavljević dužnosti vršioca dužnosti direktora Uprave za zaštitu bilja u Ministarstvu poljoprivrede i zaštite životne sredine, zbog postavljenja na položaj direktora Uprave za zaštitu bilja u Ministarstvu poljoprivrede i zaštite životne sredin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316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right="68" w:hanging="0"/>
        <w:contextualSpacing/>
        <w:rPr/>
      </w:pPr>
      <w:r>
        <w:rPr>
          <w:lang w:val="sr-Latn-CS" w:eastAsia="en-US"/>
        </w:rPr>
        <w:tab/>
        <w:t>Na osnovu člana 33. i člana 34. stav 1. Zakona o državnim službenicima („Službeni glasnik RSˮ, br. 79/05, 81/05 – ispravka, 83/05 – ispravka, 64/07, 67/07 – ispravka, 116/08, 104/09 i 99/14) i člana 30. stav 3. Zakona o državnoj upravi („Službeni glasnik RSˮ, br. 79/05, 101/07, 95/10 i 99/14),</w:t>
      </w:r>
    </w:p>
    <w:p>
      <w:pPr>
        <w:pStyle w:val="Normal"/>
        <w:spacing w:before="0" w:after="0"/>
        <w:ind w:right="68" w:hanging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 xml:space="preserve">O POSTAVLJENJU NA POLOŽAJ </w:t>
      </w:r>
      <w:r>
        <w:rPr>
          <w:b/>
          <w:lang w:val="sr-Latn-CS" w:eastAsia="en-US"/>
        </w:rPr>
        <w:t xml:space="preserve">DIREKTORA UPRAV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ZAŠTITU BILJA U MINISTARSTVU POLJOPRIVRED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ZAŠTITE ŽIVOTNE SREDIN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stavlja se Nebojša Milosavljević na položaj direktora Uprave za zaštitu bilja u Ministarstvu poljoprivrede i zaštite životne sredine,</w:t>
      </w:r>
      <w:r>
        <w:rPr>
          <w:bCs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na pet godina.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317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"/>
        <w:ind w:right="-279" w:hanging="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2. stav 7. Zakona o kulturi („Službeni glasnik RS”, broj 72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ČLANA UPRAVNOG ODBORA JUGOSLOVENSKE KINOTEKE – USTANOVE KULTURE OD NACIONALNOG ZNAČAJ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Razrešava se Aleksandar Erdeljanović dužnosti člana Upravnog odbora Jugoslovenske kinoteke </w:t>
      </w:r>
      <w:r>
        <w:rPr>
          <w:b/>
          <w:lang w:val="sr-Latn-CS" w:eastAsia="en-US"/>
        </w:rPr>
        <w:t xml:space="preserve">– </w:t>
      </w:r>
      <w:r>
        <w:rPr>
          <w:lang w:val="sr-Latn-CS" w:eastAsia="en-US"/>
        </w:rPr>
        <w:t xml:space="preserve">Ustanove kulture od nacionalnog značaja, na lični zahtev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33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2. stav 7. Zakona o kulturi („Službeni glasnik RS”, broj 72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ČLANA UPRAVNOG ODBORA JUGOSLOVENSKE KINOTEKE – USTANOVE KULTURE OD NACIONALNOG ZNAČAJ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Stevan Stanić, operater sistema za digitalnu restauraciju slike u Jugoslovenskoj kinoteci </w:t>
      </w:r>
      <w:r>
        <w:rPr>
          <w:b/>
          <w:lang w:val="sr-Latn-CS" w:eastAsia="en-US"/>
        </w:rPr>
        <w:t xml:space="preserve">– </w:t>
      </w:r>
      <w:r>
        <w:rPr>
          <w:lang w:val="sr-Latn-CS" w:eastAsia="en-US"/>
        </w:rPr>
        <w:t xml:space="preserve">Ustanovi kulture od nacionalnog značaja, za člana Upravnog odbora Jugoslovenske kinoteke </w:t>
      </w:r>
      <w:r>
        <w:rPr>
          <w:b/>
          <w:lang w:val="sr-Latn-CS" w:eastAsia="en-US"/>
        </w:rPr>
        <w:t xml:space="preserve">– </w:t>
      </w:r>
      <w:r>
        <w:rPr>
          <w:lang w:val="sr-Latn-CS" w:eastAsia="en-US"/>
        </w:rPr>
        <w:t xml:space="preserve">Ustanove kulture od nacionalnog značaj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337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7, a u vezi sa članom 27. stav 1. Zakona o kulturi („Službeni glasnik RS”, broj 72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RESTANKU DUŽNOSTI VRŠIOCA DUŽNOSTI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UZEJA VAZDUHOPLOVSTVA – BEOGRAD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Konstatuje se da je Zoranu Radojeviću prestala dužnost vršioca dužnosti direktora Muzeja vazduhoplovstva – Beograd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53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7, a u vezi sa članom 27. stav 1. Zakona o kulturi („Službeni glasnik RS”, broj 72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VRŠIOCA DUŽNOSTI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UZEJA VAZDUHOPLOVSTVA – BEOGRAD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Imenuje se Miroslav Knežević za vršioca dužnosti direktora Muzeja vazduhoplovstva – Beograd, najduže na godinu dan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537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3, a u vezi sa članom 27. stav 1. Zakona o kulturi („Službeni glasnik RS”, broj 72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VRŠIOCA DUŽNOSTI PREDSEDNIKA I VRŠILACA DUŽNOSTI ČLANOVA UPRAVNOG ODBORA MUZEJA VAZDUHOPLOVSTV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– </w:t>
      </w:r>
      <w:r>
        <w:rPr>
          <w:b/>
          <w:lang w:val="sr-Latn-CS" w:eastAsia="en-US"/>
        </w:rPr>
        <w:t>BEOGRAD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Upravni odbor Muzeja vazduhoplovstva – Beograd imenuju 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) za vršioca dužnosti predsednika:</w:t>
      </w:r>
    </w:p>
    <w:p>
      <w:pPr>
        <w:pStyle w:val="Normal"/>
        <w:rPr/>
      </w:pPr>
      <w:r>
        <w:rPr>
          <w:lang w:val="sr-Latn-CS" w:eastAsia="en-US"/>
        </w:rPr>
        <w:tab/>
        <w:t>- Slađan Ristić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) za vršioce dužnosti članova:</w:t>
      </w:r>
    </w:p>
    <w:p>
      <w:pPr>
        <w:pStyle w:val="Normal"/>
        <w:rPr/>
      </w:pPr>
      <w:r>
        <w:rPr>
          <w:lang w:val="sr-Latn-CS" w:eastAsia="en-US"/>
        </w:rPr>
        <w:tab/>
        <w:t>(1) Olivera Marković,</w:t>
      </w:r>
    </w:p>
    <w:p>
      <w:pPr>
        <w:pStyle w:val="Normal"/>
        <w:rPr/>
      </w:pPr>
      <w:r>
        <w:rPr>
          <w:lang w:val="sr-Latn-CS" w:eastAsia="en-US"/>
        </w:rPr>
        <w:tab/>
        <w:t xml:space="preserve">(2) Darinka Đuran, </w:t>
      </w:r>
    </w:p>
    <w:p>
      <w:pPr>
        <w:pStyle w:val="Normal"/>
        <w:rPr/>
      </w:pPr>
      <w:r>
        <w:rPr>
          <w:lang w:val="sr-Latn-CS" w:eastAsia="en-US"/>
        </w:rPr>
        <w:tab/>
        <w:t xml:space="preserve">(3) Dragan Panić, </w:t>
      </w:r>
    </w:p>
    <w:p>
      <w:pPr>
        <w:pStyle w:val="Normal"/>
        <w:rPr/>
      </w:pPr>
      <w:r>
        <w:rPr>
          <w:lang w:val="sr-Latn-CS" w:eastAsia="en-US"/>
        </w:rPr>
        <w:tab/>
        <w:t xml:space="preserve">(4) dr Đorđe Kalanj, </w:t>
      </w:r>
    </w:p>
    <w:p>
      <w:pPr>
        <w:pStyle w:val="Normal"/>
        <w:rPr/>
      </w:pPr>
      <w:r>
        <w:rPr>
          <w:lang w:val="sr-Latn-CS" w:eastAsia="en-US"/>
        </w:rPr>
        <w:tab/>
        <w:t>(5) Ivan Ukić,</w:t>
      </w:r>
    </w:p>
    <w:p>
      <w:pPr>
        <w:pStyle w:val="Normal"/>
        <w:rPr/>
      </w:pPr>
      <w:r>
        <w:rPr>
          <w:lang w:val="sr-Latn-CS" w:eastAsia="en-US"/>
        </w:rPr>
        <w:tab/>
        <w:t>(6) Vojislav Joksimović,</w:t>
      </w:r>
    </w:p>
    <w:p>
      <w:pPr>
        <w:pStyle w:val="Normal"/>
        <w:rPr/>
      </w:pPr>
      <w:r>
        <w:rPr>
          <w:lang w:val="sr-Latn-CS" w:eastAsia="en-US"/>
        </w:rPr>
        <w:tab/>
        <w:t>(7) Krešimir Sudar,</w:t>
      </w:r>
    </w:p>
    <w:p>
      <w:pPr>
        <w:pStyle w:val="Normal"/>
        <w:rPr/>
      </w:pPr>
      <w:r>
        <w:rPr>
          <w:lang w:val="sr-Latn-CS" w:eastAsia="en-US"/>
        </w:rPr>
        <w:tab/>
        <w:t>(8) Saša Bošković,</w:t>
      </w:r>
    </w:p>
    <w:p>
      <w:pPr>
        <w:pStyle w:val="Normal"/>
        <w:rPr/>
      </w:pPr>
      <w:r>
        <w:rPr>
          <w:lang w:val="sr-Latn-CS" w:eastAsia="en-US"/>
        </w:rPr>
        <w:tab/>
        <w:t>(9) Srećko Anđelković,</w:t>
      </w:r>
    </w:p>
    <w:p>
      <w:pPr>
        <w:pStyle w:val="Normal"/>
        <w:rPr/>
      </w:pPr>
      <w:r>
        <w:rPr>
          <w:lang w:val="sr-Latn-CS" w:eastAsia="en-US"/>
        </w:rPr>
        <w:tab/>
        <w:t xml:space="preserve">(10) Vesna Baltić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53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7, a u vezi sa članom 27. stav 1. Zakona o kulturi („Službeni glasnik RS”, broj 72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VRŠIOCA DUŽNOSTI PREDSEDNIKA I VRŠILACA DUŽNOSTI ČLANOVA NADZORNOG ODBORA MUZEJA VAZDUHOPLOVSTV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– </w:t>
      </w:r>
      <w:r>
        <w:rPr>
          <w:b/>
          <w:lang w:val="sr-Latn-CS" w:eastAsia="en-US"/>
        </w:rPr>
        <w:t>BEOGRAD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Nadzorni odbor Muzeja vazduhoplovstva – Beograd imenuju 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) za vršioca dužnosti predsednika:</w:t>
      </w:r>
    </w:p>
    <w:p>
      <w:pPr>
        <w:pStyle w:val="Normal"/>
        <w:rPr/>
      </w:pPr>
      <w:r>
        <w:rPr>
          <w:lang w:val="sr-Latn-CS" w:eastAsia="en-US"/>
        </w:rPr>
        <w:tab/>
        <w:t>- mr Dalibor Šare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) za vršioce dužnosti članova:</w:t>
      </w:r>
    </w:p>
    <w:p>
      <w:pPr>
        <w:pStyle w:val="Normal"/>
        <w:rPr/>
      </w:pPr>
      <w:r>
        <w:rPr>
          <w:lang w:val="sr-Latn-CS" w:eastAsia="en-US"/>
        </w:rPr>
        <w:tab/>
        <w:t>(1) Ruža Bratić,</w:t>
      </w:r>
    </w:p>
    <w:p>
      <w:pPr>
        <w:pStyle w:val="Normal"/>
        <w:rPr/>
      </w:pPr>
      <w:r>
        <w:rPr>
          <w:lang w:val="sr-Latn-CS" w:eastAsia="en-US"/>
        </w:rPr>
        <w:tab/>
        <w:t xml:space="preserve">(2) Vuk Obradović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535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66. stav (2) Zakona o državnom premeru i katastru („Službeni glasnik RS”, br. 72/09, 18/10, 65/13 i 15/15 – US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I IMENOVANJU PREDSEDNIKA I ČLANA SAVETA NACIONALNE INFRASTRUKTURE GEOPROSTORNIH PODATAK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Razrešavaju se dužnosti u Savetu Nacionalne infrastrukture geoprostornih podataka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. Zoran Krejović, predsednik,</w:t>
      </w:r>
    </w:p>
    <w:p>
      <w:pPr>
        <w:pStyle w:val="Normal"/>
        <w:rPr/>
      </w:pPr>
      <w:r>
        <w:rPr>
          <w:lang w:val="sr-Latn-CS" w:eastAsia="en-US"/>
        </w:rPr>
        <w:tab/>
        <w:t>2. Jana Ilić, član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Savet Nacionalne infrastrukture geoprostornih podataka imenuju 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rPr/>
      </w:pPr>
      <w:r>
        <w:rPr>
          <w:lang w:val="sr-Latn-CS" w:eastAsia="en-US"/>
        </w:rPr>
        <w:tab/>
        <w:t>- prof. dr Zoran Popović, vršilac dužnosti direktora Republičkog geodetskog zavoda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) za člana:</w:t>
      </w:r>
    </w:p>
    <w:p>
      <w:pPr>
        <w:pStyle w:val="Normal"/>
        <w:rPr/>
      </w:pPr>
      <w:r>
        <w:rPr>
          <w:lang w:val="sr-Latn-CS" w:eastAsia="en-US"/>
        </w:rPr>
        <w:tab/>
        <w:t>- Tatjana Đurđević Stepanić, samostalni savetnik u Ministarstvu državne uprave i lokalne samouprave.</w:t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>24 Broj: 119-455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Dutch-Roman;Times New Roman" w:hAnsi="Dutch-Roman;Times New Roman" w:cs="Dutch-Roman;Times New Roman"/>
          <w:sz w:val="20"/>
          <w:szCs w:val="22"/>
          <w:lang w:val="sr-Latn-CS" w:eastAsia="en-US"/>
        </w:rPr>
      </w:pPr>
      <w:r>
        <w:rPr>
          <w:rFonts w:cs="Dutch-Roman;Times New Roman" w:ascii="Dutch-Roman;Times New Roman" w:hAnsi="Dutch-Roman;Times New Roman"/>
          <w:sz w:val="20"/>
          <w:szCs w:val="22"/>
          <w:lang w:val="sr-Latn-CS" w:eastAsia="en-US"/>
        </w:rPr>
      </w:r>
    </w:p>
    <w:p>
      <w:pPr>
        <w:pStyle w:val="Normal"/>
        <w:rPr>
          <w:rFonts w:ascii="Dutch-Roman;Times New Roman" w:hAnsi="Dutch-Roman;Times New Roman" w:cs="Dutch-Roman;Times New Roman"/>
          <w:sz w:val="20"/>
          <w:lang w:val="sr-Latn-CS" w:eastAsia="en-US"/>
        </w:rPr>
      </w:pPr>
      <w:r>
        <w:rPr>
          <w:rFonts w:cs="Dutch-Roman;Times New Roman" w:ascii="Dutch-Roman;Times New Roman" w:hAnsi="Dutch-Roman;Times New Roman"/>
          <w:sz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rFonts w:ascii="Dutch-Roman;Times New Roman" w:hAnsi="Dutch-Roman;Times New Roman" w:cs="Dutch-Roman;Times New Roman"/>
          <w:sz w:val="20"/>
          <w:lang w:val="sr-Latn-CS" w:eastAsia="en-US"/>
        </w:rPr>
      </w:pPr>
      <w:r>
        <w:rPr>
          <w:rFonts w:cs="Dutch-Roman;Times New Roman" w:ascii="Dutch-Roman;Times New Roman" w:hAnsi="Dutch-Roman;Times New Roman"/>
          <w:sz w:val="2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00a stav 1. Zakona o preduzećima („Službeni glasnik SRJ”, br. 29/96, 33/96 – ispravka, 29/97, 59/98, 74/99, 9/01 – SUS, 36/02 i „Službeni glasnik RS”, br. 125/04 – dr. zakon, 36/11 – dr. zakon, 99/11 – dr. zakon, 83/14 – dr. zakon i 5/15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O IMENOVANJU PREDSTAVNIKA DRUŠTVENOG KAPITALA U SKUPŠTINI „INDUSTRIJA ZA PRERADU MAJDANPEK” DOO, MAJDANPEK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Skupštinu „Industrija za preradu Majdanpek” d.o.o, Majdanpek imenuju se za predstavnike društvenog kapitala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. Slobodan Milić, dipl. ekonomista iz Beograda,</w:t>
      </w:r>
    </w:p>
    <w:p>
      <w:pPr>
        <w:pStyle w:val="Normal"/>
        <w:rPr/>
      </w:pPr>
      <w:r>
        <w:rPr>
          <w:lang w:val="sr-Latn-CS" w:eastAsia="en-US"/>
        </w:rPr>
        <w:tab/>
        <w:t>2. Rastislav Čeh, dipl. inženjer za menadžment iz Kovačice,</w:t>
      </w:r>
    </w:p>
    <w:p>
      <w:pPr>
        <w:pStyle w:val="Normal"/>
        <w:rPr/>
      </w:pPr>
      <w:r>
        <w:rPr>
          <w:lang w:val="sr-Latn-CS" w:eastAsia="en-US"/>
        </w:rPr>
        <w:tab/>
        <w:t>3. Dalibor Vidaković, dipl. ekonomista iz Beograd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>Ovlašćenja predsednika Skupštine vršiće Slobodan Milić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Ivanu Grbinu prestala dužnost predsednika, a Saši Popoviću, Živadinu Andriću i Radomiru Zekoviću dužnost člana Odbora „Industrija za preradu Majdanpek” d.o.o, Majdanpek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549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Na osnovu člana 22. stav 1. Poslovnika Vlade („Službeni glasnik RS”, br. 61/06 – prečišćen tekst, 69/08, 88/09, 33/10, 69/10, 20/11, 37/11, 30/13 i 76/14) i člana 43. stav 2. Zakona o Vladi („Službeni glasnik RS”, br. 55/05, 71/05 – ispravka, 101/07, 65/08, 16/11, 68/12 – US, 72/12, 7/14 – US i 44/14),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RAZREŠENJU ČLANOVA I GENERALNOG SEKRETARA KOMISIJE REPUBLIKE SRBIJE ZA SARADNJU SA ORGANIZACIJOM UJEDINJENIH NACIJA ZA PROSVETU, NAUKU I KULTURU - UNESKO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Razrešavaju se dužnosti u Komisiji Republike Srbije za saradnju sa Organizacijom ujedinjenih nacija za prosvetu, nauku i kulturu - Unesko: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1. prof. dr Radivoje Mitrov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2. Vesna Fila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3. Radoslav Zelenov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4. Borivoje Dimitrijev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5. prof. dr Anđelka Mihajlov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6. mr Gordana Brun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7. dr Ratko Kadov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8. prof. dr Snežana Pajov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9. dr Branka Vasiljev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10. Nataša Radov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11. Vladimir Stankov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 xml:space="preserve">12. dr Gordana Zindović Vukadinović, član, 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13. prof. dr Mišo Kul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14. Vera Pavlović Lončarski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 xml:space="preserve">15. dr Predrag J. Marković, član, 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16. akademik Nikola Tas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17. Isidora Žebeljan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 xml:space="preserve">18. dr Jovan Ž. Despotović, član, 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19. dr Dragan Milovanov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20. dr Vladimir Kost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21. Žaklina Nikolić Kuš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22. dr Srbobran Branković, čla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23. Jasna Zrnović, generalni sekretar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left="360" w:firstLine="1080"/>
        <w:rPr/>
      </w:pPr>
      <w:r>
        <w:rPr>
          <w:sz w:val="22"/>
          <w:szCs w:val="22"/>
          <w:lang w:val="sr-Latn-CS" w:eastAsia="en-U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4558/2015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23. aprila 2015. godine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Na osnovu člana 22. stav 1. Poslovnika Vlade („Službeni glasnik RS”, br. 61/06 – prečišćen tekst, 69/08, 88/09, 33/10, 69/10, 20/11, 37/11, 30/13 i 76/14) i člana 43. stav 2. Zakona o Vladi („Službeni glasnik RS”, br. 55/05, 71/05 – ispravka, 101/07, 65/08, 16/11, 68/12 – US, 72/12, 7/14 – US i 44/14),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IMENOVANJU PREDSEDNIKA, ČLANOVA I GENERALNOG SEKRETARA KOMISIJE REPUBLIKE SRBIJE ZA SARADNJU SA ORGANIZACIJOM UJEDINJENIH NACIJA ZA PROSVETU, NAUKU I KULTURU - UNESKO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U Komisiju Republike Srbije za saradnju sa Organizacijom ujedinjenih nacija za prosvetu, nauku i kulturu – Unesko imenuju se: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1) za predsednika:</w:t>
      </w:r>
    </w:p>
    <w:p>
      <w:pPr>
        <w:pStyle w:val="Normal"/>
        <w:tabs>
          <w:tab w:val="center" w:pos="0" w:leader="none"/>
          <w:tab w:val="left" w:pos="1440" w:leader="none"/>
        </w:tabs>
        <w:ind w:firstLine="1418"/>
        <w:rPr/>
      </w:pPr>
      <w:r>
        <w:rPr>
          <w:sz w:val="22"/>
          <w:szCs w:val="22"/>
          <w:lang w:val="sr-Latn-CS" w:eastAsia="en-US"/>
        </w:rPr>
        <w:tab/>
        <w:t>- prof. dr Goran Milašinović, vanredni profesor Medicinskog fakulteta Univerziteta u Beogradu;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2) za članove: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1) prof. dr Zorana Lužanin, državni sekretar u Ministarstvu prosvete, nauke i tehnološkog razvoja,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2) Asja Drača Muntean, vršilac dužnosti pomoćnika ministra kulture i informisanja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(3) Snežana Klašnja, pomoćnik ministra omladine i sporta,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(4) Biljana Filipović, šef Odseka za međunarodnu saradnju i održivi razvoj u oblasti zaštite životne sredine u Ministarstvu poljoprivrede i zaštite životne sredine,</w:t>
      </w:r>
    </w:p>
    <w:p>
      <w:pPr>
        <w:pStyle w:val="Normal"/>
        <w:tabs>
          <w:tab w:val="center" w:pos="0" w:leader="none"/>
          <w:tab w:val="left" w:pos="1440" w:leader="none"/>
        </w:tabs>
        <w:ind w:firstLine="709"/>
        <w:rPr/>
      </w:pPr>
      <w:r>
        <w:rPr>
          <w:sz w:val="22"/>
          <w:szCs w:val="22"/>
          <w:lang w:val="sr-Latn-CS" w:eastAsia="en-US"/>
        </w:rPr>
        <w:tab/>
        <w:t>(5) Tatjana Matić, državni sekretar u Ministarstvu trgovine, turizma i telekomunikacija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(6) dr Dušan Jovović, pomoćnik direktora Kancelarije za Kosovo i Metohiju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(7) Njegovo Preosveštenstvo Episkop žički g. Justin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(8) Aleksandar Dragišić, direktor Zavoda za zaštitu prirode Srbije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ab/>
        <w:t>(9) Mirjana Andrić, direktor Republičkog zavoda za zaštitu spomenika kulture – Ustanove kulture od nacionalnog značaja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ab/>
        <w:t xml:space="preserve">(10) Ilija Cerović, odgovorni urednik Redakcije za nauku i obrazovanje Radio televizije Srbije,  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(11) prof. dr Ivanka Popović, prorektor za nauku Univerziteta u Beogradu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(12) akademik Vladimir Kostić, predsednik Srpske akademije nauka i umetnosti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ab/>
        <w:t>(13) Radoslav Zelenović, vršilac dužnosti direktora Jugoslovenske kinoteke u Beogradu,</w:t>
      </w:r>
    </w:p>
    <w:p>
      <w:pPr>
        <w:pStyle w:val="Normal"/>
        <w:tabs>
          <w:tab w:val="center" w:pos="0" w:leader="none"/>
          <w:tab w:val="left" w:pos="1440" w:leader="none"/>
        </w:tabs>
        <w:ind w:firstLine="1418"/>
        <w:rPr/>
      </w:pPr>
      <w:r>
        <w:rPr>
          <w:sz w:val="22"/>
          <w:szCs w:val="22"/>
          <w:lang w:val="sr-Latn-CS" w:eastAsia="en-US"/>
        </w:rPr>
        <w:tab/>
        <w:t>(14) mr Bojana Borić Brešković, direktor Narodnog muzeja u Beogradu – Ustanove kulture od nacionalnog značaja,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/>
      </w:pPr>
      <w:r>
        <w:rPr>
          <w:sz w:val="22"/>
          <w:szCs w:val="22"/>
          <w:lang w:val="sr-Latn-CS" w:eastAsia="en-US"/>
        </w:rPr>
        <w:tab/>
        <w:t>(15) prof. dr Dragan Stanić, predsednik Matice srpske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ab/>
        <w:t>(16) prof. dr Jovan Despotović, vanredni profesor Građevinskog fakulteta Univerziteta u Beogradu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ab/>
        <w:t>(17) prof. dr Zorica Tomić, vanredni profesor Filološkog fakulteta Univerziteta u Beogradu,</w:t>
      </w:r>
    </w:p>
    <w:p>
      <w:pPr>
        <w:pStyle w:val="Normal"/>
        <w:tabs>
          <w:tab w:val="center" w:pos="0" w:leader="none"/>
          <w:tab w:val="left" w:pos="1440" w:leader="none"/>
        </w:tabs>
        <w:ind w:firstLine="1418"/>
        <w:rPr/>
      </w:pPr>
      <w:r>
        <w:rPr>
          <w:sz w:val="22"/>
          <w:szCs w:val="22"/>
          <w:lang w:val="sr-Latn-CS" w:eastAsia="en-US"/>
        </w:rPr>
        <w:tab/>
        <w:t xml:space="preserve">(18) akademik Isidora Žebeljan, redovni član Srpske akademije nauka i umetnosti, </w:t>
      </w:r>
    </w:p>
    <w:p>
      <w:pPr>
        <w:pStyle w:val="Normal"/>
        <w:tabs>
          <w:tab w:val="center" w:pos="0" w:leader="none"/>
          <w:tab w:val="left" w:pos="1440" w:leader="none"/>
        </w:tabs>
        <w:ind w:firstLine="1418"/>
        <w:rPr/>
      </w:pPr>
      <w:r>
        <w:rPr>
          <w:sz w:val="22"/>
          <w:szCs w:val="22"/>
          <w:lang w:val="sr-Latn-CS" w:eastAsia="en-US"/>
        </w:rPr>
        <w:tab/>
        <w:t xml:space="preserve">(19) Dušica Živković, muzejski savetnik, Etnografski muzej u Beogradu – Ustanova kulture od nacionalnog značaja, 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2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ab/>
        <w:t>(20) Duška Dimović, direktor programa za Srbiju u okviru Dunavsko-Karpatskog programa u WWF-Svetskom fondu za prirodu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ab/>
        <w:t xml:space="preserve">(21) dr Bojan Bugarčić, posebni savetnik ministra spoljnih poslova, 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ab/>
        <w:t>(22) prof. dr Milena Dragićević Šešić, redovni profesor Fakulteta dramskih umetnosti Univerziteta umetnosti u Beogradu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ab/>
        <w:t>(23) prof. dr Zvonko Magić, načelnik Odeljenja za kliničku i eksperimentalnu molekularnu genetiku i genetičko inženjerstvo u Institutu za medicinska istraživanja Vojnomedicinske akademije,</w:t>
      </w:r>
    </w:p>
    <w:p>
      <w:pPr>
        <w:pStyle w:val="Normal"/>
        <w:tabs>
          <w:tab w:val="center" w:pos="0" w:leader="none"/>
          <w:tab w:val="left" w:pos="144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ab/>
        <w:t>(24) prof. dr Predrag J. Marković, naučni savetnik, Institut za savremenu istoriju u Beogradu,</w:t>
      </w:r>
    </w:p>
    <w:p>
      <w:pPr>
        <w:pStyle w:val="Normal"/>
        <w:tabs>
          <w:tab w:val="center" w:pos="0" w:leader="none"/>
          <w:tab w:val="left" w:pos="1440" w:leader="none"/>
        </w:tabs>
        <w:ind w:firstLine="1418"/>
        <w:rPr/>
      </w:pPr>
      <w:r>
        <w:rPr>
          <w:sz w:val="22"/>
          <w:szCs w:val="22"/>
          <w:lang w:val="sr-Latn-CS" w:eastAsia="en-US"/>
        </w:rPr>
        <w:tab/>
        <w:t>(25) prof. dr Dragan Milovanović, redovni profesor Rudarsko-geološkog fakulteta Univerziteta u Beogradu;</w:t>
      </w:r>
    </w:p>
    <w:p>
      <w:pPr>
        <w:pStyle w:val="Normal"/>
        <w:tabs>
          <w:tab w:val="center" w:pos="0" w:leader="none"/>
          <w:tab w:val="left" w:pos="1440" w:leader="none"/>
        </w:tabs>
        <w:ind w:left="720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3) za generalnog sekretara: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- Jasmina Stanković Tatarac, savetnik, rukovodilac Grupe za Unesko u Odeljenju za Ujedinjene nacije u Ministarstvu spoljnih poslova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left="360" w:firstLine="1080"/>
        <w:rPr/>
      </w:pPr>
      <w:r>
        <w:rPr>
          <w:sz w:val="22"/>
          <w:szCs w:val="22"/>
          <w:lang w:val="sr-Latn-CS" w:eastAsia="en-U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4562/2015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23. aprila 2015. godine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POMOĆNIKA DIREKTORA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UPRAVE ZA BIOMEDICINU U MINISTARSTVU ZDRAVLJA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dr Nadi Vasiljević prestala dužnost pomoćnika direktora Uprave za biomedicinu za poslove iz oblasti transfuzije krvi u Ministarstvu zdravlja 19. marta 2015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486/2015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UPRAVE ZA BIOMEDICINU U MINISTARSTVU ZDRAVLJA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stavlja se dr Nada Vasiljević za vršioca dužnosti pomoćnika direktora Uprave za biomedicinu za poslove iz oblasti transfuzije krvi u Ministarstvu zdravlja od 20. marta 2015. godine, na šest mesec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48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11. stav 2. Uredbe o nadležnosti, delokrugu, organizaciji i načinu poslovanja Fonda za socijalno osiguranje vojnih osiguranika („Službeni glasnik RS”, br. 102/11, 37/12, 107/12 i 119/13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ČLANA UPRAVNOG ODBORA FONDA ZA SOCIJALNO OSIGURANJE VOJNIH OSIGURANIKA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Razrešava se Ivana Vukašinović dužnosti člana Upravnog odbora Fonda za socijalno osiguranje vojnih osiguranika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57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11. stav 2. Uredbe o nadležnosti, delokrugu, organizaciji i načinu poslovanja Fonda za socijalno osiguranje vojnih osiguranika („Službeni glasnik RS”, br. 102/11, 37/12, 107/12 i 119/13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ČLANA UPRAVNOG ODBORA FONDA ZA SOCIJALNO OSIGURANJE VOJNIH OSIGURANIKA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Imenuje se major Rodoljub Dragojlović, načelnik Centra za administrativno-tehničku podršku u Sektoru za budžet i finansije u Ministarstvu odbrane, za člana Upravnog odbora Fonda za socijalno osiguranje vojnih osiguranika.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575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. Uredbe o osnivanju Službe Koordinacionog tela Vlade Republike Srbije za opštine Preševo, Bujanovac i Medveđa („Službeni glasnik RS”, br. 61/06 – prečišćen tekst, 3/08 i 36/10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IREKTORA SLUŽBE KOORDINACIONOG TELA VLADE REPUBLIKE SRBIJE ZA OPŠTINE PREŠEVO, BUJANOVAC I MEDVEĐA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BodyText2"/>
        <w:spacing w:lineRule="auto" w:line="240"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>Konstatuje se da je Danijeli Nenadić prestala dužnost direktora Službe Koordinacionog tela Vlade Republike Srbije za opštine Preševo, Bujanovac i Medveđa 19. marta 2015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09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. Uredbe o osnivanju Službe Koordinacionog tela Vlade Republike Srbije za opštine Preševo, Bujanovac i Medveđa („Službeni glasnik RS”, br. 61/06 – prečišćen tekst, 3/08 i 36/10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DIREKTORA SLUŽBE KOORDINACIONOG TELA VLADE REPUBLIKE SRBIJE ZA OPŠTINE PREŠEVO, BUJANOVAC I MEDVEĐA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stavlja se Danijela Nenadić za vršioca dužnosti direktora Službe Koordinacionog tela Vlade Republike Srbije za opštine Preševo, Bujanovac i Medveđa od 20. marta 2015. godine, na šest mesec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10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Dutch-Roman;Times New Roman" w:hAnsi="Dutch-Roman;Times New Roman" w:cs="Dutch-Roman;Times New Roman"/>
          <w:sz w:val="20"/>
          <w:szCs w:val="22"/>
          <w:lang w:val="sr-Latn-CS" w:eastAsia="en-US"/>
        </w:rPr>
      </w:pPr>
      <w:r>
        <w:rPr>
          <w:rFonts w:cs="Dutch-Roman;Times New Roman" w:ascii="Dutch-Roman;Times New Roman" w:hAnsi="Dutch-Roman;Times New Roman"/>
          <w:sz w:val="20"/>
          <w:szCs w:val="22"/>
          <w:lang w:val="sr-Latn-CS" w:eastAsia="en-U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0"/>
          <w:lang w:val="sr-Latn-CS" w:eastAsia="en-US"/>
        </w:rPr>
      </w:pPr>
      <w:r>
        <w:rPr>
          <w:rFonts w:cs="Dutch-Roman;Times New Roman" w:ascii="Dutch-Roman;Times New Roman" w:hAnsi="Dutch-Roman;Times New Roman"/>
          <w:sz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tabs>
          <w:tab w:val="left" w:pos="0" w:leader="none"/>
          <w:tab w:val="left" w:pos="1440" w:leader="none"/>
        </w:tabs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RESTANKU DUŽNOSTI VRŠIOCA DUŽNOSTI </w:t>
      </w:r>
    </w:p>
    <w:p>
      <w:pPr>
        <w:pStyle w:val="BodyText2"/>
        <w:tabs>
          <w:tab w:val="left" w:pos="0" w:leader="none"/>
          <w:tab w:val="left" w:pos="1440" w:leader="none"/>
        </w:tabs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OMOĆNIKA MINISTRA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Jeleni Spasić prestala dužnost vršioca dužnosti pomoćnika ministra privrede – Sektor za privredni razvoj, 22. aprila 2015. godi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06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apri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autoSpaceDE w:val="false"/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autoSpaceDE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Dutch-Roman;Times New Roman" w:hAnsi="Dutch-Roman;Times New Roman" w:cs="Dutch-Roman;Times New Roman"/>
          <w:sz w:val="20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rPr>
          <w:rFonts w:ascii="Dutch-Roman;Times New Roman" w:hAnsi="Dutch-Roman;Times New Roman" w:cs="Dutch-Roman;Times New Roman"/>
          <w:sz w:val="20"/>
          <w:lang w:val="sr-Latn-CS" w:eastAsia="en-US"/>
        </w:rPr>
      </w:pPr>
      <w:r>
        <w:rPr>
          <w:rFonts w:cs="Dutch-Roman;Times New Roman" w:ascii="Dutch-Roman;Times New Roman" w:hAnsi="Dutch-Roman;Times New Roman"/>
          <w:sz w:val="20"/>
          <w:lang w:val="sr-Latn-CS" w:eastAsia="en-US"/>
        </w:rPr>
      </w:r>
    </w:p>
    <w:sectPr>
      <w:headerReference w:type="default" r:id="rId36"/>
      <w:footerReference w:type="default" r:id="rId37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autoSpaceDE w:val="false"/>
      <w:jc w:val="left"/>
    </w:pPr>
    <w:rPr>
      <w:rFonts w:ascii="Dutch-Roman;Times New Roman" w:hAnsi="Dutch-Roman;Times New Roman" w:cs="Dutch-Roman;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30:00Z</dcterms:created>
  <dc:creator>Gordana Domanovic</dc:creator>
  <dc:description/>
  <cp:keywords/>
  <dc:language>en-US</dc:language>
  <cp:lastModifiedBy>Aleksandar</cp:lastModifiedBy>
  <dcterms:modified xsi:type="dcterms:W3CDTF">2015-04-27T07:30:00Z</dcterms:modified>
  <cp:revision>2</cp:revision>
  <dc:subject/>
  <dc:title/>
</cp:coreProperties>
</file>