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Na osnovu člana 88. stav 4. Zakona o šumama („Službeni glasnik RS”, br. 30/10 i 93/12), člana 7. Zakona o budžetu Republike Srbije za 2015. godinu („Službeni glasnik RS”, broj </w:t>
      </w:r>
      <w:r>
        <w:rPr>
          <w:color w:val="000000"/>
          <w:lang w:val="sr-Latn-CS" w:eastAsia="en-US"/>
        </w:rPr>
        <w:t>142/14</w:t>
      </w:r>
      <w:r>
        <w:rPr>
          <w:lang w:val="sr-Latn-CS" w:eastAsia="en-US"/>
        </w:rPr>
        <w:t>) i člana 42. stav 1. Zakona o Vladi („Službeni glasnik RS”, br. 55/05, 71/05 – ispravka, 101/07, 65/08, 16/11, 68/12 – US, 72/12, 7/14 – US i 44/14),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Vlada donosi 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GODIŠNJEG PROGRAMA KORIŠĆENJA SREDSTAVA BUDŽETSKOG FONDA ZA ŠUME REPUBLIKE SRBIJE U 2015. GODINI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Ovom uredbom utvrđuje se Godišnji program korišćenja sredstava Budžetskog fonda za šume Republike Srbije u 2015. godini, koji je odštampan uz ovu uredbu i čini njen sastavni deo. 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2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Godišnjim programom iz člana 1. ove uredbe utvrđuju se poslovi zaštite šuma, pošumljavanja, nege šuma, gradnje i rekonstrukcije šumskih puteva, proizvodnje šumskog semena i šumskog sadnog materijala i drugi poslovi od opšteg interesa za šumarstvo, kao i iznos sredstava za obavljanje poslova koji se finansiraju iz sredstava Budžetskog fonda za šume Republike Srbije u 2015. godini.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3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05 Broj: </w:t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U Beogradu,  aprila 2015. godine 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ODIŠNJI PROGRA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ORIŠĆENJA SREDSTAVA BUDŽETSKOG FONDA ZA ŠUM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EPUBLIKE SRBIJE U 2015. GODIN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5. godini koristiće se za finansiranje poslova zaštite šuma, pošumljavanja, nege šuma, gradnje i rekonstrukcije šumskih puteva, proizvodnje šumskog semena i šumskog sadnog materijala i drugih poslova od opšteg interesa za šumarstvo Republike Srbije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.</w:t>
      </w:r>
    </w:p>
    <w:p>
      <w:pPr>
        <w:pStyle w:val="Normal"/>
        <w:ind w:firstLine="1440"/>
        <w:rPr/>
      </w:pPr>
      <w:r>
        <w:rPr>
          <w:lang w:val="sr-Latn-CS" w:eastAsia="en-US"/>
        </w:rPr>
        <w:t>Poslovi iz glave I. ovog programa finansiraće se iz sredstava Budžetskog fonda za šume Republike Srbije u 2015. godini do iznosa sredstava utvrđenih u tabeli za svaku vrstu posla, a prema dinamici priliva sredstava budžeta Republike Srbije obezbeđenim za te namene, i to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504"/>
        <w:gridCol w:w="787"/>
        <w:gridCol w:w="1470"/>
        <w:gridCol w:w="1831"/>
      </w:tblGrid>
      <w:tr>
        <w:trPr>
          <w:trHeight w:val="659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%3AE75"/>
            <w:r>
              <w:rPr>
                <w:bCs/>
                <w:iCs/>
                <w:sz w:val="22"/>
                <w:szCs w:val="22"/>
                <w:lang w:val="sr-Latn-CS" w:eastAsia="en-US"/>
              </w:rPr>
              <w:t>Red.br.</w:t>
            </w:r>
            <w:bookmarkEnd w:id="0"/>
          </w:p>
        </w:tc>
        <w:tc>
          <w:tcPr>
            <w:tcW w:w="45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Vrsta posla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Jed. mere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Najviša jedinična cena učešća sredstava budžet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Latn-CS" w:eastAsia="en-US"/>
              </w:rPr>
              <w:t>(din)</w:t>
            </w:r>
          </w:p>
        </w:tc>
        <w:tc>
          <w:tcPr>
            <w:tcW w:w="18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Ukupno učešće sredstava budžeta Republike Srbij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Latn-CS" w:eastAsia="en-US"/>
              </w:rPr>
              <w:t>(din)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1.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 xml:space="preserve">ZAŠTITA ŠUMA 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23.000.000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Zaštita šuma od bolesti i štetočina</w:t>
            </w:r>
          </w:p>
        </w:tc>
        <w:tc>
          <w:tcPr>
            <w:tcW w:w="7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in.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4.700.000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Održavanje protivpožarnih prug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6.750.000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Gradnja protivpožarnih pruga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5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600.00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2.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 xml:space="preserve">POŠUMLJAVANJE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(u 2014. i u 2015. godini)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70.000.000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Pošumljavanje goleti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20.000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odizanje plantaža i intenzivnih zasad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2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Pošumljavanje goleti u šumama u privatnoj svojini (podela šumskih sadnica fizičkim licima), i to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dstrike/>
                <w:sz w:val="22"/>
                <w:szCs w:val="22"/>
                <w:highlight w:val="cyan"/>
                <w:lang w:val="sr-Latn-CS" w:eastAsia="en-US"/>
              </w:rPr>
            </w:pPr>
            <w:r>
              <w:rPr>
                <w:dstrike/>
                <w:sz w:val="22"/>
                <w:szCs w:val="22"/>
                <w:highlight w:val="cyan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dstrike/>
                <w:sz w:val="22"/>
                <w:szCs w:val="22"/>
                <w:highlight w:val="cyan"/>
                <w:lang w:val="sr-Latn-CS" w:eastAsia="en-US"/>
              </w:rPr>
            </w:pPr>
            <w:r>
              <w:rPr>
                <w:dstrike/>
                <w:sz w:val="22"/>
                <w:szCs w:val="22"/>
                <w:highlight w:val="cyan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) četinar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3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) tvrdi i plemeniti lišćar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6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v) meki lišćar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4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g) bagrem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anacija površina pošumljavanjem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2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onovno pošumljavanj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2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elioracija degradiranih šuma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20.00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3.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NEGA ŠUMA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20.000.000</w:t>
            </w:r>
          </w:p>
        </w:tc>
      </w:tr>
      <w:tr>
        <w:trPr>
          <w:trHeight w:val="457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ega prirodnih mladih sastojina do 10 cm prsnog prečnika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Čišćenje u šumskim zasadima starosti 6-20 godin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5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Prve prorede u šumskim zasadima 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Latn-CS" w:eastAsia="en-US"/>
              </w:rPr>
              <w:t>3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nverzija izdanačkih šuma u viši uzgojni obli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3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GRADNJA I REKONSTRUKCIJA ŠUMSKIH PUTEV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195.000.000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Radovi na I faz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m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900.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Radovi na II faz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m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90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Radovi na I i II faz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80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Rekonstrukcija šumskog puta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40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anacija šumskog puta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80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Latn-CS" w:eastAsia="en-US"/>
              </w:rPr>
              <w:t>Gradnja mosta na trasi šumskog puta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) do 5 metara raspon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′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7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) od 5-10 metara raspon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′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85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v) preko 10 metara raspon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′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10.00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5.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PROIZVODNJA ŠUMSKOG SEMENA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1.000.000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akupljanje semena šumskih voćkarica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kupljanje semena hrasta lužnjaka i crvenog hrasta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a) selekcionisano sem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6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b) seme poznatog porekl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kupljanje semena ostalih hrastova i bukve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a) selekcionisano sem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b) seme poznatog porekl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8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kupljanje semena javora i jasena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a) selekcionisano sem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b) seme poznatog porekl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kupljanje semena crnog i domaćeg oraha, pitomog i divljeg kestena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a) selekcionisano sem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b) seme poznatog porekl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kupljanje šumskog semena ostalih lišćara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a) selekcionisano sem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b) seme poznatog porekl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8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akupljanje šumskog semena Pančićeve omorike i belog bor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akupljanje šumskog semena crnog bora i smrč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3.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akupljanje šumskog semena jele i ostalih četinar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50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6.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PROIZVODNJA ŠUMSKOG SADNOG MATERIJALA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12.000.000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dnice tvrdih lišćara (bukva, hrastovi)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a) selekcionisan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b) poznatog porekl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adnice šumskih voćkaric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dnice javora i jasena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a) selekcionisan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b) poznatog porekl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dnice crnog i domaćeg oraha i pitomog kestena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a) selekcionisan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b) poznatog porekl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Sadnice ostalih lišćara (bez bagrema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Latn-CS" w:eastAsia="en-US"/>
              </w:rPr>
            </w:pPr>
            <w:r>
              <w:rPr>
                <w:iCs/>
                <w:sz w:val="22"/>
                <w:szCs w:val="22"/>
                <w:lang w:val="sr-Latn-CS" w:eastAsia="en-US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Četinari (1+0) kontejneri i nisula (2+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Četinari klasična proizvodnja (starosti 1+0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om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  <w:lang w:val="sr-Latn-CS" w:eastAsia="en-US"/>
              </w:rPr>
            </w:pPr>
            <w:r>
              <w:rPr>
                <w:bCs/>
                <w:caps/>
                <w:sz w:val="22"/>
                <w:szCs w:val="22"/>
                <w:lang w:val="sr-Latn-CS" w:eastAsia="en-US"/>
              </w:rPr>
              <w:t>IZRADA PLANOVA RAZVOJA ŠUMSKIH PODRUČJ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in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25.000.00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  <w:lang w:val="sr-Latn-CS" w:eastAsia="en-US"/>
              </w:rPr>
            </w:pPr>
            <w:r>
              <w:rPr>
                <w:bCs/>
                <w:caps/>
                <w:sz w:val="22"/>
                <w:szCs w:val="22"/>
                <w:lang w:val="sr-Latn-CS" w:eastAsia="en-US"/>
              </w:rPr>
              <w:t>EDUKACIJA I PROMOCIJA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in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2.500.000</w:t>
            </w:r>
          </w:p>
        </w:tc>
      </w:tr>
      <w:tr>
        <w:trPr>
          <w:trHeight w:val="471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9.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sz w:val="22"/>
                <w:szCs w:val="22"/>
                <w:lang w:val="sr-Latn-CS" w:eastAsia="en-US"/>
              </w:rPr>
              <w:t xml:space="preserve">RAZVOJNO-ISTRAŽIVAČKI RAD 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in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22.000.000</w:t>
            </w:r>
          </w:p>
        </w:tc>
      </w:tr>
      <w:tr>
        <w:trPr>
          <w:trHeight w:val="471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10.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  <w:lang w:val="sr-Latn-CS" w:eastAsia="en-US"/>
              </w:rPr>
            </w:pPr>
            <w:r>
              <w:rPr>
                <w:bCs/>
                <w:caps/>
                <w:sz w:val="22"/>
                <w:szCs w:val="22"/>
                <w:lang w:val="sr-Latn-CS" w:eastAsia="en-US"/>
              </w:rPr>
              <w:t xml:space="preserve">OSTALI PLANOVI I PROJEKTI U SKLADU SA STRATEGIJOM RAZVOJA ŠUMARSTVA REPUBLIKE SRBIJE </w:t>
            </w:r>
            <w:r>
              <w:rPr>
                <w:lang w:val="sr-Latn-CS" w:eastAsia="en-US"/>
              </w:rPr>
              <w:t>(„Službeni glasnik RS”, broj 59/06)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in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14.365.000</w:t>
            </w:r>
          </w:p>
        </w:tc>
      </w:tr>
      <w:tr>
        <w:trPr>
          <w:trHeight w:val="291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11.</w:t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 xml:space="preserve">IZRADA I REALIZACIJA AKCIONOG PLANA SANACIJE OŠTEĆENIH ŠUMA U DRŽAVNOM I PRIVATNOM VLASNIŠTVU ZA PERIOD 2015 </w:t>
            </w:r>
            <w:r>
              <w:rPr>
                <w:lang w:val="sr-Latn-CS" w:eastAsia="en-U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 xml:space="preserve">2018. GODINE U SKLADU SA NAREDBOM O MERAMA ZAŠTITE I SANACIJE ŠUMA OŠTEĆENIH LEDOLOMIMA I LEDOIZVALAMA </w:t>
            </w:r>
            <w:r>
              <w:rPr>
                <w:lang w:val="sr-Latn-CS" w:eastAsia="en-US"/>
              </w:rPr>
              <w:t>(„Službeni glasnik RS”, broj 30/15)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in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64.000.00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12.</w:t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PREUZETE OBAVEZE IZ 2014. GODINE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in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41.135.00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  <w:t>U K U P N O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sr-Latn-CS" w:eastAsia="en-US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490.000.000</w:t>
            </w:r>
          </w:p>
        </w:tc>
      </w:tr>
    </w:tbl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5. godini za poslove iz glave I. ovog programa dodeljuju se pod uslovima i na način propisan Pravilnikom o bližim uslovima, kao i načinu dodele i korišćenja sredstava iz godišnjeg programa korišćenja sredstava Budžetskog fonda za šume Republike Srbije i Budžetskog fonda za šume autonomne pokrajine („Službeni glasnik RS”, broj 17/13)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2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3:00Z</dcterms:created>
  <dc:creator>Server</dc:creator>
  <dc:description/>
  <cp:keywords/>
  <dc:language>en-US</dc:language>
  <cp:lastModifiedBy>Aleksandar</cp:lastModifiedBy>
  <cp:lastPrinted>2015-04-23T09:58:00Z</cp:lastPrinted>
  <dcterms:modified xsi:type="dcterms:W3CDTF">2015-04-24T12:23:00Z</dcterms:modified>
  <cp:revision>2</cp:revision>
  <dc:subject/>
  <dc:title/>
</cp:coreProperties>
</file>