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Na osnovu člana 76. stav 3. Zakona o odbrani („Službeni glasnik RS”, br. 116/07, 88/09, 88/09 – dr. zakon, 104/09 – dr. zakon i 10/15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o izmenama Uredbe o kriterijumima i postupku dodele sredstava za učešće u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finansiranju programa rada udruženja građana koji se zasnivaju na aktivnostima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od značaja za odbranu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U Uredbi o kriterijumima i postupku dodele sredstava za učešće u finansiranju programa rada udruženja građana koji se zasnivaju na aktivnostima od značaja za odbranu („Službeni glasnik RS”, br. 100/08 i 3/14), u članu 2. stav 2. menja se i glasi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„Posebni kriterijumi za dodelu sredstava udruženjima radi učešća u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 xml:space="preserve">finansiranju projekata i aktivnosti koje su od značaja za odbranu su: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1) da je godišnji program rada udruženja zasnovan na oblastima iz delatnosti padobranstva,   jedriličarstva,    ronilaštva,    radio-amaterstva,    speleologije, alpinizma, planinarenja, izviđaštva i kulturne delatnosti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2) da se projekti i aktivnosti udruženja iz tačke 1) ovog stava odnose na propisane mere zaštite i spasavanja ljudi, materijalnih dobara i životne sredine, odnosno na vrednovanje, čuvanje i razvijanje vojnih tradicija</w:t>
      </w:r>
      <w:r>
        <w:rPr>
          <w:bCs/>
          <w:sz w:val="23"/>
          <w:szCs w:val="23"/>
          <w:lang w:val="sr-Latn-CS" w:eastAsia="en-US"/>
        </w:rPr>
        <w:t>”</w:t>
      </w:r>
      <w:r>
        <w:rPr>
          <w:sz w:val="23"/>
          <w:szCs w:val="23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sz w:val="23"/>
          <w:szCs w:val="23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U nazivu, u članu 1, članu 2. st. 1. i 3, čl. 4. i 5, članu 6. stav 1. i članu 7. stav 2. reči: „udruženje građana” u određenom padežu, zamenjuju se rečju: „udruženje” u odgovarajućem padežu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sz w:val="23"/>
          <w:szCs w:val="23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>05 Broj: 110-4528/2015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before="0" w:after="20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1:00Z</dcterms:created>
  <dc:creator>daktilo03</dc:creator>
  <dc:description/>
  <cp:keywords/>
  <dc:language>en-US</dc:language>
  <cp:lastModifiedBy>Aleksandar</cp:lastModifiedBy>
  <dcterms:modified xsi:type="dcterms:W3CDTF">2015-04-24T12:21:00Z</dcterms:modified>
  <cp:revision>2</cp:revision>
  <dc:subject/>
  <dc:title/>
</cp:coreProperties>
</file>