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 xml:space="preserve">Na osnovu člana 52. stav 3. Zakona o vanrednim situacijama („Službeni glasnik RS”, br. 111/09, 92/11 i 93/12) i člana 42. stav 1. Zakona o Vladi („Službeni glasnik RS”, br. 55/05, 71/05 – ispravka, 101/07, 65/08, 16/11, 68/12 – US, 72/12, 7/14 – US i 44/14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O IZMENAMA UREDBE O OBAVEZNIM SREDSTVIMA I OPREMI ZA LIČNU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ZAJAMNU I KOLEKTIVNU ZAŠTITU OD ELEMENTARNIH NEPOGODA 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DRUGIH NESREĆ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U Uredbi o obaveznim sredstvima i opremi za ličnu, uzajamnu i kolektivnu zaštitu od elementarnih nepogoda i drugih nesreća („Službeni glasnik RS”, broj 3/11), član 2. stav 1. tačka 1) menja se i glasi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„1) komplet za pružanje prve pomoći, koji sadrži: individualni prvi zavoj sa jednim jastučetom 12cm h 10cm (1 kom); kaliko zavoj – utkani rub 8cm h 5m (2 kom); kaliko zavoj – utkani rub 2,5cm h 5m (1 kom); gazu sterilnu lm (1 kom); gazu sterilnu 1/2m (2 kom); gazu sterilnu 1/4m pojedinačno pakovanje 80cm h 25cm (4 kom); vazelinsku gazu 10cm h 10cm (2 kom); lepljivi flaster (2 kom); adhezivni zavojni materijal l0cm h 8cm (2 kom); trouglu maramu dim. 100h100h140cm gustoće 20x19 (5 kom); sanitetsku vatu (100 gr); rukavice za jednokratnu upotrebu (5 pari); makaze sa zakrivljenim vrhom (1 kom); sigurnosnu iglu (zihernadlu 5 kom); masku za davanje veštačkog disanja za jednokratnu upotrebu (2 kom); termo-izolacionu alufoliju (1 kom)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U stavu 3. reč: „medicinske” briše se, a reči: „(ormarić prve pomoći)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>zamenjuju se rečima: „(zidni ormarić ili prenosna torba)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U članu 4. stav 1. tačka 1) reč: „medicinske”, briše s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Tačka 2) menja se i glasi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„2) najmanje jednu priručnu apoteku (zidni ormarić ili prenosivu torbu) ako imaju od 20 do 100 zaposlenih i dalje na svakih 200 zaposlenih, još po jednu priručnu apoteku koja sadrži: kaliko zavoj – utkani rub l0cm h 5m (5 kom); kaliko zavoj – utkani rub 6cm h 5m (5 kom); kaliko zavoj – utkani rub 5cm h 5m (5 kom); kaliko zavoj – utkani rub 2,5cm h 5m (5 kom); individualni prvi zavoj tipa II (2 kom); sterilna gaza lm (2 kom); sterilna gaza 1/2m (2 kom); sterilnu gazu 1/4m (3 kom); vazelinsku gazu 10 cm h 10 cm (2 kom); trouglu maramu 100xl00xl40cm gustoće 20x19 (5 kom); sanitetsku vatu (100gr); lepljivi flaster 2,5cm h 5m (3 kom); adhezivni zavojni materijal l0cm h 4cm (5 kom); rukavice za jednokratnu upotrebu (10 pari); sigurnosnu iglu (zihernadlu 10 kom); makaze sa zakrivljenim vrhom (1 kom); termo-izolacionu alufoliju (3 kom); masku za davanje veštačkog disanja za jednokratnu upotrebu (5 kom);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Član 5. menja se i glasi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bCs/>
          <w:sz w:val="22"/>
          <w:lang w:val="sr-Latn-CS" w:eastAsia="en-US"/>
        </w:rPr>
        <w:t>„</w:t>
      </w:r>
      <w:r>
        <w:rPr>
          <w:sz w:val="22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Privredna društva, operatori Seveso postrojenja i druga pravna lica, koji su u skladu sa zakonima, obveznici izrade Politike prevencije udesa, Izveštaja o bezbednosti i Plana zaštite od udesa, dužni su da nabave i drže u ispravnom stanju zaštitna sredstva - opremu za zaštitu zaposlenih u slučaju hemijskog udes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Operatori Seveso postrojenja koji su obveznici izrade Izveštaja o bezbednosti, dužni su da obezbede odgovarajuća sredstva lične zaštite (organa za disanje) građanima i licima koja stalno borave i rade u neposrednom okruženju, odnosno zoni ugroženosti od efekata hemijskog udes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Količina sredstava iz stava 2. ovog člana obezbeđuje se na osnovu Izveštaja o bezbednosti, a u saradnji sa nadležnim organom jedinice lokalne samouprave i organizacionom jedinicom Sektora za vanredne situacije - Ministarstva unutrašnjih poslova, za teritoriju sedišta pravnog lic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Obavezuju se operatori Seveso postrojenja da u saradnji sa navedenim organima iz stava 3. ovog člana organizuju i realizuju obuku sa korisnicima obezbeđenih sredstava lične zaštit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Subjekti iz st. 1. i 2. ovog člana dužni su da obezbede odgovarajuća zaštitna sredstva po izradi i dobijenoj saglasnosti od nadležnog organa na Politiku prevencije udesa, Izveštaj o bezbednosti i Plan zaštite od udesa.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Član 7. briše s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Nosioci obaveza iz čl. 2. i 4. Uredbe o obaveznim sredstvima i opremi za ličnu, uzajamnu i kolektivnu zaštitu od elementarnih nepogoda i drugih nesreća („Službeni glasnik RS”, broj 3/11) dužni su da propisana sredstva i opremu nabave do kraja 2015. godin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ab/>
        <w:t>Izuzetno od stava 1. ovog člana, nosioci obaveza koji su do stupanja na snagu ove uredbe nabavili sredstva i opremu u skladu sa ranije važećim propisom, mogu nastaviti da ih koriste do isteka propisanog roka zanavlja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 w:val="22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>Ova uredba stupa na snagu osmog dana od dana objavljivanja u „Službenom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Latn-CS" w:eastAsia="en-US"/>
        </w:rPr>
        <w:t>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lang w:val="sr-Latn-CS" w:eastAsia="en-US"/>
        </w:rPr>
        <w:t>05 Broj: 110-4180/2015</w:t>
      </w:r>
    </w:p>
    <w:p>
      <w:pPr>
        <w:pStyle w:val="Normal"/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23. aprila 2015. godine</w:t>
      </w:r>
    </w:p>
    <w:p>
      <w:pPr>
        <w:pStyle w:val="Normal"/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before="0" w:after="20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2:00Z</dcterms:created>
  <dc:creator>daktilo03</dc:creator>
  <dc:description/>
  <cp:keywords/>
  <dc:language>en-US</dc:language>
  <cp:lastModifiedBy>Aleksandar</cp:lastModifiedBy>
  <dcterms:modified xsi:type="dcterms:W3CDTF">2015-04-24T12:22:00Z</dcterms:modified>
  <cp:revision>2</cp:revision>
  <dc:subject/>
  <dc:title/>
</cp:coreProperties>
</file>