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RAZREŠENJU VRŠIOCA DUŽNOSTI DIREKTORA KLINIKE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Latn-CS" w:eastAsia="en-US"/>
        </w:rPr>
        <w:t>ZA PSIHIJATRIJSKE BOLESTI „DR LAZA LAZAREVIĆ”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rPr/>
      </w:pPr>
      <w:r>
        <w:rPr>
          <w:lang w:val="sr-Latn-CS" w:eastAsia="en-US"/>
        </w:rPr>
        <w:tab/>
        <w:t>Razrešava se prof. dr Slavica Đukić Dejanović dužnosti vršioca dužnosti direktora Klinike za psihijatrijske bolesti „Dr Laza Lazarević”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201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DIREKTORA KLINIKE ZA PSIHIJATRIJSKE BOLESTI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Latn-CS" w:eastAsia="en-US"/>
        </w:rPr>
        <w:t>„</w:t>
      </w:r>
      <w:r>
        <w:rPr>
          <w:b/>
          <w:lang w:val="sr-Latn-CS" w:eastAsia="en-US"/>
        </w:rPr>
        <w:t>DR LAZA LAZAREVIĆ”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rPr/>
      </w:pPr>
      <w:r>
        <w:rPr>
          <w:lang w:val="sr-Latn-CS" w:eastAsia="en-US"/>
        </w:rPr>
        <w:tab/>
        <w:t>Imenuje se prof. dr Slavica Đukić Dejanović za direktora Klinike za psihijatrijske bolesti „Dr Laza Lazarević”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203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8. stav 1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O RAZREŠENJU VRŠIOCA DUŽNOSTI DIREKTORA</w:t>
      </w:r>
      <w:r>
        <w:rPr>
          <w:b/>
          <w:bCs/>
          <w:lang w:val="sr-Latn-CS" w:eastAsia="en-US"/>
        </w:rPr>
        <w:t xml:space="preserve"> DOMA UČENIKA SREDNJIH ŠKOLA „JELICA MILOVANOVIĆ” U BEOGRAD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Razrešava se Milovan Pavlović dužnosti vršioca dužnosti direktora </w:t>
      </w:r>
      <w:r>
        <w:rPr>
          <w:bCs/>
          <w:lang w:val="sr-Latn-CS" w:eastAsia="en-US"/>
        </w:rPr>
        <w:t>Doma učenika srednjih škola „Jelica Milovanović” u Beogradu.</w:t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175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8. stav 1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/>
      </w:pPr>
      <w:r>
        <w:rPr>
          <w:lang w:val="sr-Latn-CS" w:eastAsia="en-US"/>
        </w:rPr>
        <w:t xml:space="preserve">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O IMENOVANJU VRŠIOCA DUŽNOSTI DIREKTORA</w:t>
      </w:r>
      <w:r>
        <w:rPr>
          <w:b/>
          <w:bCs/>
          <w:lang w:val="sr-Latn-CS" w:eastAsia="en-US"/>
        </w:rPr>
        <w:t xml:space="preserve"> DOMA UČENIKA SREDNJIH ŠKOLA „JELICA MILOVANOVIĆ” U BEOGRAD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Imenuje se Duško Babić za vršioca dužnosti direktora </w:t>
      </w:r>
      <w:r>
        <w:rPr>
          <w:bCs/>
          <w:lang w:val="sr-Latn-CS" w:eastAsia="en-US"/>
        </w:rPr>
        <w:t>Doma učenika srednjih škola „Jelica Milovanović” u Beogradu.</w:t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177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6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PRESTANKU DUŽNOSTI DIREKTORA</w:t>
      </w:r>
      <w:r>
        <w:rPr>
          <w:b/>
          <w:bCs/>
          <w:lang w:val="sr-Latn-CS" w:eastAsia="en-US"/>
        </w:rPr>
        <w:t xml:space="preserve"> DOMA UČENIKA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SREDNJE PTT ŠKOLE U BEOGRAD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Mirjani Holod prestaje dužnost direktora </w:t>
      </w:r>
      <w:r>
        <w:rPr>
          <w:bCs/>
          <w:lang w:val="sr-Latn-CS" w:eastAsia="en-US"/>
        </w:rPr>
        <w:t>Doma učenika srednje PTT škole u Beogradu, zbog isteka mandata.</w:t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168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8. stav 1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O IMENOVANJU VRŠIOCA DUŽNOSTI DIREKTORA</w:t>
      </w:r>
      <w:r>
        <w:rPr>
          <w:b/>
          <w:bCs/>
          <w:lang w:val="sr-Latn-CS" w:eastAsia="en-US"/>
        </w:rPr>
        <w:t xml:space="preserve"> DOMA UČENIKA SREDNJE PTT ŠKOLE U BEOGRAD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Imenuje se Slavica Obradović za vršioca dužnosti direktora </w:t>
      </w:r>
      <w:r>
        <w:rPr>
          <w:bCs/>
          <w:lang w:val="sr-Latn-CS" w:eastAsia="en-US"/>
        </w:rPr>
        <w:t>Doma učenika srednje PTT škole u Beogradu.</w:t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170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6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PRESTANKU DUŽNOSTI DIREKTORA</w:t>
      </w:r>
      <w:r>
        <w:rPr>
          <w:b/>
          <w:bCs/>
          <w:lang w:val="sr-Latn-CS" w:eastAsia="en-US"/>
        </w:rPr>
        <w:t xml:space="preserve"> DOMA UČENIKA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SREDNJIH ŠKOLA U IVANJICI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Goranu Botoriću prestaje dužnost direktora </w:t>
      </w:r>
      <w:r>
        <w:rPr>
          <w:bCs/>
          <w:lang w:val="sr-Latn-CS" w:eastAsia="en-US"/>
        </w:rPr>
        <w:t>Doma učenika srednjih škola u Ivanjici, zbog isteka mandata.</w:t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178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4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/>
      </w:pPr>
      <w:r>
        <w:rPr>
          <w:lang w:val="sr-Latn-CS" w:eastAsia="en-US"/>
        </w:rPr>
        <w:t xml:space="preserve">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IMENOVANJU DIREKTORA</w:t>
      </w:r>
      <w:r>
        <w:rPr>
          <w:b/>
          <w:bCs/>
          <w:lang w:val="sr-Latn-CS" w:eastAsia="en-US"/>
        </w:rPr>
        <w:t xml:space="preserve"> DOMA UČENIKA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SREDNJIH ŠKOLA U IVANJICI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Imenuje se Goran Botorić za direktora </w:t>
      </w:r>
      <w:r>
        <w:rPr>
          <w:bCs/>
          <w:lang w:val="sr-Latn-CS" w:eastAsia="en-US"/>
        </w:rPr>
        <w:t>Doma učenika srednjih škola u Ivanjici.</w:t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179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6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PRESTANKU DUŽNOSTI DIREKTORA</w:t>
      </w:r>
      <w:r>
        <w:rPr>
          <w:b/>
          <w:bCs/>
          <w:lang w:val="sr-Latn-CS" w:eastAsia="en-US"/>
        </w:rPr>
        <w:t xml:space="preserve"> DOMA UČENIKA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SREDNJIH ŠKOLA U VRANJ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Ljubiši Anđuševiću prestaje dužnost direktora </w:t>
      </w:r>
      <w:r>
        <w:rPr>
          <w:bCs/>
          <w:lang w:val="sr-Latn-CS" w:eastAsia="en-US"/>
        </w:rPr>
        <w:t>Doma učenika srednjih škola u Vranju, zbog isteka mandata.</w:t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172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8. stav 1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O IMENOVANJU VRŠIOCA DUŽNOSTI DIREKTORA</w:t>
      </w:r>
      <w:r>
        <w:rPr>
          <w:b/>
          <w:bCs/>
          <w:lang w:val="sr-Latn-CS" w:eastAsia="en-US"/>
        </w:rPr>
        <w:t xml:space="preserve"> DOMA UČENIKA SREDNJIH ŠKOLA U VRANJ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Imenuje se Maja Ristić za vršioca dužnosti direktora </w:t>
      </w:r>
      <w:r>
        <w:rPr>
          <w:bCs/>
          <w:lang w:val="sr-Latn-CS" w:eastAsia="en-US"/>
        </w:rPr>
        <w:t>Doma učenika srednjih škola u Vranju.</w:t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17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Na osnovu člana 16. stav 1. Odluke o osnivanju Zavoda za unapređivanje obrazovanja i vaspitanja („Službeni glasnik RS”, br. 73/04 i 5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O RAZREŠENJU I IMENOVANJU ČLANA NADZORNOG ODBORA 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VODA ZA UNAPREĐIVANJE OBRAZOVANJA I VASPITANJ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Razrešava se Mirjana Lukić dužnosti člana Nadzornog odbora Zavoda za unapređivanje obrazovanja i vaspitanja, zbog odlaska u penziju.</w:t>
      </w:r>
    </w:p>
    <w:p>
      <w:pPr>
        <w:pStyle w:val="Normal"/>
        <w:spacing w:before="0" w:after="240"/>
        <w:ind w:right="-51" w:hanging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ind w:right="-51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 xml:space="preserve">Imenuje se Jadranka Milošević, zaposlena u Zavodu za unapređivanje obrazovanja i vaspitanja, za člana Nadzornog odbora Zavoda za unapređivanje obrazovanja i vaspitanja. </w:t>
      </w:r>
    </w:p>
    <w:p>
      <w:pPr>
        <w:pStyle w:val="Normal"/>
        <w:spacing w:before="0" w:after="240"/>
        <w:ind w:right="-51" w:hanging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  <w:tab/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152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>Na osnovu člana 22. stav 1. Poslovnika Vlade („Službeni glasnik RS”, br. 61/06 – prečišćen tekst, 69/08, 88/09, 33/10, 69/10, 20/11, 37/11, 30/13 i 76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ČLANA MEĐURESORSKE RADNE GRUPE ZA SPROVOĐENJE ANEKSA D SPORAZUMA O PITANJIMA SUKCESIJE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ListParagraph"/>
        <w:ind w:lef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Sonja Jerković, šef Odseka za arhivske poslove u Narodnoj banci Srbije, za člana Međuresorske radne grupe za sprovođenje Aneksa D Sporazuma o pitanjima sukcesije.</w:t>
        <w:tab/>
      </w:r>
    </w:p>
    <w:p>
      <w:pPr>
        <w:pStyle w:val="ListParagraph"/>
        <w:tabs>
          <w:tab w:val="left" w:pos="0" w:leader="none"/>
          <w:tab w:val="left" w:pos="1440" w:leader="none"/>
        </w:tabs>
        <w:ind w:left="0" w:hanging="0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200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br w:type="page"/>
      </w: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 xml:space="preserve">Na osnovu člana 147. stav 1. Zakona o državnim službenicima („Službeni glasnik RSˮ, br. 79/05, 81/05 – ispravka, 83/05 – ispravka, 64/07, 67/07 – ispravka, 116/08, 104/09 i 99/14) i člana 43. stav 2. Zakona o Vladi („Službeni glasnik RSˮ, br. 55/05, 71/05 – ispravka, 101/07, 65/08, 16/11, 68/12 – US, 72/12, 7/14 – US i 44/14), 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ČLANA ŽALBENE KOMISIJE VLAD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Razrešava se Dobrina Đuković dužnosti člana Žalbene komisije Vlade, na lični zahtev.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270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ČLANA NADZORNOG ODBORA KLINIČKOG CENTRA SRBIJ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rPr/>
      </w:pPr>
      <w:r>
        <w:rPr>
          <w:lang w:val="sr-Latn-CS" w:eastAsia="en-US"/>
        </w:rPr>
        <w:tab/>
        <w:t>Razrešava se Lana Novak dužnosti člana Nadzornog odbora Kliničkog centra Srbije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252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0. stav 3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IREKTORA UPRAVE ZA TRANSPORT OPASNOG TERETA U MINISTARSTVU SAOBRAĆAJA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Dejanu Tomiću prestala dužnost direktora Uprave za transport opasnog tereta u Ministarstvu saobraćaja 19. marta 2015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191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0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POSTAVLJENJU VRŠIOCA DUŽNOSTI DIREKTORA UPRAVE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TRANSPORT OPASNOG TERETA U MINISTARSTVU GRAĐEVINARSTVA, SAOBRAĆAJA I INFRASTRUKTUR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Zoran Vasić za vršioca dužnosti direktora Uprave za transport opasnog tereta u Ministarstvu građevinarstva, saobraćaja i infrastrukture, na šest meseci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192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>Na osnovu člana 30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VRŠIOCA DUŽNOSTI DIREKTORA UPRAVE ZA POLJOPRIVREDNO ZEMLJIŠTE U MINISTARSTVU POLJO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Zoran Knežević dužnosti vršioca dužnosti direktora Uprave za poljoprivredno zemljište u Ministarstvu poljoprivrede i zaštite životne sredin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319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0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DIREKTORA UPRAVE ZA POLJOPRIVREDNO ZEMLJIŠTE U MINISTARSTVU POLJO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ostavlja se Dragana Gođevac Obradović za vršioca dužnosti direktora Uprave za poljoprivredno zemljište u Ministarstvu poljoprivrede i zaštite životne sredine, na šest meseci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320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4"/>
      <w:footerReference w:type="default" r:id="rId25"/>
      <w:type w:val="nextPage"/>
      <w:pgSz w:w="12240" w:h="158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Times New Roman"/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10:00Z</dcterms:created>
  <dc:creator>Gordana Domanovic</dc:creator>
  <dc:description/>
  <cp:keywords/>
  <dc:language>en-US</dc:language>
  <cp:lastModifiedBy>Aleksandar</cp:lastModifiedBy>
  <dcterms:modified xsi:type="dcterms:W3CDTF">2015-04-20T07:10:00Z</dcterms:modified>
  <cp:revision>2</cp:revision>
  <dc:subject/>
  <dc:title/>
</cp:coreProperties>
</file>