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Cs w:val="24"/>
          <w:u w:val="single"/>
          <w:lang w:val="sr-Latn-CS" w:eastAsia="en-US"/>
        </w:rPr>
      </w:pPr>
      <w:r>
        <w:rPr>
          <w:szCs w:val="24"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u w:val="single"/>
          <w:lang w:val="sr-Latn-CS" w:eastAsia="en-US"/>
        </w:rPr>
      </w:pPr>
      <w:r>
        <w:rPr>
          <w:szCs w:val="24"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Na osnovu člana 42. stav 2. Zakona o programu zaštite učesnika u krivičnom postupku („Službeni glasnik RS”, broj 85/05)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uto" w:line="240" w:before="0" w:after="0"/>
        <w:jc w:val="both"/>
        <w:outlineLvl w:val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R E D B U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o izmenama Uredbe o posebnoj naknadi za rad članova i zamenika članova Komisije za sprovođenje programa zaštite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U Uredbi o posebnoj naknadi za rad članova i zamenika članova Komisije za sprovođenje programa zaštite („Službeni glasnik RS”, br. 63/06 i 88/08), u članu 1. broj: „60.000” zamenjuje se brojem: „54.000”.</w:t>
      </w:r>
    </w:p>
    <w:p>
      <w:pPr>
        <w:pStyle w:val="Normal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szCs w:val="24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U članu 2. broj: „40.000” zamenjuje se brojem: „36.000”. </w:t>
      </w:r>
    </w:p>
    <w:p>
      <w:pPr>
        <w:pStyle w:val="Normal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4"/>
          <w:lang w:val="sr-Latn-CS" w:eastAsia="en-US"/>
        </w:rPr>
        <w:t>05 Broj: 110-2442/2015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12. marta 2015. godine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0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character" w:styleId="HeaderChar">
    <w:name w:val="Head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13:00Z</dcterms:created>
  <dc:creator>daktilo03</dc:creator>
  <dc:description/>
  <cp:keywords/>
  <dc:language>en-US</dc:language>
  <cp:lastModifiedBy>Bojan Grgic</cp:lastModifiedBy>
  <dcterms:modified xsi:type="dcterms:W3CDTF">2015-03-23T15:13:00Z</dcterms:modified>
  <cp:revision>2</cp:revision>
  <dc:subject/>
  <dc:title/>
</cp:coreProperties>
</file>