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81"/>
        <w:gridCol w:w="2706"/>
        <w:gridCol w:w="137"/>
        <w:gridCol w:w="1513"/>
        <w:gridCol w:w="2200"/>
        <w:gridCol w:w="1650"/>
        <w:gridCol w:w="1513"/>
        <w:gridCol w:w="2328"/>
      </w:tblGrid>
      <w:tr>
        <w:trPr>
          <w:trHeight w:val="316" w:hRule="atLeast"/>
        </w:trPr>
        <w:tc>
          <w:tcPr>
            <w:tcW w:w="1485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Akcioni plan za sprovođenje Strategije stručnog usavršavanja zaposlenih u JLS u Republici Srbiji za period 2015 -2016.</w:t>
            </w:r>
          </w:p>
        </w:tc>
      </w:tr>
      <w:tr>
        <w:trPr>
          <w:trHeight w:val="971" w:hRule="atLeast"/>
        </w:trPr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Latn-CS" w:eastAsia="en-US"/>
              </w:rPr>
              <w:t>Očekivani rezultati</w:t>
            </w:r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Latn-CS" w:eastAsia="en-US"/>
              </w:rPr>
              <w:t>Rok za realizaciju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Latn-CS" w:eastAsia="en-US"/>
              </w:rPr>
              <w:t>Indikatori uspešnosti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Latn-CS" w:eastAsia="en-US"/>
              </w:rPr>
              <w:t>Izvori provere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Latn-CS" w:eastAsia="en-US"/>
              </w:rPr>
              <w:t>Nosioci aktivnosti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sr-Latn-CS" w:eastAsia="en-US"/>
              </w:rPr>
              <w:t>Izvor finansiranja</w:t>
            </w:r>
          </w:p>
        </w:tc>
      </w:tr>
      <w:tr>
        <w:trPr>
          <w:trHeight w:val="374" w:hRule="atLeast"/>
        </w:trPr>
        <w:tc>
          <w:tcPr>
            <w:tcW w:w="14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85" w:hanging="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val="sr-Latn-CS" w:eastAsia="en-US"/>
              </w:rPr>
              <w:t>Specifični cilj 1.</w:t>
            </w:r>
            <w:r>
              <w:rPr>
                <w:i/>
                <w:sz w:val="20"/>
                <w:szCs w:val="20"/>
                <w:lang w:val="sr-Latn-CS" w:eastAsia="en-US"/>
              </w:rPr>
              <w:t xml:space="preserve"> Utvrđivanje uloga i obaveza u vezi sa vođenjem poslova stručnog usavršavanja ministarstva nadležnog za lokalnu samoupravu, drugih ministarstava i jedinica lokalne samouprave, uspostavljanje relevantnih procedura i tela/funkcija za obavljanje poslova stručnog usavršavanja</w:t>
            </w:r>
          </w:p>
        </w:tc>
      </w:tr>
      <w:tr>
        <w:trPr>
          <w:trHeight w:val="2354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 xml:space="preserve">1.1. Savet  za stručno  usavršavanje uspostavljen i osposobljen za obavljanje poslova u vezi sa programima stručnog usavršavanja zaposlenih u JLS 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1. Predlaganje kandidata 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imenovanje člano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2. Obuka za članove Save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3. Redovni sastanci Saveta za stručno usavršavanje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2. kvartal 2015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2. kvartal 201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prvi sastanak 2.kvartal 2015, potom kontinuirano najmanje 2 puta godišn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1. Savet za stručno usavršavanje obrazovan u skladu sa aktom kojim se uređuje sastav i poslovi koje obavlja zaključno sa 31. 03. 201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2. Realizovana jednodnevna obuka za članove Save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3. Savet se sastaje najmanje 2 godišnje ili češće u skladu sa potrebama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Akt o uspostavljanju Saveta za stručno usavršavan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Poslovnik o radu Save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Zapisnici sa sednica Saveta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Ministarstvo državne uprave i lokalne samouprav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JLS preko SK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Kancelarija za evropske integraci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sr-Latn-CS"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1. Budžet 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800.000 RSD Za Rad Članova Saveta Koje Predlaže MDUL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Budžet SKGO Za Rad Članova Saveta Koje Predlaže SK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2.  </w:t>
            </w:r>
            <w:r>
              <w:rPr>
                <w:rFonts w:eastAsia="Times New Roman"/>
                <w:sz w:val="20"/>
                <w:szCs w:val="20"/>
                <w:lang w:val="sr-Latn-CS" w:eastAsia="en-US"/>
              </w:rPr>
              <w:t>Donacija EU IPA 2012 Projekat - Upravljanje ljudskim resursima u JLS - sprovodi Savet Evrope, ukupna sredstva planirana za komponentu  uspostavljanja sistema stručnog usavršavanja u JLS je 700.000 eur</w:t>
            </w:r>
          </w:p>
        </w:tc>
      </w:tr>
      <w:tr>
        <w:trPr>
          <w:trHeight w:val="60" w:hRule="atLeast"/>
        </w:trPr>
        <w:tc>
          <w:tcPr>
            <w:tcW w:w="2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24" w:hRule="atLeast"/>
        </w:trPr>
        <w:tc>
          <w:tcPr>
            <w:tcW w:w="26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1.2. Urađena procena stanja u vezi sa stručnim usavršavanjem zaposlenih u JLS u prethodne 3 godine</w:t>
            </w:r>
          </w:p>
        </w:tc>
        <w:tc>
          <w:tcPr>
            <w:tcW w:w="288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1. Sprovođenje analize i procene stanja u vezi sa stručnim usavršavanjem u JLS  u prethodne 3 godine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2. kvartal 2015.</w:t>
            </w:r>
          </w:p>
        </w:tc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1. Urađena procena stanja i definisane preporuke za Savet za stručno usavršavanje i MDULS</w:t>
            </w:r>
          </w:p>
        </w:tc>
        <w:tc>
          <w:tcPr>
            <w:tcW w:w="16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 xml:space="preserve">Izveštaj o sprovedenim aktivnostima u projektu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Godišnji izveštaji o praćenju sprovođenja Strategi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 xml:space="preserve">Ministarstvo državne uprave i lokalne samouprave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SKGO</w:t>
            </w:r>
          </w:p>
        </w:tc>
        <w:tc>
          <w:tcPr>
            <w:tcW w:w="23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Donacija EU IPA 2012 Projekat - Upravljanje ljudskim resursima u JLS - sprovodi Savet Evrope, ukupna sredstva planirana za komponentu  uspostavljanja sistema stručnog usavršavanja u JLS je 700.000 eur</w:t>
            </w:r>
          </w:p>
        </w:tc>
      </w:tr>
      <w:tr>
        <w:trPr>
          <w:trHeight w:val="548" w:hRule="atLeast"/>
        </w:trPr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1.3. Poslovi koji se odnose na sistem stručnog usavršavanja i programe stručnog usavršavanja zaposlenih u JLS organizovani u okviru Ministarstva državne uprave i lokalne samouprave</w:t>
            </w:r>
          </w:p>
        </w:tc>
        <w:tc>
          <w:tcPr>
            <w:tcW w:w="28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1. Priprema analize za uspostavljanje načina organizovanja poslova koji se odnose na sistem i programe stručnog usavršavanja zaposlenih u JL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2. Definisanje opisa poslova i određivanje zaposlenih koji će se baviti poslovima koji se odnose na sistem stručnog usavršavanja i programe stručnog usavršavanja zaposlenih u JLS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2. kvartal 2015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3. kvartal 2015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Izmene i dopune Pravilnika o unutrašnjem uređenju i sistematizaciji radnih mesta  MDULS  utvrđe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PV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CV: 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Pravilnik o unutrašnjem uređenju i sistematizaciji radnih mesta  MDUL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Godišnji izveštaji o praćenju sprovođenja Strategije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Ministarstvo državne uprave i lokalne samouprave 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Budžet RS  (za ovu aktivnost nisu potrebna posebna budžetska sredstva, aktivnost se sprovodi uz postojeće kapacitete MDUL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44" w:hRule="atLeast"/>
        </w:trPr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1.4. Poslovi koji se odnose na stručno usavršavanje zaposlenih u JLS organizovani u okviru JLS</w:t>
            </w:r>
          </w:p>
        </w:tc>
        <w:tc>
          <w:tcPr>
            <w:tcW w:w="2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1.Priprema analiza  za Uspostavljanje načina organizovanja poslova koji se odnose na stručno usavršavanje zaposlenih u J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2. Izrada i diseminacija modela opisa poslova za zaposlene u JLS koji će se baviti poslovima koji se odnose na sistem stručnog usavršavanja i programe stručnog usavršavanja zaposlenih u JL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3.Određivanje zaposlenih u JLS koji će se baviti predmetnim poslovima 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3. kvartal 201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Izmene i dopune akta o unutrašnjem uređenju i sistematizaciji radnih mesta u JLS utvrđene i usvoje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Najmanje 100 JLS uspostavilo nov sistem za ULJR do kraja 2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PV: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CV: 10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Pravilnik o sistematizaciji radnih mesta u JL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Godišnji izveštaji o praćenju sprovođenja Strategije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Ministarstvo državne uprave i lokalne samouprav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Kancelarija za evropske integraci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SK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JLS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 xml:space="preserve">1. 2. Donacija EU IPA 2012 Projekat - Upravljanje ljudskim resursima u JLS - sprovodi Savet Evrope, ukupna sredstva planirana za komponentu  uspostavljanja sistema stručnog usavršavanja u JLS je 700.000 eur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3.  Za ovu aktivnost nisu potrebna posebna budžetska sredstva sem tekućih sredstava  Budžeta JLS</w:t>
            </w:r>
          </w:p>
        </w:tc>
      </w:tr>
      <w:tr>
        <w:trPr>
          <w:trHeight w:val="383" w:hRule="atLeast"/>
        </w:trPr>
        <w:tc>
          <w:tcPr>
            <w:tcW w:w="1485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878" w:hRule="atLeast"/>
        </w:trPr>
        <w:tc>
          <w:tcPr>
            <w:tcW w:w="14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val="sr-Latn-CS" w:eastAsia="en-US"/>
              </w:rPr>
              <w:t xml:space="preserve">Specifični cilj 2.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  <w:lang w:val="sr-Latn-CS" w:eastAsia="en-US"/>
              </w:rPr>
              <w:t>Utvrđivanje programa stručnog usavršavanja i obaveznih elemenata programa stručnog usavršavanja, uslova koji treba da budu ispunjeni i načina odobravanja subjekata ovlašćenih za sprovođenje utvrđenih programa stručnog usavršavanja i sprovođenje godišnjih programa stručnog usavršavanja za zapolene u JLS</w:t>
            </w:r>
          </w:p>
        </w:tc>
      </w:tr>
      <w:tr>
        <w:trPr>
          <w:trHeight w:val="266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2.1. </w:t>
            </w: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Utvrđeni obavezni elementi za programe stručnog usavršavanja zaposlenih u JLS i pravila kojima se uređuje procedura za intersektorske i sektorske opšte programe (pravila za donošenje programa, pravila za ocenjivanje sprovedenih programa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1. Izrada predloga dokumenta kojim se utvrđuju obavezni elemenati za programe stručnog usavršavanja zaposlenih u JLS i jedinstvenih kriterijuma u pogledu zahteva kojima se uređuje procedura za intersektorske i sektorske opšte programe (pravila za donošenje programa, pravila za ocenjivanje sprovedenih programa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Latn-CS" w:eastAsia="en-US"/>
              </w:rPr>
              <w:t>3. kvartal 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sr-Latn-CS" w:eastAsia="en-US"/>
              </w:rPr>
              <w:t xml:space="preserve">1. Donešen </w:t>
            </w:r>
            <w:r>
              <w:rPr>
                <w:rFonts w:cs="Arial"/>
                <w:color w:val="000000"/>
                <w:sz w:val="20"/>
                <w:szCs w:val="20"/>
                <w:lang w:val="sr-Latn-CS" w:eastAsia="en-US"/>
              </w:rPr>
              <w:t>Pravilnik o obaveznim elementima programa stručnog usavršavanja službeni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Službeni glasnik R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Ministarstvo državne uprave i lokalne samouprav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Savet za stručno usavršavanj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Budžet RS (za ovu aktivnost nisu potrebna posebna budžetska sredstva, aktivnost se sprovodi uz postojeće kapacitete MDUL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83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2.2. </w:t>
            </w: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Utvrđeni uslovi koje treba da ispunjavaju subjekti (fizička i pravna lica) za sprovođenje programa stručnog usavršavanja zaposlenih u jedinicama lokalne samouprav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1. Utvrđivanje kriterijuma za subjekte za sprovođenje  </w:t>
            </w: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programa stručnog usavršavanja zaposlenih u jedinicama lokalne samouprav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Latn-CS" w:eastAsia="en-US"/>
              </w:rPr>
              <w:t>3. kvartal 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sr-Latn-CS" w:eastAsia="en-US"/>
              </w:rPr>
              <w:t xml:space="preserve">1. Donešen </w:t>
            </w:r>
            <w:r>
              <w:rPr>
                <w:rFonts w:cs="Arial" w:ascii="Calibri" w:hAnsi="Calibri"/>
                <w:sz w:val="20"/>
                <w:szCs w:val="20"/>
                <w:lang w:val="sr-Latn-CS" w:eastAsia="en-US"/>
              </w:rPr>
              <w:t>Pravilnik o kriterijumima i uslovima za akreditaciju realizatora programa stručnog usavršavanja službeni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Službeni glasnik R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Ministarstvo državne uprave i lokalne samouprav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Savet za stručno usavršavanj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Budžet RS  (za ovu aktivnost nisu potrebna posebna budžetska sredstva, aktivnost se sprovodi uz postojeće kapacitete MDUL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66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2.3. Usvojeni uslovi  kojima se  uređuje obavljanje poslova i  naknada za rad  državnih službenika i zaposlenih u JLS kao izvođača programa stručnog usavršavanja zaposlenih u JL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1. Obrazovanje radne grup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2. Utvrđivanje uslova za angažovanje državnih službenika i zaposlenih u JLS kao predavača i naknada za njihov ra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3. Priprema podzakonskog  akta kojim se uređuje obavljanje poslova koji se odnose na uslove za angažovanje državnih službenika i zaposlenih u JLS kao predavača i naknade za njihov ra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4. Vršenje selekci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5. Sprovođenje obuke za predavač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3. kvartal 2015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4. kvartal 201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4. kvartal 201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Preporuke za izradu podzakonskih akata izrađen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Podzakonski akt izrađen u skladu sa zaključcima analiz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Zapisnici sa sastanaka RG</w:t>
            </w:r>
          </w:p>
          <w:p>
            <w:pPr>
              <w:pStyle w:val="Normal"/>
              <w:spacing w:lineRule="auto" w:line="240" w:before="48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Službeni glasnik R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Ministarstvo državne uprave i lokalne samouprav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1,2,3,4 za ove aktivnost nisu potrebna posebna budžetska sredstva, Budžet 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5. </w:t>
            </w:r>
            <w:r>
              <w:rPr>
                <w:rFonts w:eastAsia="Times New Roman"/>
                <w:sz w:val="20"/>
                <w:szCs w:val="20"/>
                <w:lang w:val="sr-Latn-CS" w:eastAsia="en-US"/>
              </w:rPr>
              <w:t>Donacija EU IPA 2012 Projekat - Upravljanje ljudskim resursima u JLS - sprovodi Savet Evrope, ukupna sredstva planirana za komponentu  uspostavljanja sistema stručnog usavršavanja u JLS je 700.000 eur</w:t>
            </w: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. ?</w:t>
            </w:r>
          </w:p>
        </w:tc>
      </w:tr>
      <w:tr>
        <w:trPr>
          <w:trHeight w:val="34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2.4. Uspostavljen proces akreditacije </w:t>
            </w: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subjekata (fizička i pravna lica) za sprovođenje programa stručnog usavršavanja zaposlenih u jedinicama lokalne samouprav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 Objavljivanje poziva za akreditaciju subjek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2. Sprovođenje periodičnih postupaka akreditacije subjekata u skladu sa definisanim kriterijumima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4. kvartal 2015. za pokretanje akreditacije, potom kontinuirana aktivnost po potreb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-Broj akreditovanih subjeka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jc w:val="left"/>
              <w:rPr/>
            </w:pPr>
            <w:r>
              <w:rPr>
                <w:lang w:val="sr-Latn-CS" w:eastAsia="en-US"/>
              </w:rPr>
              <w:t xml:space="preserve">PV: 0 </w:t>
            </w:r>
          </w:p>
          <w:p>
            <w:pPr>
              <w:pStyle w:val="NoSpacing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CV: Biće utvrđeno tokom 2015.godi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Internet stranica MDULS, Sredstva javnog informisanja, Evidencija MDULS o akreditovanim subjekti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Godišnji izveštaji o praćenju sprovođenja Strategij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 xml:space="preserve">Ministarstvo državne uprave i lokalne samouprave </w:t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Savet za stručno usavršavanj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50" w:hanging="180"/>
              <w:contextualSpacing/>
              <w:jc w:val="left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Budžet RS  80.000 RS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447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2.5. </w:t>
            </w:r>
            <w:r>
              <w:rPr>
                <w:rFonts w:eastAsia="Times New Roman"/>
                <w:sz w:val="20"/>
                <w:szCs w:val="20"/>
                <w:lang w:val="sr-Latn-CS" w:eastAsia="en-US"/>
              </w:rPr>
              <w:t>Razvoj i realizacija prioritetnih opštih programa obuke za  zaposlene u jedinicama lokalne samouprave u skladu sa utvrđenim obaveznim elementima za programe stručnog usavršavanja i procedurom za intersektorske i sektorske opšte program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1. Broj razvijenih prioritetnih opštih programa obuke godišnje  u skladu sa utvrđenim obaveznim elementima za programe stručnog usavršavanja zaposlenih u J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 xml:space="preserve">2. Broj odabranih akreditovanih subjektata za realizaciju prioritetnog opšteg programa obuk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3. Broj realizovanih prioritetnih opštih programa obu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 xml:space="preserve">4. Broj JLS u kojima je realizovan prioritetni opšti program obuke u toku jedne godine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1. kvartal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2. kvartal 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 xml:space="preserve">4. kvartal 2016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1. Razvoj najmanje dva prioritetna opšta programa obuke godišnje počev od 2016 god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PV: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CV: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2. Objavljivanje nacionalnog poziva za akreditovane subjekte za realizaciju najmanje jednog prioritetnog opšteg programa obu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PV: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 xml:space="preserve">CV: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3. Realizacija najmanje jednog prioritetnog opšteg programa obu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PV: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 xml:space="preserve">CV: 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4. Do kraja 2016. najmanje 40 JLS u kojim je realizovan pripritetni opšti program obu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PV: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CV: 4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Evidencija projekta i MDULS o razvijenim i realizovanim programoma obuke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Izveštaji akreditovanih subjekata o realizovanim programima obu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Godišnji izveštaji o praćenju sprovođenja Strategij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 xml:space="preserve">Ministarstvo državne uprave i lokalne samouprave </w:t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Savet za stručno usavršavan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Akreditovani subjek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JL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Donacija EU IPA 2012 Projekat - Upravljanje ljudskim resursima u JLS - sprovodi Savet Evrope, ukupna sredstva planirana za komponentu  uspostavljanja sistema stručnog usavršavanja u JLS je 700.000 eur</w:t>
            </w:r>
          </w:p>
        </w:tc>
      </w:tr>
      <w:tr>
        <w:trPr>
          <w:trHeight w:val="176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2.6. Uspostavljeni mehanizmi za vođenje evidencije o odobrenim  i sprovedenim programima opšteg  i posebnog stručnog usavršavanja zaposlenih u JL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1. Definisanje procedure vođenja evidencije i izveštavanja o odobrenim i sprovedenim  opštim  i posebnim programima stručnog usavršavanja zaposlenih u JLS  (u MDULS i u JLS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Latn-CS" w:eastAsia="en-US"/>
              </w:rPr>
              <w:t>1. kvartal 201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1. Sistem evidencije u vezi sa stručnim usavršavanjem zaposlenih u JLS je uspostavljen i funkcionalan u MDULS i u preko 70% JLS  u 2016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Evidencije o odobrenim  i sprovedenim programima opšteg  i posebnog stručnog usavršavanja zaposlenih u JLS MDULS i JL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Ministarstvo državne uprave i lokalne samouprav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SKG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JL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Budžet RS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Budžeti JLS (za ovu aktivnost nisu potrebna posebna budžetska sredstva) </w:t>
            </w:r>
            <w:r>
              <w:rPr>
                <w:rFonts w:eastAsia="Times New Roman"/>
                <w:sz w:val="20"/>
                <w:szCs w:val="20"/>
                <w:lang w:val="sr-Latn-CS" w:eastAsia="en-US"/>
              </w:rPr>
              <w:t>Donacija EU IPA 2012 Projekat - Upravljanje ljudskim resursima u JLS - sprovodi Savet Evrope, ukupna sredstva planirana za komponentu  uspostavljanja sistema stručnog usavršavanja u JLS je 700.000 eur</w:t>
            </w:r>
          </w:p>
        </w:tc>
      </w:tr>
      <w:tr>
        <w:trPr>
          <w:trHeight w:val="316" w:hRule="atLeast"/>
        </w:trPr>
        <w:tc>
          <w:tcPr>
            <w:tcW w:w="1252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16" w:hRule="atLeast"/>
        </w:trPr>
        <w:tc>
          <w:tcPr>
            <w:tcW w:w="1485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i/>
                <w:sz w:val="20"/>
                <w:szCs w:val="20"/>
                <w:lang w:val="sr-Latn-CS" w:eastAsia="en-US"/>
              </w:rPr>
              <w:t xml:space="preserve">Specifični cilj 3. </w:t>
            </w:r>
            <w:r>
              <w:rPr>
                <w:i/>
                <w:sz w:val="20"/>
                <w:szCs w:val="20"/>
                <w:lang w:val="sr-Latn-CS" w:eastAsia="en-US"/>
              </w:rPr>
              <w:t>Izgradanja kapaciteta ministarstva nadležnog za lokalnu samoupravu, drugih ministarstava i jedinica lokalne samouprave, u skladu sa utvrđenim obavezama i procedurama, za kvalitetno i efikasno obavljanje poslova u svim fazama procesa stručnog usavršavanja zaposlenih u</w:t>
            </w:r>
            <w:r>
              <w:rPr>
                <w:i/>
                <w:color w:val="000000"/>
                <w:sz w:val="20"/>
                <w:szCs w:val="20"/>
                <w:lang w:val="sr-Latn-CS" w:eastAsia="en-US"/>
              </w:rPr>
              <w:t xml:space="preserve"> jedinicama lokalne samouprave</w:t>
            </w:r>
            <w:r>
              <w:rPr>
                <w:i/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>
          <w:trHeight w:val="279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3.1. Državni službenici osposobljeni za obavljanje  poslova koji se odnose na sistem stručnog usavršavanja i programe stručnog usavršavanja zaposlenih u JL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1. Jačanje kapaciteta državnih službenika u organizacionom delu  Ministarstva državne uprave i lokalne samouprave u kome će se obavljati poslovi koji se odnose na sistem i programe stručnog usavršavanja zaposlenih u JL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2. Jačanje kapaciteta državnih službenika u resornim ministarstvima za poslove koji se odnose na sektorske opšte program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3. kvartal 2015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potom kontinuirano u skladu sa potrebam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1" w:hanging="171"/>
              <w:contextualSpacing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Broj realizovanih  obuka za državne službenike koji će raditi na poslovima koji se odnose na sistem stručnog usavršavanja i programe stručnog usavršavanja zaposlenih u JLS PV:0</w:t>
            </w:r>
          </w:p>
          <w:p>
            <w:pPr>
              <w:pStyle w:val="ListParagraph"/>
              <w:spacing w:lineRule="auto" w:line="240" w:before="0" w:after="0"/>
              <w:ind w:left="171" w:hanging="0"/>
              <w:contextualSpacing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CV:2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1" w:hanging="180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Broj obučenih državnih službenika</w:t>
            </w:r>
          </w:p>
          <w:p>
            <w:pPr>
              <w:pStyle w:val="ListParagraph"/>
              <w:spacing w:lineRule="auto" w:line="240" w:before="0" w:after="0"/>
              <w:ind w:left="171" w:hanging="0"/>
              <w:contextualSpacing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PV: 2</w:t>
            </w:r>
          </w:p>
          <w:p>
            <w:pPr>
              <w:pStyle w:val="ListParagraph"/>
              <w:spacing w:lineRule="auto" w:line="240" w:before="0" w:after="0"/>
              <w:ind w:left="171" w:hanging="0"/>
              <w:contextualSpacing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CV: 4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1" w:hanging="180"/>
              <w:contextualSpacing/>
              <w:jc w:val="left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Ocena nivoa kvaliteta i efekata obuka od strane polaznika </w:t>
            </w:r>
          </w:p>
          <w:p>
            <w:pPr>
              <w:pStyle w:val="ListParagraph"/>
              <w:spacing w:lineRule="auto" w:line="240" w:before="0" w:after="0"/>
              <w:ind w:left="171" w:hanging="0"/>
              <w:contextualSpacing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PV: 0</w:t>
            </w:r>
          </w:p>
          <w:p>
            <w:pPr>
              <w:pStyle w:val="ListParagraph"/>
              <w:spacing w:lineRule="auto" w:line="240" w:before="0" w:after="0"/>
              <w:ind w:left="171" w:hanging="0"/>
              <w:contextualSpacing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CV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Evalucioni formulari popunjeni od strane polaznika obu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Godišnji izveštaji o praćenju sprovođenja Strategij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Ministarstvo državne uprave i lokalne samouprav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Resorna ministarstv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02" w:leader="none"/>
              </w:tabs>
              <w:spacing w:lineRule="auto" w:line="240" w:before="0" w:after="0"/>
              <w:ind w:left="160" w:hanging="160"/>
              <w:contextualSpacing/>
              <w:jc w:val="left"/>
              <w:rPr/>
            </w:pPr>
            <w:r>
              <w:rPr>
                <w:rFonts w:eastAsia="Calibri" w:cs="Calibri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sr-Latn-CS" w:eastAsia="en-US"/>
              </w:rPr>
              <w:t>Donacija EU IPA 2012 Projekat - Upravljanje ljudskim resursima u JLS - sprovodi Savet Evrope, ukupna sredstva planirana za komponentu  uspostavljanja sistema stručnog usavršavanja u JLS je 700.000 eur</w:t>
            </w: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22" w:hanging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     </w:t>
            </w: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Budžet RS (za ove aktivnost nisu potrebna posebna budžetska sredstva)</w:t>
            </w:r>
          </w:p>
        </w:tc>
      </w:tr>
      <w:tr>
        <w:trPr>
          <w:trHeight w:val="246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3.2. Zaposleni u JLS osposobljeni za obavljanje  poslova u vezi sa stručnim usavršavanjem zaposlenih u JL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1. Realizacija obuka za JLS za Uspostavljanje ovih poslov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 xml:space="preserve">2. Pružanje  savetodavne podrške JLS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4. kvartal 2015. potom kontinuirano u skladu sa potreba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Kontinuirano počev od 2.kvartala 2015. godin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1" w:hanging="171"/>
              <w:rPr>
                <w:rFonts w:eastAsia="Times New Roman" w:cs="Arial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sr-Latn-CS" w:eastAsia="en-US"/>
              </w:rPr>
              <w:t>1. Broj realizovanih obuka</w:t>
            </w:r>
          </w:p>
          <w:p>
            <w:pPr>
              <w:pStyle w:val="ListParagraph"/>
              <w:spacing w:lineRule="auto" w:line="240" w:before="0" w:after="0"/>
              <w:ind w:left="171" w:hanging="171"/>
              <w:contextualSpacing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PV: 0</w:t>
            </w:r>
          </w:p>
          <w:p>
            <w:pPr>
              <w:pStyle w:val="Normal"/>
              <w:spacing w:lineRule="auto" w:line="240" w:before="0" w:after="0"/>
              <w:ind w:left="171" w:hanging="171"/>
              <w:rPr>
                <w:rFonts w:eastAsia="Times New Roman" w:cs="Arial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CV: 6 (5 regionalnih +1 e obuka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71" w:hanging="171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Broj obučenih službenika koji će raditi na poslovima koji se odnose na sistem stručnog usavršavanja i programe stručnog usavršavanja zaposlenih u JLS</w:t>
            </w:r>
          </w:p>
          <w:p>
            <w:pPr>
              <w:pStyle w:val="ListParagraph"/>
              <w:spacing w:lineRule="auto" w:line="240" w:before="0" w:after="0"/>
              <w:ind w:left="171" w:hanging="171"/>
              <w:contextualSpacing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PV: 0</w:t>
            </w:r>
          </w:p>
          <w:p>
            <w:pPr>
              <w:pStyle w:val="ListParagraph"/>
              <w:spacing w:lineRule="auto" w:line="240" w:before="0" w:after="0"/>
              <w:ind w:left="171" w:hanging="171"/>
              <w:contextualSpacing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CV: 15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1" w:hanging="171"/>
              <w:contextualSpacing/>
              <w:jc w:val="left"/>
              <w:rPr>
                <w:rFonts w:eastAsia="Times New Roman" w:cs="Arial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Ocena nivoa kvaliteta i efekata obuka od strane polazni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Evalucioni formulari popunjeni od strane polaznika obu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Godišnji izveštaji o praćenju sprovođenja Strategije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SK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  <w:t>JLS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hanging="192"/>
              <w:contextualSpacing/>
              <w:jc w:val="left"/>
              <w:rPr>
                <w:rFonts w:eastAsia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Times New Roman"/>
                <w:sz w:val="20"/>
                <w:szCs w:val="20"/>
                <w:lang w:val="sr-Latn-CS" w:eastAsia="en-US"/>
              </w:rPr>
              <w:t>2. Donacija EU IPA 2012 Projekat - Upravljanje ljudskim resursima u JLS - sprovodi Savet Evrope, ukupna sredstva planirana za komponentu  uspostavljanja sistema stručnog usavršavanja u JLS je 700.000 eur</w:t>
            </w:r>
          </w:p>
        </w:tc>
      </w:tr>
    </w:tbl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09" w:right="956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3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255" w:before="280" w:after="280"/>
      <w:ind w:left="720" w:hanging="0"/>
      <w:contextualSpacing/>
      <w:jc w:val="both"/>
    </w:pPr>
    <w:rPr>
      <w:rFonts w:ascii="Calibri" w:hAnsi="Calibri" w:eastAsia="Calibri" w:cs="Times New Roman"/>
      <w:sz w:val="22"/>
    </w:rPr>
  </w:style>
  <w:style w:type="paragraph" w:styleId="NoSpacing">
    <w:name w:val="No Spacing"/>
    <w:qFormat/>
    <w:pPr>
      <w:widowControl/>
      <w:bidi w:val="0"/>
      <w:spacing w:before="280" w:after="28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18:00Z</dcterms:created>
  <dc:creator>Korisnik</dc:creator>
  <dc:description/>
  <cp:keywords/>
  <dc:language>en-US</dc:language>
  <cp:lastModifiedBy>Bojan Grgic</cp:lastModifiedBy>
  <dcterms:modified xsi:type="dcterms:W3CDTF">2015-03-23T15:18:00Z</dcterms:modified>
  <cp:revision>2</cp:revision>
  <dc:subject/>
  <dc:title/>
</cp:coreProperties>
</file>