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>Na osnovu člana 17. Zakona o upravljanju migracijama („Službeni glasnik RS”, broj 107/12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UTVRĐIVANJU PROGRAMA PODSTICAJA ZA SPROVOĐENJE MERA I AKTIVNOSTI NEOPHODNIH ZA DOSTIZANJE UTVRĐENIH CILJEVA IZ OBLASTI UPRAVLJANJA MIGRACIJAMA U JEDINICAMA LOKALNE SAMOUPRAVE, ZA 2015. GODINU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om uredbom utvrđuje se Program podsticaja za sprovođenje mera i aktivnosti neophodnih za dostizanje utvrđenih ciljeva iz oblasti upravljanja migracijama u jedinicama lokalne samouprave, za 2015. godinu (u daljem tekstu: Program), koji je odštampan uz ovu uredbu i čini njen sastavni deo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Program obuhvata podsticaje, mere i aktivnosti, visinu sredstava za podsticaj sprovođenja mera i aktivnosti u jedinicama lokalne samouprave, kriterijume za njihovu raspodelu i kriterijume za učešće jedinica lokalne samouprave u programu podsticaja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Podsticaj iz stava 1. ovog člana sastoji se od finansiranja planova koje utvrde nadležni organi jedinice lokalne samouprave iz budžeta Republike Srbije, pod uslovima propisanim zakonom i u cilju realizacije programa od posebnog značaja za oblast upravljanja migracijama u jedinici lokalne samouprave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Mera iz stava 1. ovog člana predstavlja skup aktivnosti koje jedinica lokalne samouprave sprovodi radi realizacije utvrđenog plana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98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febr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color w:val="000000"/>
          <w:spacing w:val="40"/>
          <w:szCs w:val="24"/>
          <w:lang w:val="sr-Latn-CS" w:eastAsia="en-US"/>
        </w:rPr>
      </w:pPr>
      <w:r>
        <w:rPr>
          <w:color w:val="000000"/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19:00Z</dcterms:created>
  <dc:creator>daktilo09</dc:creator>
  <dc:description/>
  <dc:language>en-US</dc:language>
  <cp:lastModifiedBy>jovan</cp:lastModifiedBy>
  <dcterms:modified xsi:type="dcterms:W3CDTF">2015-03-04T14:19:00Z</dcterms:modified>
  <cp:revision>2</cp:revision>
  <dc:subject/>
  <dc:title>На основу члана 17</dc:title>
</cp:coreProperties>
</file>