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08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 xml:space="preserve">Na osnovu člana 64. stav 4. Zakona o javnoj svojini („Službeni glasnik RS”, br. 72/11, 88/13 i 105/14) i člana 42. stav 1. Zakona o Vladi („Službeni glasnik RS”, br. 55/05, 71/05-ispravka, 101/07, 65/08, 16/11, 68/12-US, 72/12, 7/14-US i 44/14),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Latn-CS" w:eastAsia="en-US"/>
        </w:rPr>
        <w:t xml:space="preserve">UREDBU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 IZMENAMA I DOPUNI UREDBE O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EVIDENCIJI NEPOKRETNOSTI U JAVNOJ SVOJINI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>U Uredbi o evidenciji nepokretnosti u javnoj svojini („Službeni glasnik RS”, broj 70/14), u članu 15. posle reči: „kao web aplikaciju” dodaju se reči: „u okviru informacionog sistema Republičke direkcije za imovinu Republike Srbije koja će za korisnike nepokretnosti u javnoj svojini biti dostupna na nacionalnom portalu eUprava”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Latn-CS" w:eastAsia="en-US"/>
        </w:rPr>
        <w:tab/>
        <w:t>U članu 16. reči: „</w:t>
      </w:r>
      <w:r>
        <w:rPr>
          <w:lang w:val="sr-Latn-CS" w:eastAsia="en-US"/>
        </w:rPr>
        <w:t>do 28. februara 2015. godine, sa stanjem na dan 31. decembra  2014. godine”</w:t>
      </w:r>
      <w:r>
        <w:rPr>
          <w:bCs/>
          <w:lang w:val="sr-Latn-CS" w:eastAsia="en-US"/>
        </w:rPr>
        <w:t xml:space="preserve"> zamenjuju se rečima: „</w:t>
      </w:r>
      <w:r>
        <w:rPr>
          <w:lang w:val="sr-Latn-CS" w:eastAsia="en-US"/>
        </w:rPr>
        <w:t>do 28. februara 2016. godine, sa stanjem na dan 31. decembra  2015. godine”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tabs>
          <w:tab w:val="clear" w:pos="720"/>
          <w:tab w:val="left" w:pos="1440" w:leader="none"/>
        </w:tabs>
        <w:ind w:firstLine="900"/>
        <w:rPr>
          <w:bCs/>
          <w:lang w:val="sr-Latn-CS" w:eastAsia="en-US"/>
        </w:rPr>
      </w:pPr>
      <w:r>
        <w:rPr>
          <w:bCs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Latn-CS" w:eastAsia="en-US"/>
        </w:rPr>
      </w:pPr>
      <w:r>
        <w:rPr>
          <w:lang w:val="sr-Latn-CS" w:eastAsia="en-US"/>
        </w:rPr>
        <w:tab/>
        <w:t>U članu 17. stav 2. reči: „28. februara 2015. godine” zamenjuju se rečima: „28. februara 2017. godine”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 xml:space="preserve">Ova uredba stupa na snagu osmog dana od dana objavljivanja u </w:t>
      </w:r>
      <w:r>
        <w:rPr>
          <w:bCs/>
          <w:iCs/>
          <w:lang w:val="sr-Latn-CS" w:eastAsia="en-US"/>
        </w:rPr>
        <w:t>„S</w:t>
      </w:r>
      <w:r>
        <w:rPr>
          <w:lang w:val="sr-Latn-CS" w:eastAsia="en-US"/>
        </w:rPr>
        <w:t>lužbenom glasniku Republike Srbije</w:t>
      </w:r>
      <w:r>
        <w:rPr>
          <w:bCs/>
          <w:iCs/>
          <w:lang w:val="sr-Latn-CS" w:eastAsia="en-US"/>
        </w:rPr>
        <w:t>”.</w:t>
      </w:r>
    </w:p>
    <w:p>
      <w:pPr>
        <w:pStyle w:val="Normal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 februa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 xml:space="preserve">                 </w:t>
        <w:tab/>
        <w:tab/>
        <w:t xml:space="preserve">           PREDSEDNIK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ab/>
        <w:t xml:space="preserve">                                                                    Aleksandar Vučić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I. PRAVNI OSNOV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ravni osnov za donošenje Uredbe o izmenama i dopuni Uredbe o evidenciji nepokretnosti u javnoj svojini je član 64. stav 4. Zakona o javnoj svojini („Službeni glasnik RS”, br. 72/11, 88/13 i 105/14) kojim je utvrđeno da će Vlada uredbom propisati sadržinu i način vođenja evidencije nepokretnosti u javnoj svojini, koje koriste organi Republike Srbije, autonomne pokrajine i jedinice lokalne samouprave a koji su dužni da vode posebnu evidenciju o stanju, vrednosti i kretanju sredstava u javnoj svojini, kao i rokove dostavljanja podataka i način vođenja jedinstvene evidencije nepokretnosti  u javnoj svojini. </w:t>
      </w:r>
    </w:p>
    <w:p>
      <w:pPr>
        <w:pStyle w:val="Normal"/>
        <w:rPr/>
      </w:pPr>
      <w:r>
        <w:rPr>
          <w:lang w:val="sr-Latn-CS" w:eastAsia="en-US"/>
        </w:rPr>
        <w:tab/>
        <w:t>Pravni osnov je i član 42. stav 1. Zakona o Vladi („Službeni glasnik RS”, br. 55/05, 71/05-ispravka, 101/07, 65/08, 16/11, 68/12-US, 72/12, 7/14-US i 44/14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II. RAZLOZI ZA DONOŠENJE UREDBE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Članom 15. Uredbe o evidenciji nepokretnosti u javnoj svojini  („Službeni glasnik RS”, broj 70/14) propisano je uspostavljanje programa automatske obrade podataka za vođenje evidencije nepokretnosti u javnoj svojini, kao web aplikacije, kako bi korisnici, odnosno nosioci prava korišćenja na nepokretnostima u javnoj svojini mogli da dostave podatke iz posebnih evidencija primenom elektronskih sredstava za dostavljanje podataka. Sproveden je postupak javne nabavke softvera jedinstvene evidencije nepokretnosti u javnoj svojini od strane Direkcije za elektronsku upravu </w:t>
      </w:r>
      <w:r>
        <w:rPr>
          <w:color w:val="000000"/>
          <w:lang w:val="sr-Latn-CS" w:eastAsia="en-US"/>
        </w:rPr>
        <w:t>pri Ministarstvu državne uprave i lokalne samouprave</w:t>
      </w:r>
      <w:r>
        <w:rPr>
          <w:lang w:val="sr-Latn-CS" w:eastAsia="en-US"/>
        </w:rPr>
        <w:t xml:space="preserve"> (u daljem tekstu: eUprava). Imajući u vidu da korisnici, odnosno nosioci prava korišćenja treba da usklade svoje programe automatske obrade podataka za vođenje posebne evidencije nepokretnosti u javnoj svojini sa programom za vođenje jedinstvene evidencije nepokretnosti Republičke direkcije za imovinu Republike Srbije (u daljem tekstu: Direkcija), potrebno je produžiti rok za usklađivanje tih programa, jer isti još nije uspostavljen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II.  OBJAŠNJENJE POJEDINAČNIH REŠENJ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</w:t>
      </w:r>
    </w:p>
    <w:p>
      <w:pPr>
        <w:pStyle w:val="Normal"/>
        <w:rPr/>
      </w:pPr>
      <w:r>
        <w:rPr>
          <w:lang w:val="sr-Latn-CS" w:eastAsia="en-US"/>
        </w:rPr>
        <w:tab/>
        <w:t>Članom 1. ove uredbe precizira se da se web aplikacija uspostavlja u okviru informacionog sistema Direkcije koja će za korisnike nepokretnosti u javnoj svojini biti dostupna na nacionalnom portalu eUprav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Članom 2. ove uredbe menja se član 16. Uredbe o evidenciji nepokretnosti u javnoj svojini („Službeni glasnik RS”, broj 70/14), koji se odnosi na usklađivanje programa automatske obrade podataka za vođenje posebne evidencije nepokretnosti u javnoj svojini sa programom Direkc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Članom 3. ove uredbe propisuje se prestanak važenje Uredbe o evidenciji i popisu nepokretnosti i drugih sredstava u državnoj svojini („Službeni glasnik RS”, broj 27/96), imajući u vidu da je stupanjem na snagu Zakona o izmenama Zakona o javnoj svojini („Službeni glasnik RS”, broj 105/14), produžen rok za podnošenje zahteva za upis prava javne svojine autonomne pokrajine, jedinice lokalne samouprave i podnošenje zahteva za upis prava svojine javnog preduzeća, odnosno društva kapitala kao i njihovih zavisnih društava sa tri na pet godina, a navedeni rokovi ističu 6. oktobra 2016. godine. Da bi se, saglasno članu 71. Zakona o javnoj svojini („Službeni glasnik RS”, br. 72/11, 88/13 i 105/14) stvorili preduslovi da Direkcija podnese Vladi prvi godišnji izveštaj o stanju nepokretnosti u javnoj svojini najkasnije do 31. maja tekuće godine za prethodnu godinu, neophodno je da se izvrši godišnji popis sredstava u javnoj svojini za potrebe izrade završnog računa budžeta korisnika, odnosno nosioca prava korišćenja sa stanjem na dan 31. decembra 2016. godine, a najkasnije do 28. februara 2017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</w:t>
      </w:r>
    </w:p>
    <w:p>
      <w:pPr>
        <w:pStyle w:val="Normal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Članom 4. ove uredbe propisano je da 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V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FINANSIJSKA SREDSTVA POTREBNA ZA SPROVOĐENJE UREDBE</w:t>
      </w:r>
      <w:r>
        <w:rPr>
          <w:b/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Za sprovođenje ove uredbe nisu potrebna dodatna finansijska sredstva, imajući u vidu da je eUprava sprovela postupak javne nabavke softvera za vođenje jedinstvene evidencije nepokretnosti u javnoj svojini.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GLED ODREDABA KOJE SE MENJAJU I DOPUNJUJU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840"/>
        <w:rPr/>
      </w:pPr>
      <w:r>
        <w:rPr>
          <w:lang w:val="sr-Latn-CS" w:eastAsia="en-US"/>
        </w:rPr>
        <w:t xml:space="preserve">Direkcija će uspostaviti program automatske obrade podataka za vođenje jedinstvene evidencije nepokretnosti u javnoj svojini, kao web aplikaciju U OKVIRU INFORMACIONOG SISTEMA REPUBLIČKE DIREKCIJE ZA IMOVINU REPUBLIKE SRBIJE KOJA ĆE ZA KORISNIKE NEPOKRETNOSTI U JAVNOJ SVOJINI BITI DOSTUPNA NA NACIONALNOM PORTALU EUPRAVA, u roku od šest meseci od dana stupanja na snagu ove uredbe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16.</w:t>
      </w:r>
    </w:p>
    <w:p>
      <w:pPr>
        <w:pStyle w:val="Normal"/>
        <w:ind w:firstLine="840"/>
        <w:rPr/>
      </w:pPr>
      <w:r>
        <w:rPr>
          <w:lang w:val="sr-Latn-CS" w:eastAsia="en-US"/>
        </w:rPr>
        <w:t>Korisnici, odnosno nosioci prava korišćenja n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nepokretnostima u javnoj svojini dužni su da usklade svoje programe automatske obrade podataka za vođenje posebne evidencije nepokretnosti u javnoj svojini sa programom iz člana </w:t>
      </w:r>
      <w:r>
        <w:rPr>
          <w:kern w:val="2"/>
          <w:lang w:val="sr-Latn-CS" w:eastAsia="en-US"/>
        </w:rPr>
        <w:t>15.</w:t>
      </w:r>
      <w:r>
        <w:rPr>
          <w:lang w:val="sr-Latn-CS" w:eastAsia="en-US"/>
        </w:rPr>
        <w:t xml:space="preserve"> ove uredbe najkasnije </w:t>
      </w:r>
      <w:r>
        <w:rPr>
          <w:strike/>
          <w:lang w:val="sr-Latn-CS" w:eastAsia="en-US"/>
        </w:rPr>
        <w:t>do 28. februara 2015. godine, sa stanjem na dan 31. decembra  2014. godine</w:t>
      </w:r>
      <w:r>
        <w:rPr>
          <w:lang w:val="sr-Latn-CS" w:eastAsia="en-US"/>
        </w:rPr>
        <w:t xml:space="preserve"> DO 28. FEBRUARA 2016. GODINE, SA STANJEM NA DAN 31. DECEMBRA 2015. GODINE, od kojeg datuma započinje vođenje jedinstvene evidencije nepokretnosti u javnoj svojini, primenom elektronskih sredstava za dostavljanje, obradu i skladištenje podataka.</w:t>
      </w:r>
    </w:p>
    <w:p>
      <w:pPr>
        <w:pStyle w:val="Normal"/>
        <w:tabs>
          <w:tab w:val="clear" w:pos="720"/>
          <w:tab w:val="left" w:pos="1440" w:leader="none"/>
        </w:tabs>
        <w:ind w:firstLine="144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rPr/>
      </w:pPr>
      <w:r>
        <w:rPr>
          <w:bCs/>
          <w:lang w:val="sr-Latn-CS" w:eastAsia="en-US"/>
        </w:rPr>
        <w:t xml:space="preserve">                                        </w:t>
      </w:r>
      <w:r>
        <w:rPr>
          <w:bCs/>
          <w:lang w:val="sr-Latn-CS" w:eastAsia="en-US"/>
        </w:rPr>
        <w:t>Član 17.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ab/>
      </w:r>
      <w:r>
        <w:rPr>
          <w:lang w:val="sr-Latn-CS" w:eastAsia="en-US"/>
        </w:rPr>
        <w:t>Do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sticanja prava javne svojine autonomne pokrajine i jedinice lokalne samouprave, u skladu sa zakonom, </w:t>
      </w:r>
      <w:r>
        <w:rPr>
          <w:kern w:val="2"/>
          <w:lang w:val="sr-Latn-CS" w:eastAsia="en-US"/>
        </w:rPr>
        <w:t>svi</w:t>
      </w:r>
      <w:r>
        <w:rPr>
          <w:lang w:val="sr-Latn-CS" w:eastAsia="en-US"/>
        </w:rPr>
        <w:t xml:space="preserve"> korisnici </w:t>
      </w:r>
      <w:r>
        <w:rPr>
          <w:kern w:val="2"/>
          <w:lang w:val="sr-Latn-CS" w:eastAsia="en-US"/>
        </w:rPr>
        <w:t xml:space="preserve">odnosno nosioci prava korišćenja </w:t>
      </w:r>
      <w:r>
        <w:rPr>
          <w:lang w:val="sr-Latn-CS" w:eastAsia="en-US"/>
        </w:rPr>
        <w:t xml:space="preserve">podatke o evidenciji nepokretnosti u državnoj svojini dostavljaju Direkciji u skladu sa Uredbom o evidenciji i popisu nepokretnosti i drugih sredstava u državnoj svojini („Službeni glasnik RS”, broj 27/96). </w:t>
      </w:r>
    </w:p>
    <w:p>
      <w:pPr>
        <w:pStyle w:val="Normal"/>
        <w:tabs>
          <w:tab w:val="left" w:pos="720" w:leader="none"/>
        </w:tabs>
        <w:ind w:firstLine="840"/>
        <w:rPr/>
      </w:pPr>
      <w:r>
        <w:rPr>
          <w:lang w:val="sr-Latn-CS" w:eastAsia="en-US"/>
        </w:rPr>
        <w:t xml:space="preserve">Uredba o evidenciji i popisu nepokretnosti i drugih sredstava u državnoj svojini („Službeni glasnik RS”, broj 27/96) prestaje da važi </w:t>
      </w:r>
      <w:r>
        <w:rPr>
          <w:strike/>
          <w:lang w:val="sr-Latn-CS" w:eastAsia="en-US"/>
        </w:rPr>
        <w:t>28. februara 2015. godine</w:t>
      </w:r>
      <w:r>
        <w:rPr>
          <w:lang w:val="sr-Latn-CS" w:eastAsia="en-US"/>
        </w:rPr>
        <w:t xml:space="preserve"> 28. FEBRUARA 2017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bertu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lbertus MT" w:hAnsi="Albertus MT" w:cs="Albertu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Arial" w:hAnsi="Arial" w:cs="Times New Roman"/>
      <w:color w:val="8A082A"/>
      <w:sz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CharChar2CharChar">
    <w:name w:val="Char Char2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4:00Z</dcterms:created>
  <dc:creator>Mihajlo Ralic</dc:creator>
  <dc:description/>
  <dc:language>en-US</dc:language>
  <cp:lastModifiedBy>jovan</cp:lastModifiedBy>
  <cp:lastPrinted>2015-02-19T12:23:00Z</cp:lastPrinted>
  <dcterms:modified xsi:type="dcterms:W3CDTF">2015-02-23T12:24:00Z</dcterms:modified>
  <cp:revision>2</cp:revision>
  <dc:subject/>
  <dc:title>Н А Ц Р Т</dc:title>
</cp:coreProperties>
</file>