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jc w:val="right"/>
        <w:rPr>
          <w:b w:val="false"/>
          <w:b w:val="false"/>
          <w:color w:val="000000"/>
          <w:u w:val="single"/>
          <w:lang w:val="sr-Latn-CS" w:eastAsia="en-US"/>
        </w:rPr>
      </w:pPr>
      <w:r>
        <w:rPr>
          <w:b w:val="false"/>
          <w:color w:val="000000"/>
          <w:u w:val="single"/>
          <w:lang w:val="sr-Latn-CS" w:eastAsia="en-US"/>
        </w:rPr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jc w:val="right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/>
      </w:pPr>
      <w:r>
        <w:rPr>
          <w:b w:val="false"/>
          <w:lang w:val="sr-Latn-CS" w:eastAsia="en-US"/>
        </w:rPr>
        <w:t>Na osnovu člana 4. stav 1. Zakona o podsticajima u poljoprivredi i ruralnom razvoju („Službeni glasnik RS”, br. 10/13 i 142/14), člana 7. Zakona o budžetu Republike Srbije za 2015. godinu („Službeni glasnik RS”, broj 142/14) i člana 42. stav 1. Zakona o Vladi („Službeni glasnik RS”, br. 55/05, 71/05 – ispravka, 101/07, 65/08, 16/11, 68/12-US, 72/12, 7/14 – US i 44/14),</w:t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ab/>
        <w:t>Vlada donosi</w:t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jc w:val="center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U R E D B 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RASPODELI PODSTICAJA U POLJOPRIVRED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 RURALNOM RAZVOJU U 2015. GODIN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29" w:hanging="0"/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29" w:hanging="0"/>
        <w:jc w:val="center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Član 1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Latn-CS" w:eastAsia="en-US"/>
        </w:rPr>
        <w:t>Ovom uredbom propisuje se za budžetsku 2015. godinu obim sredstava, vrste i maksimalni iznosi po vrsti podsticaja u poljoprivredi i ruralnom razvoju (u daljem tekstu: podsticaji), u skladu sa Zakonom o podsticajima u poljoprivredi i ruralnom razvoju i Zakonom o budžetu Republike Srbije za 2015. godinu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jc w:val="center"/>
        <w:rPr/>
      </w:pPr>
      <w:r>
        <w:rPr>
          <w:spacing w:val="-3"/>
          <w:lang w:val="sr-Latn-CS" w:eastAsia="en-US"/>
        </w:rPr>
        <w:t xml:space="preserve">Član 2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sr-Latn-CS" w:eastAsia="en-US"/>
        </w:rPr>
        <w:t>Zakonom o budžetu Republike Srbije za 2015. godinu u Razdelu 23, Ministarstvo poljoprivrede i zaštite životne sredine, Glava 23.0 Ministarstvo poljoprivrede i zaštite životne sredine, Program 0103 Podsticaji u poljoprivrednoj proizvodnji i ruralnom razvoju, Funkcija 420 Poljoprivreda, šumarstvo, lov i ribolov, Programska aktivnost/projekat 0004 Posebni podsticaji u poljoprivredi, Ekonomska klasifikacija 451 – Subvencije javnim nefinansijskim preduzećima i organizacijama utvrđena su sredstva u iznosu od 530.000.000 dinara, koja se raspoređuju u skladu sa ovom uredbom</w:t>
      </w:r>
      <w:r>
        <w:rPr>
          <w:spacing w:val="-1"/>
          <w:lang w:val="sr-Latn-C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sr-Latn-CS" w:eastAsia="en-US"/>
        </w:rPr>
        <w:t>Zakonom o budžetu Republike Srbije za 2015. godinu u Razdelu 23, Ministarstvo poljoprivrede i zaštite životne sredine, Glava 23.1 Fond za podsticanje razvoja poljoprivredne proizvodnje u Republici, Program 0103 Podsticaji u poljoprivrednoj proizvodnji i ruralnom razvoju, Funkcija 420 Poljoprivreda, šumarstvo, lov i ribolov, Programska aktivnost/projekat 0005 Kreditna podrška u poljoprivredi, Ekonomska klasifikacija 451 – Subvencije javnim nefinansijskim preduzećima i organizacijama utvrđena su sredstva u iznosu od 800.000.000 dinara, koja se raspoređuju u skladu sa ovom uredbom</w:t>
      </w:r>
      <w:r>
        <w:rPr>
          <w:spacing w:val="-1"/>
          <w:lang w:val="sr-Latn-C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sr-Latn-CS" w:eastAsia="en-US"/>
        </w:rPr>
        <w:t>Zakonom o budžetu Republike Srbije za 2015. godinu u Razdelu 23, Ministarstvo poljoprivrede i zaštite životne sredine, Glava 23.10 Uprava za agrarna plaćanja, Program 0103 Podsticaji u poljoprivrednoj proizvodnji i ruralnom razvoju, Funkcija 420 Poljoprivreda, šumarstvo, lov i ribolov, Programska aktivnost/projekat 0001 Direktni podsticaji u poljoprivredi, Ekonomska klasifikacija 451 – Subvencije javnim nefinansijskim preduzećima i organizacijama utvrđena su sredstva u iznosu od 21.470.000.000 dinara, koja se raspoređuju u skladu sa ovom uredbom</w:t>
      </w:r>
      <w:r>
        <w:rPr>
          <w:spacing w:val="-1"/>
          <w:lang w:val="sr-Latn-C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sr-Latn-CS" w:eastAsia="en-US"/>
        </w:rPr>
        <w:t>Zakonom o budžetu Republike Srbije za 2015. godinu u Razdelu 23, Ministarstvo poljoprivrede i zaštite životne sredine, Glava 23.10 Uprava za agrarna plaćanja, Program 0103 Podsticaji u poljoprivrednoj proizvodnji i ruralnom razvoju, Funkcija 420 Poljoprivreda, šumarstvo, lov i ribolov, Programska aktivnost/projekat 0002 Mere ruralnog razvoja, Ekonomska klasifikacija 451 – Subvencije javnim nefinansijskim preduzećima i organizacijama utvrđena su sredstva u iznosu od 1.300.000.000 dinara, koja se raspoređuju u skladu sa ovom uredbom</w:t>
      </w:r>
      <w:r>
        <w:rPr>
          <w:spacing w:val="-1"/>
          <w:lang w:val="sr-Latn-C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sr-Latn-CS" w:eastAsia="en-US"/>
        </w:rPr>
        <w:t>Zakonom o budžetu Republike Srbije za 2015. godinu u Razdelu 23, Ministarstvo poljoprivrede i zaštite životne sredine, Glava 23.10 Uprava za agrarna plaćanja, Program 0103 Podsticaji u poljoprivrednoj proizvodnji i ruralnom razvoju, Funkcija 420 Poljoprivreda, šumarstvo, lov i ribolov, Programska aktivnost/projekat 4002 Podrška privatnom sektoru za voće, jagodičasto i bobičasto voće u Južnoj Srbiji, Ekonomska klasifikacija 451 – Subvencije javnim nefinansijskim preduzećima i organizacijama utvrđena su ukupna sredstva u iznosu od 400.000.000 dinara, od čega 240.000.000 dinara budžetskih sredstava i 160.000.000 dinara sredstava donacije Vlade Kraljevine Danske za sprovođenje Programa podrške privatnom sektoru za voće, jagodičasto i bobičasto voće u Južnoj Srbiji. Budžetska sredstva u iznosu od 240.000.000 dinara se raspoređuju u skladu sa ovom uredbom</w:t>
      </w:r>
      <w:r>
        <w:rPr>
          <w:spacing w:val="-1"/>
          <w:lang w:val="sr-Latn-C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sr-Latn-CS" w:eastAsia="en-US"/>
        </w:rPr>
        <w:t xml:space="preserve">U okviru sredstava propisanih članom 2. stav 2. ove uredbe iznos </w:t>
      </w:r>
      <w:r>
        <w:rPr>
          <w:color w:val="000000"/>
          <w:spacing w:val="-1"/>
          <w:lang w:val="sr-Latn-CS" w:eastAsia="en-US"/>
        </w:rPr>
        <w:t>od 300.000.000 dinara</w:t>
      </w:r>
      <w:r>
        <w:rPr>
          <w:lang w:val="sr-Latn-CS" w:eastAsia="en-US"/>
        </w:rPr>
        <w:t xml:space="preserve"> raspodeljuje se </w:t>
      </w:r>
      <w:r>
        <w:rPr>
          <w:color w:val="000000"/>
          <w:spacing w:val="-1"/>
          <w:lang w:val="sr-Latn-CS" w:eastAsia="en-US"/>
        </w:rPr>
        <w:t xml:space="preserve">za neizmirene obaveze </w:t>
      </w:r>
      <w:r>
        <w:rPr>
          <w:lang w:val="sr-Latn-CS" w:eastAsia="en-US"/>
        </w:rPr>
        <w:t>po osnovu kreditne podršk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sr-Latn-CS" w:eastAsia="en-US"/>
        </w:rPr>
        <w:t xml:space="preserve">U okviru sredstava propisanih članom 2. stav 3. ove uredbe iznos </w:t>
      </w:r>
      <w:r>
        <w:rPr>
          <w:color w:val="000000"/>
          <w:spacing w:val="-1"/>
          <w:lang w:val="sr-Latn-CS" w:eastAsia="en-US"/>
        </w:rPr>
        <w:t>od 3.156.300.000 dinara</w:t>
      </w:r>
      <w:r>
        <w:rPr>
          <w:lang w:val="sr-Latn-CS" w:eastAsia="en-US"/>
        </w:rPr>
        <w:t xml:space="preserve"> raspodeljuje se </w:t>
      </w:r>
      <w:r>
        <w:rPr>
          <w:color w:val="000000"/>
          <w:spacing w:val="-1"/>
          <w:lang w:val="sr-Latn-CS" w:eastAsia="en-US"/>
        </w:rPr>
        <w:t xml:space="preserve">za neizmirene obaveze </w:t>
      </w:r>
      <w:r>
        <w:rPr>
          <w:lang w:val="sr-Latn-CS" w:eastAsia="en-US"/>
        </w:rPr>
        <w:t>po osnovu direktnih podsticaja u poljoprivredi, koje se</w:t>
      </w:r>
      <w:r>
        <w:rPr>
          <w:color w:val="000000"/>
          <w:spacing w:val="-1"/>
          <w:lang w:val="sr-Latn-CS" w:eastAsia="en-US"/>
        </w:rPr>
        <w:t xml:space="preserve"> odnose na: premiju za mleko; </w:t>
      </w:r>
      <w:r>
        <w:rPr>
          <w:lang w:val="sr-Latn-CS" w:eastAsia="en-US"/>
        </w:rPr>
        <w:t>osnovne podsticaje za biljnu proizvodnju; regres za đubrivo; regres za gorivo; regres za premiju osiguranja za useve, plodove, višegodišnje zasade, rasadnike i životinje; podsticaje za genetsko unapređenje kvalitetnih priplodnih mlečnih krava, kvalitetnih priplodnih ovaca i koza, kvalitetnih priplodnih krmača, roditeljskih kokošaka teškog tipa, roditeljskih kokošaka lakog tipa, roditeljskih ćurki, kvalitetnih priplodnih matica ribe šarana i kvalitetnih priplodnih matica ribe pastrmke; tov junadi, tov jagnjadi i tov svinja; krave dojilje; košnice pčela;</w:t>
      </w:r>
      <w:r>
        <w:rPr>
          <w:color w:val="000000"/>
          <w:spacing w:val="-1"/>
          <w:lang w:val="sr-Latn-CS" w:eastAsia="en-US"/>
        </w:rPr>
        <w:t xml:space="preserve"> </w:t>
      </w:r>
      <w:r>
        <w:rPr>
          <w:lang w:val="sr-Latn-CS" w:eastAsia="en-US"/>
        </w:rPr>
        <w:t>proizvodnju konzumne ribe; realizaciju podsticaja po rešenjima sudskih presud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sr-Latn-CS" w:eastAsia="en-US"/>
        </w:rPr>
        <w:t xml:space="preserve">U okviru sredstava propisanih članom 2. stav 4. ove uredbe iznos </w:t>
      </w:r>
      <w:r>
        <w:rPr>
          <w:color w:val="000000"/>
          <w:spacing w:val="-1"/>
          <w:lang w:val="sr-Latn-CS" w:eastAsia="en-US"/>
        </w:rPr>
        <w:t>od 459.000.000 dinara</w:t>
      </w:r>
      <w:r>
        <w:rPr>
          <w:lang w:val="sr-Latn-CS" w:eastAsia="en-US"/>
        </w:rPr>
        <w:t xml:space="preserve"> raspodeljuje se </w:t>
      </w:r>
      <w:r>
        <w:rPr>
          <w:color w:val="000000"/>
          <w:spacing w:val="-1"/>
          <w:lang w:val="sr-Latn-CS" w:eastAsia="en-US"/>
        </w:rPr>
        <w:t xml:space="preserve">za neizmirene obaveze </w:t>
      </w:r>
      <w:r>
        <w:rPr>
          <w:lang w:val="sr-Latn-CS" w:eastAsia="en-US"/>
        </w:rPr>
        <w:t>po osnovu mera ruralnog razvoja, koje se odnose na: podizanje novih višegodišnjih zasada voćaka, vinove loze i hmelja; podršku za unapređenje primarne poljoprivredne proizvodnje; podršku unapređenju kvaliteta vina i rakije; kontrolne markice za poljoprivredno-prehrambene proizvode i vino; nabavku opreme u sektoru mesa, mleka, voća, povrća i grožđa; organsku proizvodnju; očuvanje biljnih i životinjskih genetičkih resursa; unapređenje ekonomskih aktivnosti na selu kroz podršku nepoljoprivrednim aktivnostima; ekonomske aktivnosti u smislu dodavanja vrednosti poljoprivrednim proizvodima, kao i uvođenje i sertifikaciju sistema bezbednosti i kvaliteta hrane, organskih proizvoda i proizvoda sa oznakom geografskog porekla;</w:t>
      </w:r>
      <w:r>
        <w:rPr>
          <w:color w:val="000000"/>
          <w:spacing w:val="-1"/>
          <w:lang w:val="sr-Latn-CS" w:eastAsia="en-US"/>
        </w:rPr>
        <w:t xml:space="preserve"> realizaciju subvencija po rešenjima sudskih presud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>
          <w:color w:val="000000"/>
          <w:spacing w:val="-3"/>
          <w:lang w:val="sr-Latn-CS" w:eastAsia="en-US"/>
        </w:rPr>
      </w:pPr>
      <w:r>
        <w:rPr>
          <w:lang w:val="sr-Latn-CS" w:eastAsia="en-US"/>
        </w:rPr>
        <w:t xml:space="preserve">U okviru sredstava propisanih članom 2. stav 5. ove uredbe iznos </w:t>
      </w:r>
      <w:r>
        <w:rPr>
          <w:color w:val="000000"/>
          <w:spacing w:val="-1"/>
          <w:lang w:val="sr-Latn-CS" w:eastAsia="en-US"/>
        </w:rPr>
        <w:t>od 240.000.000 dinara</w:t>
      </w:r>
      <w:r>
        <w:rPr>
          <w:lang w:val="sr-Latn-CS" w:eastAsia="en-US"/>
        </w:rPr>
        <w:t xml:space="preserve"> raspodeljuje se </w:t>
      </w:r>
      <w:r>
        <w:rPr>
          <w:color w:val="000000"/>
          <w:spacing w:val="-1"/>
          <w:lang w:val="sr-Latn-CS" w:eastAsia="en-US"/>
        </w:rPr>
        <w:t xml:space="preserve">za neizmirene obaveze </w:t>
      </w:r>
      <w:r>
        <w:rPr>
          <w:lang w:val="sr-Latn-CS" w:eastAsia="en-US"/>
        </w:rPr>
        <w:t>po osnovu Programa podrške privatnom sektoru za voće, jagodičasto i bobičasto voće u Južnoj Srbiji</w:t>
      </w:r>
      <w:r>
        <w:rPr>
          <w:color w:val="000000"/>
          <w:spacing w:val="-1"/>
          <w:lang w:val="sr-Latn-CS" w:eastAsia="en-US"/>
        </w:rPr>
        <w:t xml:space="preserve"> – donacija Vlade Kraljevine Danske (učešće UAP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hanging="5"/>
        <w:jc w:val="center"/>
        <w:rPr/>
      </w:pPr>
      <w:r>
        <w:rPr>
          <w:color w:val="000000"/>
          <w:spacing w:val="-3"/>
          <w:lang w:val="sr-Latn-CS" w:eastAsia="en-US"/>
        </w:rPr>
        <w:t>Član 4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right="5" w:hanging="0"/>
        <w:rPr/>
      </w:pPr>
      <w:r>
        <w:rPr>
          <w:color w:val="000000"/>
          <w:spacing w:val="-3"/>
          <w:lang w:val="sr-Latn-CS" w:eastAsia="en-US"/>
        </w:rPr>
        <w:tab/>
        <w:t>Sredstva iz člana 2. ove uredbe raspoređuju se za sledeće programske aktivnosti/projekte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93" w:hanging="284"/>
        <w:rPr/>
      </w:pPr>
      <w:r>
        <w:rPr>
          <w:color w:val="000000"/>
          <w:spacing w:val="-3"/>
          <w:lang w:val="sr-Latn-CS" w:eastAsia="en-US"/>
        </w:rPr>
        <w:t>1) direktni podsticaji u poljoprivredi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93" w:hanging="284"/>
        <w:rPr/>
      </w:pPr>
      <w:r>
        <w:rPr>
          <w:color w:val="000000"/>
          <w:spacing w:val="-3"/>
          <w:lang w:val="sr-Latn-CS" w:eastAsia="en-US"/>
        </w:rPr>
        <w:t>2) mere ruralnog razvoja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93" w:hanging="284"/>
        <w:rPr/>
      </w:pPr>
      <w:r>
        <w:rPr>
          <w:color w:val="000000"/>
          <w:spacing w:val="-3"/>
          <w:lang w:val="sr-Latn-CS" w:eastAsia="en-US"/>
        </w:rPr>
        <w:t>3) kreditna podrška u poljoprivredi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93" w:hanging="284"/>
        <w:rPr/>
      </w:pPr>
      <w:r>
        <w:rPr>
          <w:color w:val="000000"/>
          <w:spacing w:val="-3"/>
          <w:lang w:val="sr-Latn-CS" w:eastAsia="en-US"/>
        </w:rPr>
        <w:t>4) posebni podsticaji u poljoprivred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hanging="5"/>
        <w:jc w:val="center"/>
        <w:rPr/>
      </w:pPr>
      <w:r>
        <w:rPr>
          <w:color w:val="000000"/>
          <w:spacing w:val="-3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bCs/>
          <w:lang w:val="sr-Latn-CS" w:eastAsia="en-US"/>
        </w:rPr>
      </w:pPr>
      <w:r>
        <w:rPr>
          <w:lang w:val="sr-Latn-CS" w:eastAsia="en-US"/>
        </w:rPr>
        <w:t>Obim sredstava za direktne podsticaje u poljoprivredi iznosi 18.313</w:t>
      </w:r>
      <w:r>
        <w:rPr>
          <w:spacing w:val="-1"/>
          <w:lang w:val="sr-Latn-CS" w:eastAsia="en-US"/>
        </w:rPr>
        <w:t>.700.000 dinara</w:t>
      </w:r>
      <w:r>
        <w:rPr>
          <w:lang w:val="sr-Latn-C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>Sredstva iz stava 1. ovog člana raspodeljuju se u odgovarajućim ukupnim iznosima, i to za sledeće vrste podsticaja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) premiju za mleko u iznosu od 3.400.000.000</w:t>
      </w:r>
      <w:r>
        <w:rPr>
          <w:color w:val="000000"/>
          <w:spacing w:val="-1"/>
          <w:lang w:val="sr-Latn-CS" w:eastAsia="en-US"/>
        </w:rPr>
        <w:t xml:space="preserve"> dinara</w:t>
      </w:r>
      <w:r>
        <w:rPr>
          <w:lang w:val="sr-Latn-CS" w:eastAsia="en-US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 xml:space="preserve">2) osnovne podsticaje za biljnu proizvodnju u iznosu od </w:t>
      </w:r>
      <w:r>
        <w:rPr>
          <w:color w:val="000000"/>
          <w:spacing w:val="-1"/>
          <w:lang w:val="sr-Latn-CS" w:eastAsia="en-US"/>
        </w:rPr>
        <w:t xml:space="preserve">2.720.500.000 </w:t>
      </w:r>
      <w:r>
        <w:rPr>
          <w:lang w:val="sr-Latn-CS" w:eastAsia="en-US"/>
        </w:rPr>
        <w:t xml:space="preserve">dinara; 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iCs/>
          <w:lang w:val="sr-Latn-CS" w:eastAsia="en-US"/>
        </w:rPr>
      </w:pPr>
      <w:r>
        <w:rPr>
          <w:lang w:val="sr-Latn-CS" w:eastAsia="en-US"/>
        </w:rPr>
        <w:t xml:space="preserve">3) podsticaje za kvalitetne priplodne mlečne krave, kvalitetne priplodne tovne krave, kvalitetne priplodne krmače, kvalitetne priplodne ovce i koze, roditeljske kokoške teškog tipa, roditeljske kokoške lakog tipa, roditeljske ćurke, kvalitetne priplodne matice ribe šarana i kvalitetne priplodne matice ribe pastrmke, u iznosu od </w:t>
      </w:r>
      <w:r>
        <w:rPr>
          <w:color w:val="000000"/>
          <w:spacing w:val="-1"/>
          <w:lang w:val="sr-Latn-CS" w:eastAsia="en-US"/>
        </w:rPr>
        <w:t xml:space="preserve">4.476.200.000 </w:t>
      </w:r>
      <w:r>
        <w:rPr>
          <w:lang w:val="sr-Latn-CS" w:eastAsia="en-US"/>
        </w:rPr>
        <w:t xml:space="preserve">dinara;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ab/>
        <w:t xml:space="preserve">4) podsticaje za tov junadi, tov jagnjadi, tov jaradi i tov svinja u iznosu od </w:t>
      </w:r>
      <w:r>
        <w:rPr>
          <w:color w:val="000000"/>
          <w:spacing w:val="-1"/>
          <w:lang w:val="sr-Latn-CS" w:eastAsia="en-US"/>
        </w:rPr>
        <w:t>890.000.000 dinara</w:t>
      </w:r>
      <w:r>
        <w:rPr>
          <w:lang w:val="sr-Latn-C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ab/>
        <w:t xml:space="preserve">5) podsticaje za krave dojilje u iznosu od </w:t>
      </w:r>
      <w:r>
        <w:rPr>
          <w:color w:val="000000"/>
          <w:spacing w:val="-1"/>
          <w:lang w:val="sr-Latn-CS" w:eastAsia="en-US"/>
        </w:rPr>
        <w:t>50.000.000 dinara</w:t>
      </w:r>
      <w:r>
        <w:rPr>
          <w:lang w:val="sr-Latn-CS" w:eastAsia="en-US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 xml:space="preserve">6) podsticaje za košnice pčela u iznosu od </w:t>
      </w:r>
      <w:r>
        <w:rPr>
          <w:color w:val="000000"/>
          <w:spacing w:val="-1"/>
          <w:lang w:val="sr-Latn-CS" w:eastAsia="en-US"/>
        </w:rPr>
        <w:t>230.000.000 dinara</w:t>
      </w:r>
      <w:r>
        <w:rPr>
          <w:lang w:val="sr-Latn-C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 xml:space="preserve">7) podsticaje za proizvodnju konzumne ribe u iznosu od </w:t>
      </w:r>
      <w:r>
        <w:rPr>
          <w:color w:val="000000"/>
          <w:spacing w:val="-1"/>
          <w:lang w:val="sr-Latn-CS" w:eastAsia="en-US"/>
        </w:rPr>
        <w:t>43.000.000 dinara</w:t>
      </w:r>
      <w:r>
        <w:rPr>
          <w:lang w:val="sr-Latn-C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 xml:space="preserve">8) regres za gorivo i/ili đubrivo u iznosu od </w:t>
      </w:r>
      <w:r>
        <w:rPr>
          <w:color w:val="000000"/>
          <w:spacing w:val="-1"/>
          <w:lang w:val="sr-Latn-CS" w:eastAsia="en-US"/>
        </w:rPr>
        <w:t>6.094.000.000 dinara, od čega za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color w:val="000000"/>
          <w:spacing w:val="-1"/>
          <w:lang w:val="sr-Latn-CS" w:eastAsia="en-US"/>
        </w:rPr>
        <w:t>(1) regres za gorivo iznos od 3.047.000.000 dinara,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  <w:t>(2) regres za đubrivo iznos od 3.047.000.000 dinara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 xml:space="preserve">9) regres za premiju osiguranja za useve, plodove, višegodišnje zasade, rasadnike i životinje u iznosu od </w:t>
      </w:r>
      <w:r>
        <w:rPr>
          <w:color w:val="000000"/>
          <w:spacing w:val="-1"/>
          <w:lang w:val="sr-Latn-CS" w:eastAsia="en-US"/>
        </w:rPr>
        <w:t>400.000.000 dinara</w:t>
      </w:r>
      <w:r>
        <w:rPr>
          <w:lang w:val="sr-Latn-C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 xml:space="preserve">10) regres za troškove skladištenja u javnim skladištima u iznosu od </w:t>
      </w:r>
      <w:r>
        <w:rPr>
          <w:color w:val="000000"/>
          <w:spacing w:val="-1"/>
          <w:lang w:val="sr-Latn-CS" w:eastAsia="en-US"/>
        </w:rPr>
        <w:t>10.000.000 dinara</w:t>
      </w:r>
      <w:r>
        <w:rPr>
          <w:lang w:val="sr-Latn-C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 xml:space="preserve">Član 6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 xml:space="preserve">Direktna </w:t>
      </w:r>
      <w:r>
        <w:rPr>
          <w:color w:val="000000"/>
          <w:spacing w:val="-3"/>
          <w:lang w:val="sr-Latn-CS" w:eastAsia="en-US"/>
        </w:rPr>
        <w:t>plaćanja</w:t>
      </w:r>
      <w:r>
        <w:rPr>
          <w:lang w:val="sr-Latn-CS" w:eastAsia="en-US"/>
        </w:rPr>
        <w:t>, u zavisnosti od vrste podsticaja iz člana 5. stav 2. ove uredbe isplaćuju se u odgovarajućim maksimalnim iznosima, i to za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>1) premiju za mleko u iznosu od sedam dinara po litru mleka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>2) osnovne podsticaje za biljnu proizvodnju u iznosu od 6.000 dinara po hektar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>3) podsticaje za kvalitetne priplodne mlečne krave u iznosu od 25.00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ab/>
        <w:t>4) podsticaji za kvalitetne priplodne tovne krave u iznosu od 25.00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>5) podsticaje za kvalitetne priplodne ovce i koze u iznosu od 7.00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>6) podsticaje za kvalitetne priplodne krmače u iznosu od 7.00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>7) podsticaje za roditeljske kokoške teškog tipa u iznosu od 6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>8) podsticaje za roditeljske kokoške lakog tipa u iznosu od 10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sr-Latn-CS" w:eastAsia="en-US"/>
        </w:rPr>
        <w:t>9) podsticaje za roditeljske ćurke u iznosu od 300 dinara po grlu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0) podsticaje za kvalitetne priplodne matice ribe šarana u iznosu od 50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1) podsticaje za kvalitetne priplodne matice ribe pastrmke u iznosu od 30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2) podsticaje za tov junadi u iznosu od 10.000 dinara po grlu u tov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3) podsticaje za tov jagnjadi u iznosu od 2.000 dinara po grlu u tov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4) podsticaje za tov jaradi u iznosu od 2.000 dinara po grlu u tov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5) podsticaje za tov svinja u iznosu od 1.000 dinara po grlu u tov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6) podsticaje za krave dojilje u iznosu od 20.000 dinara po grl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7) podsticaje za košnice pčela u iznosu od 500 dinara po košnici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8) podsticaje za proizvodnju konzumne ribe u iznosu od 10 dinara po kilogramu proizvedene ribe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19) regres za gorivo i/ili đubrivo u iznosu od 6.000 dinara po hektaru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 xml:space="preserve">20) regres za premiju osiguranja za useve, plodove, višegodišnje zasade, rasadnike i životinje u iznosu od 40 % plaćene premije osiguranja;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sr-Latn-CS" w:eastAsia="en-US"/>
        </w:rPr>
        <w:t>21) regres za troškove skladištenja u javnim skladištima u iznosu od 40 % troškova skladištenja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>Direktna plaćanja iz člana 5. stav 2. ove uredbe isplaćuju se iz sredstava propisanih članom 2. stav 3. ove uredbe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 xml:space="preserve">Član 8. 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b/>
          <w:b/>
          <w:bCs/>
          <w:lang w:val="sr-Latn-CS" w:eastAsia="en-US"/>
        </w:rPr>
      </w:pPr>
      <w:r>
        <w:rPr>
          <w:lang w:val="sr-Latn-CS" w:eastAsia="en-US"/>
        </w:rPr>
        <w:t>Obim sredstava za podsticaje za mere ruralnog razvoja iznosi 841.000.000 dinara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>Sredstva iz stava 1. ovog člana raspodeljuju se u odgovarajućim ukupnim iznosima, i to za mere ruralnog razvoja koje obuhvataju podršku programima koji se odnose na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/>
      </w:pPr>
      <w:r>
        <w:rPr>
          <w:lang w:val="sr-Latn-CS" w:eastAsia="en-US"/>
        </w:rPr>
        <w:t>1) investicije u poljoprivredi za unapređenje konkurentnosti i dostizanje standarda kvaliteta u iznosu od 684.000.000 dinara, i to za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/>
      </w:pPr>
      <w:r>
        <w:rPr>
          <w:lang w:val="sr-Latn-CS" w:eastAsia="en-US"/>
        </w:rPr>
        <w:t>(1) investicije u poljoprivrednu proizvodnju u iznosu od 601.500.000 dinara, od čega za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5" w:firstLine="715"/>
        <w:rPr/>
      </w:pPr>
      <w:r>
        <w:rPr>
          <w:color w:val="000000"/>
          <w:spacing w:val="-1"/>
          <w:lang w:val="sr-Latn-CS" w:eastAsia="en-US"/>
        </w:rPr>
        <w:t>–</w:t>
      </w:r>
      <w:r>
        <w:rPr>
          <w:lang w:val="sr-Latn-CS" w:eastAsia="en-US"/>
        </w:rPr>
        <w:t xml:space="preserve"> </w:t>
      </w:r>
      <w:r>
        <w:rPr>
          <w:lang w:val="sr-Latn-CS" w:eastAsia="en-US"/>
        </w:rPr>
        <w:t>podsticanje podizanja novih višegodišnjih zasada voćaka, vinove loze i hmelja u iznosu od 150.000.000 dinara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5" w:firstLine="715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–</w:t>
      </w:r>
      <w:r>
        <w:rPr>
          <w:lang w:val="sr-Latn-CS" w:eastAsia="en-US"/>
        </w:rPr>
        <w:t xml:space="preserve"> </w:t>
      </w:r>
      <w:r>
        <w:rPr>
          <w:lang w:val="sr-Latn-CS" w:eastAsia="en-US"/>
        </w:rPr>
        <w:t>podršku za unapređenje primarne poljoprivredne proizvodnje u iznosu od 451.500.000 dinara</w:t>
      </w:r>
      <w:r>
        <w:rPr>
          <w:spacing w:val="-1"/>
          <w:lang w:val="sr-Latn-C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/>
      </w:pPr>
      <w:r>
        <w:rPr>
          <w:lang w:val="sr-Latn-CS" w:eastAsia="en-US"/>
        </w:rPr>
        <w:t xml:space="preserve">(2) investicije u preradu poljoprivrednih proizvoda i marketing u iznosu od 82.500.000 dinara, od čega za: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18" w:leader="none"/>
        </w:tabs>
        <w:ind w:left="5" w:firstLine="715"/>
        <w:rPr/>
      </w:pPr>
      <w:r>
        <w:rPr>
          <w:color w:val="000000"/>
          <w:spacing w:val="-1"/>
          <w:lang w:val="sr-Latn-CS" w:eastAsia="en-US"/>
        </w:rPr>
        <w:t>–</w:t>
      </w:r>
      <w:r>
        <w:rPr>
          <w:lang w:val="sr-Latn-CS" w:eastAsia="en-US"/>
        </w:rPr>
        <w:t xml:space="preserve"> </w:t>
      </w:r>
      <w:r>
        <w:rPr>
          <w:lang w:val="sr-Latn-CS" w:eastAsia="en-US"/>
        </w:rPr>
        <w:t>podršku unapređenja kvaliteta vina i rakije u iznosu od 2.000.000 dinara,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18" w:leader="none"/>
        </w:tabs>
        <w:ind w:left="5" w:firstLine="715"/>
        <w:rPr/>
      </w:pPr>
      <w:r>
        <w:rPr>
          <w:color w:val="000000"/>
          <w:spacing w:val="-1"/>
          <w:lang w:val="sr-Latn-CS" w:eastAsia="en-US"/>
        </w:rPr>
        <w:t>–</w:t>
      </w:r>
      <w:r>
        <w:rPr>
          <w:lang w:val="sr-Latn-CS" w:eastAsia="en-US"/>
        </w:rPr>
        <w:t xml:space="preserve"> </w:t>
      </w:r>
      <w:r>
        <w:rPr>
          <w:lang w:val="sr-Latn-CS" w:eastAsia="en-US"/>
        </w:rPr>
        <w:t>kontrolne markice za poljoprivredno-prehrambene proizvode i evidencione markice za vino u iznosu od 500.000 dinara,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/>
      </w:pPr>
      <w:r>
        <w:rPr>
          <w:color w:val="000000"/>
          <w:spacing w:val="-1"/>
          <w:lang w:val="sr-Latn-CS" w:eastAsia="en-US"/>
        </w:rPr>
        <w:t>–</w:t>
      </w:r>
      <w:r>
        <w:rPr>
          <w:lang w:val="sr-Latn-CS" w:eastAsia="en-US"/>
        </w:rPr>
        <w:t xml:space="preserve"> </w:t>
      </w:r>
      <w:r>
        <w:rPr>
          <w:lang w:val="sr-Latn-CS" w:eastAsia="en-US"/>
        </w:rPr>
        <w:t>nabavku opreme u sektoru mesa, mleka, voća, povrća i grožđa u iznosu od 80.000.000 dinara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/>
      </w:pPr>
      <w:r>
        <w:rPr>
          <w:lang w:val="sr-Latn-CS" w:eastAsia="en-US"/>
        </w:rPr>
        <w:t>2) podsticaje za održivi ruralni razvoj u iznosu od 112.000.000 dinara, i to za:</w:t>
      </w:r>
    </w:p>
    <w:p>
      <w:pPr>
        <w:pStyle w:val="NoSpacing"/>
        <w:tabs>
          <w:tab w:val="clear" w:pos="720"/>
          <w:tab w:val="left" w:pos="900" w:leader="none"/>
          <w:tab w:val="left" w:pos="1440" w:leader="none"/>
        </w:tabs>
        <w:ind w:firstLine="715"/>
        <w:jc w:val="both"/>
        <w:rPr/>
      </w:pPr>
      <w:r>
        <w:rPr>
          <w:lang w:val="sr-Latn-CS" w:eastAsia="en-US"/>
        </w:rPr>
        <w:t>(1) organsku proizvodnju u iznosu od 92.000.000 dinara,</w:t>
      </w:r>
    </w:p>
    <w:p>
      <w:pPr>
        <w:pStyle w:val="NoSpacing"/>
        <w:tabs>
          <w:tab w:val="clear" w:pos="720"/>
          <w:tab w:val="left" w:pos="900" w:leader="none"/>
          <w:tab w:val="left" w:pos="1440" w:leader="none"/>
        </w:tabs>
        <w:ind w:firstLine="715"/>
        <w:jc w:val="both"/>
        <w:rPr/>
      </w:pPr>
      <w:r>
        <w:rPr>
          <w:lang w:val="sr-Latn-CS" w:eastAsia="en-US"/>
        </w:rPr>
        <w:t>(2) očuvanje biljnih i životinjskih genetičkih resursa u iznosu od 20.000.000 dinara, od čega za očuvanje biljnih genetičkih resursa u iznosu od 5.000.000 dinara, a za očuvanje životinjskih genetičkih resursa u iznosu od 15.000.000 dinara;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Latn-CS" w:eastAsia="en-US"/>
        </w:rPr>
        <w:t>3) podsticaje za unapređenje ruralne ekonomije u ukupnom iznosu od 35.000.000 dinara, i to za: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sr-Latn-CS" w:eastAsia="en-US"/>
        </w:rPr>
        <w:t xml:space="preserve">(1) unapređenje ekonomskih aktivnosti na selu kroz podršku nepoljoprivrednim aktivnostima u iznosu od 15.000.000 dinara,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sr-Latn-CS" w:eastAsia="en-US"/>
        </w:rPr>
        <w:t xml:space="preserve">(2) ekonomske aktivnosti u smislu dodavanja vrednosti poljoprivrednim proizvodima, kao i uvođenje i sertifikaciju sistema bezbednosti i kvaliteta hrane, organskih proizvoda i proizvoda sa oznakom geografskog porekla u iznosu od 10.000.000 dinara,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sr-Latn-CS" w:eastAsia="en-US"/>
        </w:rPr>
        <w:t>(3) unapređenje obuka u oblasti ruralnog razvoja u iznosu od 10.000.000 dinara;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sr-Latn-CS" w:eastAsia="en-US"/>
        </w:rPr>
        <w:t>4) podsticaje za pripremu i sprovođenje lokalnih strategija ruralnog razvoja u ukupnom iznosu od 10.000.000 dinara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8"/>
        <w:ind w:left="5" w:hanging="5"/>
        <w:rPr/>
      </w:pPr>
      <w:r>
        <w:rPr>
          <w:lang w:val="sr-Latn-CS" w:eastAsia="en-US"/>
        </w:rPr>
        <w:tab/>
        <w:tab/>
        <w:t>Podsticaji iz člana 8. stav 2. tač. 1), 2) i 3) podtač. (1) i (2) ove uredbe isplaćuju se u maksimalnom iznosu od 40 % od vrednosti pojedine vrste mere ruralnog razvoja, odnosno u maksimalnom iznosu od 55 % od vrednosti pojedine vrste mere ruralnog razvoja u području sa otežanim uslovima rada u poljoprivredi, osim podsticaja iz člana 8. stav 2. tačka 1) koji se isplaćuju u maksimalnom iznosu od 50 % ukupne vrednosti te mere, i to korisniku podsticaja koji je ovlašćeni korisnik oznake geografskog porekla, odnosno geografske oznake porekla u skladu sa propisima kojima se uređuju oznake geografskog porekla, odnosno geografske oznake porekla proizvoda, kao i korisniku podsticaja koji ima sertifikovanu organsku biljnu, odnosno sertifikovanu organsku životinjsku proizvodnju, odnosno u maksimalnom iznosu od 65 % od vrednosti te mere ruralnog razvoja u području sa otežanim uslovima rada u poljoprivredi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8"/>
        <w:ind w:left="5" w:firstLine="704"/>
        <w:rPr/>
      </w:pPr>
      <w:r>
        <w:rPr>
          <w:lang w:val="sr-Latn-CS" w:eastAsia="en-US"/>
        </w:rPr>
        <w:t>Podsticaji iz člana 8. stav 2. tačka 3) podtačka (3) i tačka 4) ove uredbe isplaćuju se u maksimalnom iznosu od 100 % od vrednosti pojedine vrste mere ruralnog razvoja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8"/>
        <w:ind w:left="5" w:firstLine="704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 xml:space="preserve">Član 10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>Podsticaji za mere ruralnog razvoja iz člana 8. stav 2. ove uredbe isplaćuju se iz sredstava propisanih članom 2. stav 4. ove uredbe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 xml:space="preserve">Obim sredstava za kreditnu podršku u poljoprivredi iznosi 500.000.000 dinara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firstLine="715"/>
        <w:rPr/>
      </w:pPr>
      <w:r>
        <w:rPr>
          <w:lang w:val="sr-Latn-CS" w:eastAsia="en-US"/>
        </w:rPr>
        <w:t xml:space="preserve">Podsticaji za kreditnu podršku u poljoprivredi iz člana 11. ove uredbe isplaćuju se iz sredstava propisanih članom 2. stav 2. ove uredbe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>Obim sredstava za posebne podsticaje iznosi 530.000.000 dinara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>Sredstva iz stava 1. ovog člana raspodeljuju se u odgovarajućim ukupnim iznosima, i to za sledeće posebne podsticaje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rPr/>
      </w:pPr>
      <w:r>
        <w:rPr>
          <w:lang w:val="sr-Latn-CS" w:eastAsia="en-US"/>
        </w:rPr>
        <w:t>1) podsticaje za podršku savetodavnim i stručnim poslovima u poljoprivredi u iznosu od 300.000.000 dinara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rPr/>
      </w:pPr>
      <w:r>
        <w:rPr>
          <w:lang w:val="sr-Latn-CS" w:eastAsia="en-US"/>
        </w:rPr>
        <w:t>2) podsticaje za sprovođenje odgajivačkih programa, radi ostvarivanja odgajivačkih ciljeva u stočarstvu u iznosu od 130.000.000 dinara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rPr/>
      </w:pPr>
      <w:r>
        <w:rPr>
          <w:lang w:val="sr-Latn-CS" w:eastAsia="en-US"/>
        </w:rPr>
        <w:t>3) podsticaje za sprovođenje naučnoistraživačkih, razvojnih i inovativnih projekata u poljoprivredi u iznosu od 80.000.000 dinara, i to za: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sr-Latn-CS" w:eastAsia="en-US"/>
        </w:rPr>
        <w:t>(1) mere i akcije u poljoprivredi u iznosu od 10.000.000 dinara,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sr-Latn-CS" w:eastAsia="en-US"/>
        </w:rPr>
        <w:t>(2) unapređenje stručnog znanja i stalnog usavršavanja ljudskih kapaciteta u iznosu od 70.000.000 dinara;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Latn-CS" w:eastAsia="en-US"/>
        </w:rPr>
        <w:t>4) podsticaje za proizvodnju sadnog materijala i sertifikaciju i klonsku selekciju, u iznosu od 20.000.000 dinara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Latn-CS" w:eastAsia="en-US"/>
        </w:rPr>
        <w:tab/>
        <w:tab/>
        <w:t>Posebni podsticaji iz člana 13. stav 2. ove uredbe isplaćuju se iz sredstava propisanih članom 2. stav 1. ove uredbe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hanging="5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05 Broj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  <w:t>U Beogradu,   februara 2015. godin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cente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  <w:t>V L A D 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cente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4320" w:hanging="0"/>
        <w:rPr/>
      </w:pPr>
      <w:r>
        <w:rPr>
          <w:color w:val="000000"/>
          <w:lang w:val="sr-Latn-CS" w:eastAsia="en-US"/>
        </w:rPr>
        <w:tab/>
        <w:tab/>
        <w:tab/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5:00Z</dcterms:created>
  <dc:creator>Korisnik313</dc:creator>
  <dc:description/>
  <dc:language>en-US</dc:language>
  <cp:lastModifiedBy>jovan</cp:lastModifiedBy>
  <cp:lastPrinted>2015-02-19T11:54:00Z</cp:lastPrinted>
  <dcterms:modified xsi:type="dcterms:W3CDTF">2015-02-23T12:25:00Z</dcterms:modified>
  <cp:revision>2</cp:revision>
  <dc:subject/>
  <dc:title>ПРЕДЛОГ</dc:title>
</cp:coreProperties>
</file>