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TextBody"/>
        <w:spacing w:before="0" w:after="0"/>
        <w:ind w:right="-426" w:hanging="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TextBody"/>
        <w:spacing w:before="0" w:after="0"/>
        <w:ind w:right="-426" w:hanging="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TextBody"/>
        <w:spacing w:before="0" w:after="0"/>
        <w:ind w:right="-426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right="-426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right="-426" w:hanging="0"/>
        <w:rPr/>
      </w:pPr>
      <w:r>
        <w:rPr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, 104/09 i 99/14), a u vezi sa članom 25. stav 3. Zakona o državnoj upravi („Službeni glasnik RS”, br. 79/05, 101/07, 95/10 i 99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ind w:right="-426" w:hanging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POMOĆNIKA MINISTRA TRGOVINE, TURIZMA I TELEKOMUNIKACIJA</w:t>
      </w:r>
    </w:p>
    <w:p>
      <w:pPr>
        <w:pStyle w:val="BodyText2"/>
        <w:spacing w:lineRule="auto" w:line="240" w:before="0" w:after="0"/>
        <w:ind w:right="-42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426" w:hanging="0"/>
        <w:rPr/>
      </w:pPr>
      <w:r>
        <w:rPr>
          <w:lang w:val="sr-Latn-CS" w:eastAsia="en-US"/>
        </w:rPr>
        <w:tab/>
        <w:t>Jeleni Marjanović prestaje rad na položaju pomoćnika ministra trgovine, turizma i telekomunikacija – Sektor za bilateralnu ekonomsku saradnju,</w:t>
      </w:r>
      <w:r>
        <w:rPr>
          <w:bCs/>
          <w:lang w:val="sr-Latn-CS" w:eastAsia="en-US"/>
        </w:rPr>
        <w:t xml:space="preserve"> zbog podnošenja pismene ostavke – 10</w:t>
      </w:r>
      <w:r>
        <w:rPr>
          <w:color w:val="000000"/>
          <w:lang w:val="sr-Latn-CS" w:eastAsia="en-US"/>
        </w:rPr>
        <w:t>. februara 2015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58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rPr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 30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DIREKTORA UPRAVE ZA AGRARNA PLAĆANJ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POLJOPRIVREDE, ŠUMARSTVA I VOD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Vladislav Krsmanović dužnosti direktora Uprave za agrarna plaćanja u Ministarstvu poljoprivrede, šumarstva i vodoprivrede, na lični zahtev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003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76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5. stav 1. Uredbe o službama Vlade („Službeni glasnik RS”, br. 75/05 i 48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DIREKTORA KANCELARIJE ZA SARADNJ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 DIJASPOROM I SRBIMA U REGIONU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Slavka Drašković dužnosti direktora Kancelarije za saradnju s dijasporom i Srbima u region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59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7. stav 2. Uredbe o službama Vlade („Službeni glasnik RS”, br. 75/05 i 48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ZAMENIKA DIREKTORA KANCELARIJE ZA SARADNJ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 DIJASPOROM I SRBIMA U REGIONU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Aleksandar Vlajković dužnosti zamenika direktora Kancelarije za saradnju s dijasporom i Srbima u region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59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72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Na osnovu tačke 6. stav 6. Odluke o osnivanju Koordinacionog tela za proces pristupanja Republike Srbije Evropskoj uniji („Službeni glasnik RS”, br. 84/13, 86/13, 31/14 i 79/14) i člana 43. stav 2. Zakona o Vladi („Službeni glasnik RS”, br. 55/05, 71/05 – ispravka, 101/07, 65/08, 16/11, 68/12 – US, 72/12, 7/14 – US i 44/14),</w:t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OVA SAVETA KOORDINACIONOG TELA ZA PROCES PRISTUPANJA REPUBLIKE SRBIJE EVROPSKOJ UNIJ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ju se dužnosti člana Saveta Koordinacionog tela za proces pristupanja Republike Srbije Evropskoj unij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Branka Totić,</w:t>
      </w:r>
    </w:p>
    <w:p>
      <w:pPr>
        <w:pStyle w:val="Normal"/>
        <w:rPr/>
      </w:pPr>
      <w:r>
        <w:rPr>
          <w:lang w:val="sr-Latn-CS" w:eastAsia="en-US"/>
        </w:rPr>
        <w:tab/>
        <w:t>2) Željko Jović,</w:t>
      </w:r>
    </w:p>
    <w:p>
      <w:pPr>
        <w:pStyle w:val="Normal"/>
        <w:rPr/>
      </w:pPr>
      <w:r>
        <w:rPr>
          <w:lang w:val="sr-Latn-CS" w:eastAsia="en-US"/>
        </w:rPr>
        <w:tab/>
        <w:t>3) prof. dr Dragan Vukmirović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625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72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Na osnovu tačke 6. stav 6. Odluke o osnivanju Koordinacionog tela za proces pristupanja Republike Srbije Evropskoj uniji („Službeni glasnik RS”, br. 84/13, 86/13, 31/14 i 79/14) i člana 43. stav 2. Zakona o Vladi („Službeni glasnik RS”, br. 55/05, 71/05 – ispravka, 101/07, 65/08, 16/11, 68/12 – US, 72/12, 7/14 – US i 44/14),</w:t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ČLANOVA SAVETA KOORDINACIONOG TELA ZA PROCES PRISTUPANJA REPUBLIKE SRBIJE EVROPSKOJ UNIJ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Savet Koordinacionog tela za proces pristupanja Republike Srbije Evropskoj uniji imenuju se za članov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Nevenka Novaković, vršilac dužnosti direktora Zavoda za intelektualnu svojinu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2) Petar Sekulić, šef Odseka za izveštavanje, analizu bankarskog sektora i podršku kontroli poslovanja banaka u Sektoru za kontrolu poslovanja banaka u Narodnoj banci Srbije,</w:t>
      </w:r>
    </w:p>
    <w:p>
      <w:pPr>
        <w:pStyle w:val="Normal"/>
        <w:rPr/>
      </w:pPr>
      <w:r>
        <w:rPr>
          <w:lang w:val="sr-Latn-CS" w:eastAsia="en-US"/>
        </w:rPr>
        <w:tab/>
        <w:t>3) prof. dr Miladin Kovačević, vršilac dužnosti direktora Republičkog zavoda za statistiku,</w:t>
      </w:r>
    </w:p>
    <w:p>
      <w:pPr>
        <w:pStyle w:val="Normal"/>
        <w:rPr/>
      </w:pPr>
      <w:r>
        <w:rPr>
          <w:lang w:val="sr-Latn-CS" w:eastAsia="en-US"/>
        </w:rPr>
        <w:tab/>
        <w:t>4) dr Miloš Petrović, državni sekretar u Ministarstvu privrede,</w:t>
      </w:r>
    </w:p>
    <w:p>
      <w:pPr>
        <w:pStyle w:val="Normal"/>
        <w:rPr/>
      </w:pPr>
      <w:r>
        <w:rPr>
          <w:lang w:val="sr-Latn-CS" w:eastAsia="en-US"/>
        </w:rPr>
        <w:tab/>
        <w:t>5) Roksanda Ninčić, državni sekretar u Ministarstvu spoljnih poslova,</w:t>
      </w:r>
    </w:p>
    <w:p>
      <w:pPr>
        <w:pStyle w:val="Normal"/>
        <w:rPr/>
      </w:pPr>
      <w:r>
        <w:rPr>
          <w:lang w:val="sr-Latn-CS" w:eastAsia="en-US"/>
        </w:rPr>
        <w:tab/>
        <w:t xml:space="preserve">6) Milovan Filimonović, državni sekretar u Ministarstvu finansij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62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sr-Latn-CS" w:eastAsia="en-US"/>
        </w:rPr>
        <w:tab/>
        <w:t>Na osnovu tačke 8. stav 1. Odluke o osnivanju Koordinacionog tela za proces pristupanja Republike Srbije Evropskoj uniji („Službeni glasnik RS”, br. 84/13, 86/13, 31/14 i 7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  <w:tab/>
        <w:t>Vlada donosi</w:t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>O RAZREŠENJU PREDSEDNIKA, ZAMENIKA PREDSEDNIKA, SEKRETARA I ZAMENIKA SEKRETARA PREGOVARAČKIH GRUPA KOORDINACIONOG TELA ZA PROCES PRISTUPANJA REPUBLIKE SRBIJE EVROPSKOJ UNIJI</w:t>
      </w:r>
    </w:p>
    <w:p>
      <w:pPr>
        <w:pStyle w:val="Normal"/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>I</w:t>
      </w:r>
    </w:p>
    <w:p>
      <w:pPr>
        <w:pStyle w:val="ListParagraph"/>
        <w:ind w:left="0" w:hanging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1. Razrešavaju se dužnosti u Pregovara</w:t>
      </w:r>
      <w:r>
        <w:rPr>
          <w:sz w:val="20"/>
          <w:lang w:val="sr-Latn-CS" w:eastAsia="en-US"/>
        </w:rPr>
        <w:t>č</w:t>
      </w:r>
      <w:r>
        <w:rPr>
          <w:sz w:val="20"/>
          <w:lang w:val="sr-Latn-CS" w:eastAsia="en-US"/>
        </w:rPr>
        <w:t>koj grupi za kretanje radnika:</w:t>
      </w:r>
    </w:p>
    <w:p>
      <w:pPr>
        <w:pStyle w:val="ListParagraph"/>
        <w:ind w:left="0" w:hanging="0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1) Ivana Er</w:t>
      </w:r>
      <w:r>
        <w:rPr>
          <w:sz w:val="20"/>
          <w:lang w:val="sr-Latn-CS" w:eastAsia="en-US"/>
        </w:rPr>
        <w:t>č</w:t>
      </w:r>
      <w:r>
        <w:rPr>
          <w:sz w:val="20"/>
          <w:lang w:val="sr-Latn-CS" w:eastAsia="en-US"/>
        </w:rPr>
        <w:t>ev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>, sekretar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2) Miona Popov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 xml:space="preserve"> Majk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>, zamenik sekretara.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2. Razrešava se Vesna Kova</w:t>
      </w:r>
      <w:r>
        <w:rPr>
          <w:sz w:val="20"/>
          <w:lang w:val="sr-Latn-CS" w:eastAsia="en-US"/>
        </w:rPr>
        <w:t>č</w:t>
      </w:r>
      <w:r>
        <w:rPr>
          <w:sz w:val="20"/>
          <w:lang w:val="sr-Latn-CS" w:eastAsia="en-US"/>
        </w:rPr>
        <w:t xml:space="preserve"> dužnosti predsednika Pregovara</w:t>
      </w:r>
      <w:r>
        <w:rPr>
          <w:sz w:val="20"/>
          <w:lang w:val="sr-Latn-CS" w:eastAsia="en-US"/>
        </w:rPr>
        <w:t>č</w:t>
      </w:r>
      <w:r>
        <w:rPr>
          <w:sz w:val="20"/>
          <w:lang w:val="sr-Latn-CS" w:eastAsia="en-US"/>
        </w:rPr>
        <w:t>ke grupe za poslovno nastanjivanje i slobodu pružanja usluga.</w:t>
      </w:r>
    </w:p>
    <w:p>
      <w:pPr>
        <w:pStyle w:val="ListParagraph"/>
        <w:ind w:left="0" w:hanging="0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3. Razrešava se Branka Tot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 xml:space="preserve"> dužnosti predsednika Pregovara</w:t>
      </w:r>
      <w:r>
        <w:rPr>
          <w:sz w:val="20"/>
          <w:lang w:val="sr-Latn-CS" w:eastAsia="en-US"/>
        </w:rPr>
        <w:t>č</w:t>
      </w:r>
      <w:r>
        <w:rPr>
          <w:sz w:val="20"/>
          <w:lang w:val="sr-Latn-CS" w:eastAsia="en-US"/>
        </w:rPr>
        <w:t>ke grupe za pravo intelektualne svojine.</w:t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4. Razrešavaju se dužnosti u Pregovara</w:t>
      </w:r>
      <w:r>
        <w:rPr>
          <w:sz w:val="20"/>
          <w:lang w:val="sr-Latn-CS" w:eastAsia="en-US"/>
        </w:rPr>
        <w:t>č</w:t>
      </w:r>
      <w:r>
        <w:rPr>
          <w:sz w:val="20"/>
          <w:lang w:val="sr-Latn-CS" w:eastAsia="en-US"/>
        </w:rPr>
        <w:t>koj grupi za finansijske usluge: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1) Željko Jov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>, predsednik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2) Petar Sekul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>, sekretar.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5. Razrešava se prof. dr Dragan Vukmirov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 xml:space="preserve"> dužnosti predsednika Pregovara</w:t>
      </w:r>
      <w:r>
        <w:rPr>
          <w:sz w:val="20"/>
          <w:lang w:val="sr-Latn-CS" w:eastAsia="en-US"/>
        </w:rPr>
        <w:t>č</w:t>
      </w:r>
      <w:r>
        <w:rPr>
          <w:sz w:val="20"/>
          <w:lang w:val="sr-Latn-CS" w:eastAsia="en-US"/>
        </w:rPr>
        <w:t>ke grupe za statistiku.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6. Razrešavaju se dužnosti u Pregovara</w:t>
      </w:r>
      <w:r>
        <w:rPr>
          <w:sz w:val="20"/>
          <w:lang w:val="sr-Latn-CS" w:eastAsia="en-US"/>
        </w:rPr>
        <w:t>č</w:t>
      </w:r>
      <w:r>
        <w:rPr>
          <w:sz w:val="20"/>
          <w:lang w:val="sr-Latn-CS" w:eastAsia="en-US"/>
        </w:rPr>
        <w:t>koj grupi za preduzetništvo i industrijsku politiku: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1) Radojko Srbljanov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>, predsednik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2) Mišela Nikol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>, zamenik predsednika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3) Katarina Obradov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 xml:space="preserve"> Jovanov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>, sekretar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4) Ranka Miljenov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>, zamenik sekretara.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7. Razrešavaju se dužnosti u Pregovara</w:t>
      </w:r>
      <w:r>
        <w:rPr>
          <w:sz w:val="20"/>
          <w:lang w:val="sr-Latn-CS" w:eastAsia="en-US"/>
        </w:rPr>
        <w:t>č</w:t>
      </w:r>
      <w:r>
        <w:rPr>
          <w:sz w:val="20"/>
          <w:lang w:val="sr-Latn-CS" w:eastAsia="en-US"/>
        </w:rPr>
        <w:t>koj grupi za spoljnu, bezbednosnu i odbrambenu politiku:</w:t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1) Miomir Udovi</w:t>
      </w:r>
      <w:r>
        <w:rPr>
          <w:sz w:val="20"/>
          <w:lang w:val="sr-Latn-CS" w:eastAsia="en-US"/>
        </w:rPr>
        <w:t>č</w:t>
      </w:r>
      <w:r>
        <w:rPr>
          <w:sz w:val="20"/>
          <w:lang w:val="sr-Latn-CS" w:eastAsia="en-US"/>
        </w:rPr>
        <w:t>ki, predsednik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2) Ljubica Vas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>, zamenik predsednika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3) Branimir Filipov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>, sekretar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/>
      </w:pPr>
      <w:r>
        <w:rPr>
          <w:sz w:val="20"/>
          <w:lang w:val="sr-Latn-CS" w:eastAsia="en-US"/>
        </w:rPr>
        <w:tab/>
        <w:t>4) Snežana Stoji</w:t>
      </w:r>
      <w:r>
        <w:rPr>
          <w:sz w:val="20"/>
          <w:lang w:val="sr-Latn-CS" w:eastAsia="en-US"/>
        </w:rPr>
        <w:t>ć</w:t>
      </w:r>
      <w:r>
        <w:rPr>
          <w:sz w:val="20"/>
          <w:lang w:val="sr-Latn-CS" w:eastAsia="en-US"/>
        </w:rPr>
        <w:t>, zamenik sekretara.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w:tab/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>II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>24 Broj: 119-1621/2015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>V  L  A  D  A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 Na osnovu tačke 8. stav 1. Odluke o osnivanju Koordinacionog tela za proces pristupanja Republike Srbije Evropskoj uniji („Službeni glasnik RS”, br. 84/13, 86/13, 31/14 i 7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, ZAMENIKA PREDSEDNIKA, SEKRETARA I ZAMENIKA SEKRETARA PREGOVARAČKIH GRUPA KOORDINACIONOG TELA ZA PROCES PRISTUPANJA REPUBLIKE SRBIJE EVROPSKOJ UNIJ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ListParagraph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1. U Pregovaračku grupu za kretanje radnika imenuju se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ab/>
        <w:t xml:space="preserve">1) za sekretara: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- Anica Milković, savetnik za evropske integracije u Ministarstvu za rad, zapošljavanje, boračka i socijalna pitanja;</w:t>
      </w:r>
    </w:p>
    <w:p>
      <w:pPr>
        <w:pStyle w:val="Normal"/>
        <w:tabs>
          <w:tab w:val="left" w:pos="-142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 xml:space="preserve">2) za zamenika sekretara: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- Jelena Selaković, savetnik za primenu međunarodnih sporazuma o socijalnom osiguranju u Ministarstvu za rad, zapošljavanje, boračka i socijalna pitanja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 xml:space="preserve">2. Imenuje se Tatjana Matić, državni sekretar u Ministarstvu trgovine, turizma i telekomunikacija, za predsednika Pregovaračke grupe za poslovno nastanjivanje i slobodu pružanja usluga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ab/>
        <w:t xml:space="preserve">3. Imenuje se Nevenka Novaković, vršilac dužnosti direktora Zavoda za intelektualnu svojinu, za predsednika Pregovaračke grupe za pravo intelektualne svojine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4. U Pregovaračku grupu za finansijske usluge imenuju se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1) za predsednika:</w:t>
      </w:r>
    </w:p>
    <w:p>
      <w:pPr>
        <w:pStyle w:val="Normal"/>
        <w:rPr/>
      </w:pPr>
      <w:r>
        <w:rPr>
          <w:lang w:val="sr-Latn-CS" w:eastAsia="en-US"/>
        </w:rPr>
        <w:tab/>
        <w:t>- Petar Sekulić, šef Odseka za izveštavanje, analizu bankarskog sektora i podršku kontroli poslovanja banaka u Sektoru za kontrolu poslovanja banaka u Narodnoj banci Srbije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ab/>
        <w:t xml:space="preserve">2) za sekretara: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- Ivana Mirković, samostalni stručni saradnik za pravna pitanja u Sektoru za kontrolu poslovanja banaka u Narodnoj banci Srbije.</w:t>
      </w:r>
    </w:p>
    <w:p>
      <w:pPr>
        <w:pStyle w:val="Normal"/>
        <w:tabs>
          <w:tab w:val="left" w:pos="-142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5. Imenuje se prof. dr Miladin Kovačević, vršilac dužnosti direktora Republičkog zavoda za statistiku, za predsednika Pregovaračke grupe za statistiku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>2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6. U Pregovaračku grupu za preduzetništvo i industrijsku politiku imenuju se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1) za predsednika:</w:t>
      </w:r>
    </w:p>
    <w:p>
      <w:pPr>
        <w:pStyle w:val="Normal"/>
        <w:ind w:left="1135" w:hanging="0"/>
        <w:rPr/>
      </w:pPr>
      <w:r>
        <w:rPr>
          <w:lang w:val="sr-Latn-CS" w:eastAsia="en-US"/>
        </w:rPr>
        <w:tab/>
        <w:t>- dr Miloš Petrović, državni sekretar u Ministarstvu privrede;</w:t>
      </w:r>
    </w:p>
    <w:p>
      <w:pPr>
        <w:pStyle w:val="Normal"/>
        <w:ind w:left="1135" w:hanging="0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ind w:left="1135" w:hanging="0"/>
        <w:rPr/>
      </w:pPr>
      <w:r>
        <w:rPr>
          <w:lang w:val="sr-Latn-CS" w:eastAsia="en-US"/>
        </w:rPr>
        <w:tab/>
        <w:t>- Katarina Obradović Jovanović, pomoćnik ministra privrede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ab/>
        <w:t xml:space="preserve">3) za sekretara: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- Jelena Stevanović, Odeljenje za politiku razvoja malih i srednjih preduzeća i preduzetništva u Ministarstvu privrede;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>- Nenad Stošić, Odsek za međunarodnu saradnju i evropske integracije u Ministarstvu privrede.</w:t>
      </w:r>
    </w:p>
    <w:p>
      <w:pPr>
        <w:pStyle w:val="Normal"/>
        <w:tabs>
          <w:tab w:val="left" w:pos="-142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>7. U Pregovaračku grupu za spoljnu, bezbednosnu i odbrambenu politiku imenuju se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1) za predsednika:</w:t>
      </w:r>
    </w:p>
    <w:p>
      <w:pPr>
        <w:pStyle w:val="Normal"/>
        <w:ind w:left="1135" w:hanging="0"/>
        <w:rPr/>
      </w:pPr>
      <w:r>
        <w:rPr>
          <w:lang w:val="sr-Latn-CS" w:eastAsia="en-US"/>
        </w:rPr>
        <w:tab/>
        <w:t>- Roksanda Ninčić, državni sekretar u Ministarstvu spoljnih poslova;</w:t>
      </w:r>
    </w:p>
    <w:p>
      <w:pPr>
        <w:pStyle w:val="Normal"/>
        <w:ind w:left="1135" w:hanging="0"/>
        <w:rPr/>
      </w:pPr>
      <w:r>
        <w:rPr>
          <w:lang w:val="sr-Latn-CS" w:eastAsia="en-US"/>
        </w:rPr>
        <w:tab/>
        <w:t xml:space="preserve">2) za sekretara: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- Branimir Filimonović, načelnik Odeljenja za zajedničku bezbednosnu i odbrambenu politiku i bezbednosne izazove u Ministarstvu spoljnih poslova;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>3) za zamenika sekretara: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>- Snežana Stojić, načelnik Odeljenja za sektorske politike Evropske unije u Ministarstvu spoljnih poslova.</w:t>
      </w:r>
    </w:p>
    <w:p>
      <w:pPr>
        <w:pStyle w:val="Normal"/>
        <w:tabs>
          <w:tab w:val="left" w:pos="-142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62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sz w:val="22"/>
          <w:szCs w:val="22"/>
          <w:lang w:val="sr-Latn-CS" w:eastAsia="en-US"/>
        </w:rPr>
        <w:tab/>
        <w:t xml:space="preserve">Na osnovu tačke 4. stav 1. Odluke o obrazovanju Radne grupe za stručnu redakturu prevoda pravnih tekovina Evropske unije („Službeni glasnik RS”, broj 115/13) i člana  43. stav 2. Zakona o Vladi („Službeni glasnik RS”, br. 55/05, 71/05 – ispravka, 101/07, 65/08, 16/11, 68/12 – US, 72/12, 7/14 – US i 44/14),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tabs>
          <w:tab w:val="left" w:pos="0" w:leader="none"/>
          <w:tab w:val="left" w:pos="1418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RAZREŠENJU ČLANOVA RADNE GRUPE ZA STRUČNU REDAKTURU PREVODA PRAVNIH TEKOVINA EVROPSKE UNIJE</w:t>
      </w:r>
    </w:p>
    <w:p>
      <w:pPr>
        <w:pStyle w:val="Normal"/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Razrešavaju se dužnosti člana Radne grupe za stručnu redakturu prevoda pravnih tekovina Evropske unije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left="1440" w:hanging="0"/>
        <w:jc w:val="left"/>
        <w:rPr/>
      </w:pPr>
      <w:r>
        <w:rPr>
          <w:sz w:val="22"/>
          <w:szCs w:val="22"/>
          <w:lang w:val="sr-Latn-CS" w:eastAsia="en-US"/>
        </w:rPr>
        <w:t>1) članovi Radne grupe u užem sastavu:</w:t>
      </w:r>
    </w:p>
    <w:p>
      <w:pPr>
        <w:pStyle w:val="Normal"/>
        <w:ind w:left="1440" w:hanging="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134" w:leader="none"/>
          <w:tab w:val="left" w:pos="1418" w:leader="none"/>
        </w:tabs>
        <w:rPr/>
      </w:pPr>
      <w:r>
        <w:rPr>
          <w:sz w:val="22"/>
          <w:szCs w:val="22"/>
          <w:lang w:val="sr-Latn-CS" w:eastAsia="en-US"/>
        </w:rPr>
        <w:tab/>
        <w:tab/>
        <w:t>(1) Ranka Miljenović,</w:t>
      </w:r>
    </w:p>
    <w:p>
      <w:pPr>
        <w:pStyle w:val="ListParagraph"/>
        <w:tabs>
          <w:tab w:val="left" w:pos="1134" w:leader="none"/>
          <w:tab w:val="left" w:pos="1418" w:leader="none"/>
          <w:tab w:val="left" w:pos="1980" w:leader="none"/>
        </w:tabs>
        <w:ind w:left="1080" w:hanging="0"/>
        <w:rPr/>
      </w:pPr>
      <w:r>
        <w:rPr>
          <w:sz w:val="22"/>
          <w:szCs w:val="22"/>
          <w:lang w:val="sr-Latn-CS" w:eastAsia="en-US"/>
        </w:rPr>
        <w:tab/>
        <w:tab/>
        <w:t>(2) Milica Pavlov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 xml:space="preserve">, </w:t>
      </w:r>
    </w:p>
    <w:p>
      <w:pPr>
        <w:pStyle w:val="ListParagraph"/>
        <w:tabs>
          <w:tab w:val="left" w:pos="1134" w:leader="none"/>
          <w:tab w:val="left" w:pos="1418" w:leader="none"/>
          <w:tab w:val="left" w:pos="1980" w:leader="none"/>
        </w:tabs>
        <w:ind w:left="1080" w:hanging="0"/>
        <w:rPr/>
      </w:pPr>
      <w:r>
        <w:rPr>
          <w:sz w:val="22"/>
          <w:szCs w:val="22"/>
          <w:lang w:val="sr-Latn-CS" w:eastAsia="en-US"/>
        </w:rPr>
        <w:tab/>
        <w:tab/>
        <w:t>(3) Borjana Peruni</w:t>
      </w:r>
      <w:r>
        <w:rPr>
          <w:sz w:val="22"/>
          <w:szCs w:val="22"/>
          <w:lang w:val="sr-Latn-CS" w:eastAsia="en-US"/>
        </w:rPr>
        <w:t>č</w:t>
      </w:r>
      <w:r>
        <w:rPr>
          <w:sz w:val="22"/>
          <w:szCs w:val="22"/>
          <w:lang w:val="sr-Latn-CS" w:eastAsia="en-US"/>
        </w:rPr>
        <w:t>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tabs>
          <w:tab w:val="left" w:pos="1418" w:leader="none"/>
          <w:tab w:val="left" w:pos="1980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1350" w:leader="none"/>
          <w:tab w:val="left" w:pos="1418" w:leader="none"/>
          <w:tab w:val="left" w:pos="1980" w:leader="none"/>
        </w:tabs>
        <w:ind w:left="1440" w:hanging="0"/>
        <w:rPr/>
      </w:pPr>
      <w:r>
        <w:rPr>
          <w:sz w:val="22"/>
          <w:szCs w:val="22"/>
          <w:lang w:val="sr-Latn-CS" w:eastAsia="en-US"/>
        </w:rPr>
        <w:t>2) članovi Radne grupe u širem sastavu:</w:t>
      </w:r>
    </w:p>
    <w:p>
      <w:pPr>
        <w:pStyle w:val="Normal"/>
        <w:tabs>
          <w:tab w:val="left" w:pos="1350" w:leader="none"/>
          <w:tab w:val="left" w:pos="1418" w:leader="none"/>
          <w:tab w:val="left" w:pos="1980" w:leader="none"/>
        </w:tabs>
        <w:ind w:left="1440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1) Živana Bogatin</w:t>
      </w:r>
      <w:r>
        <w:rPr>
          <w:sz w:val="22"/>
          <w:szCs w:val="22"/>
          <w:lang w:val="sr-Latn-CS" w:eastAsia="en-US"/>
        </w:rPr>
        <w:t>č</w:t>
      </w:r>
      <w:r>
        <w:rPr>
          <w:sz w:val="22"/>
          <w:szCs w:val="22"/>
          <w:lang w:val="sr-Latn-CS" w:eastAsia="en-US"/>
        </w:rPr>
        <w:t>ev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 xml:space="preserve">, 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2) Jana Il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 xml:space="preserve">, </w:t>
        <w:tab/>
        <w:tab/>
        <w:tab/>
        <w:tab/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3) Milica Adamov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 xml:space="preserve">, 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4) Predrag Popov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 xml:space="preserve">, 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5) Slobodan Maleš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 xml:space="preserve">, 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6) Vladimir Žut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 xml:space="preserve">, 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7) Svetlana Stankov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>,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8) Jasmina Petrov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 xml:space="preserve">, 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9) Gordana Po</w:t>
      </w:r>
      <w:r>
        <w:rPr>
          <w:sz w:val="22"/>
          <w:szCs w:val="22"/>
          <w:lang w:val="sr-Latn-CS" w:eastAsia="en-US"/>
        </w:rPr>
        <w:t>đ</w:t>
      </w:r>
      <w:r>
        <w:rPr>
          <w:sz w:val="22"/>
          <w:szCs w:val="22"/>
          <w:lang w:val="sr-Latn-CS" w:eastAsia="en-US"/>
        </w:rPr>
        <w:t xml:space="preserve">anin, 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10) Bojana Potežica,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11) Slobodan Bjelotom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>,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12) Milena Kova</w:t>
      </w:r>
      <w:r>
        <w:rPr>
          <w:sz w:val="22"/>
          <w:szCs w:val="22"/>
          <w:lang w:val="sr-Latn-CS" w:eastAsia="en-US"/>
        </w:rPr>
        <w:t>č</w:t>
      </w:r>
      <w:r>
        <w:rPr>
          <w:sz w:val="22"/>
          <w:szCs w:val="22"/>
          <w:lang w:val="sr-Latn-CS" w:eastAsia="en-US"/>
        </w:rPr>
        <w:t>ev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>,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13) Samija Lesjak,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14) Ivana Petrov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 xml:space="preserve">, 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 xml:space="preserve">(15) Nebojša Arsov, </w:t>
      </w:r>
    </w:p>
    <w:p>
      <w:pPr>
        <w:pStyle w:val="ListParagraph"/>
        <w:ind w:left="0" w:hanging="0"/>
        <w:rPr/>
      </w:pPr>
      <w:r>
        <w:rPr>
          <w:sz w:val="22"/>
          <w:szCs w:val="22"/>
          <w:lang w:val="sr-Latn-CS" w:eastAsia="en-US"/>
        </w:rPr>
        <w:tab/>
        <w:t>(16) Olivera Marinkovi</w:t>
      </w:r>
      <w:r>
        <w:rPr>
          <w:sz w:val="22"/>
          <w:szCs w:val="22"/>
          <w:lang w:val="sr-Latn-CS" w:eastAsia="en-US"/>
        </w:rPr>
        <w:t>ć</w:t>
      </w:r>
      <w:r>
        <w:rPr>
          <w:sz w:val="22"/>
          <w:szCs w:val="22"/>
          <w:lang w:val="sr-Latn-CS" w:eastAsia="en-US"/>
        </w:rPr>
        <w:t>.</w:t>
      </w:r>
    </w:p>
    <w:p>
      <w:pPr>
        <w:pStyle w:val="ListParagraph"/>
        <w:ind w:left="0" w:hanging="0"/>
        <w:rPr>
          <w:sz w:val="20"/>
          <w:szCs w:val="22"/>
          <w:lang w:val="sr-Latn-CS" w:eastAsia="en-US"/>
        </w:rPr>
      </w:pPr>
      <w:r>
        <w:rPr>
          <w:sz w:val="20"/>
          <w:szCs w:val="22"/>
          <w:lang w:val="sr-Latn-CS" w:eastAsia="en-US"/>
        </w:rPr>
      </w:r>
    </w:p>
    <w:p>
      <w:pPr>
        <w:pStyle w:val="Normal"/>
        <w:jc w:val="center"/>
        <w:rPr>
          <w:iCs/>
          <w:sz w:val="22"/>
          <w:szCs w:val="22"/>
          <w:lang w:val="sr-Latn-CS" w:eastAsia="en-US"/>
        </w:rPr>
      </w:pPr>
      <w:r>
        <w:rPr>
          <w:iCs/>
          <w:sz w:val="22"/>
          <w:szCs w:val="22"/>
          <w:lang w:val="sr-Latn-CS" w:eastAsia="en-US"/>
        </w:rPr>
        <w:t>II</w:t>
      </w:r>
    </w:p>
    <w:p>
      <w:pPr>
        <w:pStyle w:val="Normal"/>
        <w:rPr>
          <w:iCs/>
          <w:sz w:val="20"/>
          <w:szCs w:val="20"/>
          <w:lang w:val="sr-Latn-CS" w:eastAsia="en-US"/>
        </w:rPr>
      </w:pPr>
      <w:r>
        <w:rPr>
          <w:iCs/>
          <w:sz w:val="20"/>
          <w:szCs w:val="20"/>
          <w:lang w:val="sr-Latn-CS" w:eastAsia="en-US"/>
        </w:rPr>
      </w:r>
    </w:p>
    <w:p>
      <w:pPr>
        <w:pStyle w:val="Normal"/>
        <w:tabs>
          <w:tab w:val="left" w:pos="426" w:leader="none"/>
          <w:tab w:val="left" w:pos="1418" w:leader="none"/>
        </w:tabs>
        <w:rPr>
          <w:bCs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</w:t>
      </w:r>
      <w:r>
        <w:rPr>
          <w:bCs/>
          <w:sz w:val="22"/>
          <w:szCs w:val="22"/>
          <w:lang w:val="sr-Latn-CS" w:eastAsia="en-US"/>
        </w:rPr>
        <w:t>”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rPr>
          <w:bCs/>
          <w:sz w:val="20"/>
          <w:szCs w:val="20"/>
          <w:lang w:val="sr-Latn-CS" w:eastAsia="en-US"/>
        </w:rPr>
      </w:pPr>
      <w:r>
        <w:rPr>
          <w:bCs/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24 Broj: 119-1622/2015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U Beogradu, 19. februara 2015. godine </w:t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right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 xml:space="preserve">Na osnovu tačke 4. stav 1. Odluke o obrazovanju Radne grupe za stručnu redakturu prevoda pravnih tekovina Evropske unije („Službeni glasnik RS”, broj 115/13) i člana 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ČLANOVA RADNE GRUPE ZA STRUČNU REDAKTURU PREVODA PRAVNIH TEKOVINA EVROPSKE UN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U Radnu grupu za stručnu redakturu prevoda pravnih tekovina Evropske unije imenuj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 xml:space="preserve">1) za </w:t>
      </w:r>
      <w:r>
        <w:rPr>
          <w:lang w:val="sr-Latn-CS" w:eastAsia="en-US"/>
        </w:rPr>
        <w:t>č</w:t>
      </w:r>
      <w:r>
        <w:rPr>
          <w:lang w:val="sr-Latn-CS" w:eastAsia="en-US"/>
        </w:rPr>
        <w:t>lanove Radne grupe u užem sastavu:</w:t>
      </w:r>
    </w:p>
    <w:p>
      <w:pPr>
        <w:pStyle w:val="ListParagraph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) Nenad Stoš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rivred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) Eva Zlatk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rivred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) Jasmina Pekmez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) Tatjana Boj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kulture i informisan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) Ljubica Pak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zdravl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6) Slobodan Jevti</w:t>
      </w:r>
      <w:r>
        <w:rPr>
          <w:lang w:val="sr-Latn-CS" w:eastAsia="en-US"/>
        </w:rPr>
        <w:t>ć</w:t>
      </w:r>
      <w:r>
        <w:rPr>
          <w:lang w:val="sr-Latn-CS" w:eastAsia="en-US"/>
        </w:rPr>
        <w:t>, Zavod za intelektualnu svojinu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7) Uroš Stojkovi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, Uprava za javne nabavke, 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8) Gordana Mohorovi</w:t>
      </w:r>
      <w:r>
        <w:rPr>
          <w:lang w:val="sr-Latn-CS" w:eastAsia="en-US"/>
        </w:rPr>
        <w:t>ć</w:t>
      </w:r>
      <w:r>
        <w:rPr>
          <w:lang w:val="sr-Latn-CS" w:eastAsia="en-US"/>
        </w:rPr>
        <w:t>, Kancelarija za ljudska i manjinska pra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9) Gordana Govedarica, Kancelarija za ljudska i manjinska pra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0) Milena Radomirovi</w:t>
      </w:r>
      <w:r>
        <w:rPr>
          <w:lang w:val="sr-Latn-CS" w:eastAsia="en-US"/>
        </w:rPr>
        <w:t>ć</w:t>
      </w:r>
      <w:r>
        <w:rPr>
          <w:lang w:val="sr-Latn-CS" w:eastAsia="en-US"/>
        </w:rPr>
        <w:t>, Kancelarija za evropske integracije;</w:t>
      </w:r>
    </w:p>
    <w:p>
      <w:pPr>
        <w:pStyle w:val="Normal"/>
        <w:tabs>
          <w:tab w:val="left" w:pos="1418" w:leader="none"/>
          <w:tab w:val="left" w:pos="19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18" w:leader="none"/>
          <w:tab w:val="left" w:pos="1980" w:leader="none"/>
        </w:tabs>
        <w:rPr/>
      </w:pPr>
      <w:r>
        <w:rPr>
          <w:lang w:val="sr-Latn-CS" w:eastAsia="en-US"/>
        </w:rPr>
        <w:tab/>
        <w:t>2) za članove Radne grupe u širem sastavu:</w:t>
      </w:r>
    </w:p>
    <w:p>
      <w:pPr>
        <w:pStyle w:val="Normal"/>
        <w:tabs>
          <w:tab w:val="left" w:pos="1418" w:leader="none"/>
          <w:tab w:val="left" w:pos="19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) Jovana Filimon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finansi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) Miona Popovi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 Majk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rivred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) Milena Savi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 Ivanov, Ministarstvo poljoprivrede i zaštite životne sredin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) Slaviša Pop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oljoprivrede i zaštite životne sredin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) Mihailo Miloše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rudarstva i energetik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6) Tanja Stanoje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rudarstva i energetik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7) Rastislav Krag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rudarstva i energetik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8) Natalija Luk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rudarstva i energetik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9) Nevena Praiz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trgovine, turizma i telekomunikaci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0) Uroš Vu</w:t>
      </w:r>
      <w:r>
        <w:rPr>
          <w:lang w:val="sr-Latn-CS" w:eastAsia="en-US"/>
        </w:rPr>
        <w:t>č</w:t>
      </w:r>
      <w:r>
        <w:rPr>
          <w:lang w:val="sr-Latn-CS" w:eastAsia="en-US"/>
        </w:rPr>
        <w:t>in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ravd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1) Radmila Danil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ravd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 xml:space="preserve">(12) Ana </w:t>
      </w:r>
      <w:r>
        <w:rPr>
          <w:lang w:val="sr-Latn-CS" w:eastAsia="en-US"/>
        </w:rPr>
        <w:t>Đ</w:t>
      </w:r>
      <w:r>
        <w:rPr>
          <w:lang w:val="sr-Latn-CS" w:eastAsia="en-US"/>
        </w:rPr>
        <w:t>uriš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ravde,</w:t>
      </w:r>
    </w:p>
    <w:p>
      <w:pPr>
        <w:pStyle w:val="ListParagraph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jc w:val="right"/>
        <w:rPr>
          <w:lang w:val="sr-Latn-CS" w:eastAsia="en-US"/>
        </w:rPr>
      </w:pPr>
      <w:r>
        <w:rPr>
          <w:lang w:val="sr-Latn-CS" w:eastAsia="en-US"/>
        </w:rPr>
        <w:t>2</w:t>
      </w:r>
    </w:p>
    <w:p>
      <w:pPr>
        <w:pStyle w:val="ListParagraph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3) Sanja Kos, Ministarstvo pravd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4) Nikola Numovski, Ministarstvo pravd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5) Miljko Sim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unutrašnj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 xml:space="preserve">(16) </w:t>
      </w:r>
      <w:r>
        <w:rPr>
          <w:lang w:val="sr-Latn-CS" w:eastAsia="en-US"/>
        </w:rPr>
        <w:t>Č</w:t>
      </w:r>
      <w:r>
        <w:rPr>
          <w:lang w:val="sr-Latn-CS" w:eastAsia="en-US"/>
        </w:rPr>
        <w:t>edomir Lema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unutrašnj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7) Bojana Petronije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unutrašnj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8) Tatjana Vasi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, Ministarstvo unutrašnjih poslova, 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9) Nebojša Jok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unutrašnj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0) Uroš Bab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unutrašnj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1) Vera Tanasije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unutrašnj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2) Dušica Ple</w:t>
      </w:r>
      <w:r>
        <w:rPr>
          <w:lang w:val="sr-Latn-CS" w:eastAsia="en-US"/>
        </w:rPr>
        <w:t>ć</w:t>
      </w:r>
      <w:r>
        <w:rPr>
          <w:lang w:val="sr-Latn-CS" w:eastAsia="en-US"/>
        </w:rPr>
        <w:t>e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unutrašnj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3) Boban Milinkovi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, Ministarstvo unutrašnjih poslova, 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4) Golub Ga</w:t>
      </w:r>
      <w:r>
        <w:rPr>
          <w:lang w:val="sr-Latn-CS" w:eastAsia="en-US"/>
        </w:rPr>
        <w:t>č</w:t>
      </w:r>
      <w:r>
        <w:rPr>
          <w:lang w:val="sr-Latn-CS" w:eastAsia="en-US"/>
        </w:rPr>
        <w:t>evi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, Ministarstvo unutrašnjih poslova, 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5) Tatjana Jokan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odbran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6) Zorica Vuk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odbran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7) Bojan Bukil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odbran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8) Zoran Periš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odbran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9) Jasmina Pekmez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0) Milena Mit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1) Milan Gojk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2) Branislav Pek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3) Jelena Nikol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4) Jelena Jank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5) Mihajlo Trip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6) Aleksandra Stank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7) Mimica Radoje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8) Miloš Maroje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9) Ljiljana Zarubica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0) Vesna Lal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1) Ivana Golubovi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 Duboka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2) Vladan Laz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3) Nevenka Jakovlje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 xml:space="preserve">(44) Nevenka Vraneš, Ministarstvo prosvete, nauke i tehnološkog razvoja, 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5) Dragana Petr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rosvete, nauke i tehnološkog razvo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6) Svetlana Bogdan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rosvete, nauke i tehnološkog razvo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7) Snežana Pašal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rosvete, nauke i tehnološkog razvo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8) Jasmina Grubin, Ministarstvo prosvete, nauke i tehnološkog razvo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9) Marija Veli</w:t>
      </w:r>
      <w:r>
        <w:rPr>
          <w:lang w:val="sr-Latn-CS" w:eastAsia="en-US"/>
        </w:rPr>
        <w:t>č</w:t>
      </w:r>
      <w:r>
        <w:rPr>
          <w:lang w:val="sr-Latn-CS" w:eastAsia="en-US"/>
        </w:rPr>
        <w:t>k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rosvete, nauke i tehnološkog razvo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0) Marina Vukobratovi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 Karan, Ministarstvo prosvete, nauke i tehnološkog razvo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1) Tijana Kneže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prosvete, nauke i tehnološkog razvo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2) Ljubica Pak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zdravl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3) Dejan Kost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zdravl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4) Nenad Miloji</w:t>
      </w:r>
      <w:r>
        <w:rPr>
          <w:lang w:val="sr-Latn-CS" w:eastAsia="en-US"/>
        </w:rPr>
        <w:t>č</w:t>
      </w:r>
      <w:r>
        <w:rPr>
          <w:lang w:val="sr-Latn-CS" w:eastAsia="en-US"/>
        </w:rPr>
        <w:t>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zdravl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5) Nebojša Jok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zdravlja,</w:t>
      </w:r>
    </w:p>
    <w:p>
      <w:pPr>
        <w:pStyle w:val="ListParagraph"/>
        <w:ind w:left="0" w:hanging="0"/>
        <w:jc w:val="right"/>
        <w:rPr>
          <w:lang w:val="sr-Latn-CS" w:eastAsia="en-US"/>
        </w:rPr>
      </w:pPr>
      <w:r>
        <w:rPr>
          <w:lang w:val="sr-Latn-CS" w:eastAsia="en-US"/>
        </w:rPr>
        <w:t>3</w:t>
      </w:r>
    </w:p>
    <w:p>
      <w:pPr>
        <w:pStyle w:val="ListParagraph"/>
        <w:ind w:left="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 xml:space="preserve">(56) Nataša </w:t>
      </w:r>
      <w:r>
        <w:rPr>
          <w:lang w:val="sr-Latn-CS" w:eastAsia="en-US"/>
        </w:rPr>
        <w:t>Đ</w:t>
      </w:r>
      <w:r>
        <w:rPr>
          <w:lang w:val="sr-Latn-CS" w:eastAsia="en-US"/>
        </w:rPr>
        <w:t>urašinovi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, Ministarstvo zdravlja, 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7) Darko Nikol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zdravl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8) Olivera Mark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kulture i informisan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9) Tatjana Boji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 Jur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kulture i informisan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60) Maja Zar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kulture i informisan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 xml:space="preserve">(61) Aleksandra </w:t>
      </w:r>
      <w:r>
        <w:rPr>
          <w:lang w:val="sr-Latn-CS" w:eastAsia="en-US"/>
        </w:rPr>
        <w:t>Đ</w:t>
      </w:r>
      <w:r>
        <w:rPr>
          <w:lang w:val="sr-Latn-CS" w:eastAsia="en-US"/>
        </w:rPr>
        <w:t>or</w:t>
      </w:r>
      <w:r>
        <w:rPr>
          <w:lang w:val="sr-Latn-CS" w:eastAsia="en-US"/>
        </w:rPr>
        <w:t>đ</w:t>
      </w:r>
      <w:r>
        <w:rPr>
          <w:lang w:val="sr-Latn-CS" w:eastAsia="en-US"/>
        </w:rPr>
        <w:t>e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kulture i informisan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62) Jagoda Stamenkovi</w:t>
      </w:r>
      <w:r>
        <w:rPr>
          <w:lang w:val="sr-Latn-CS" w:eastAsia="en-US"/>
        </w:rPr>
        <w:t>ć</w:t>
      </w:r>
      <w:r>
        <w:rPr>
          <w:lang w:val="sr-Latn-CS" w:eastAsia="en-US"/>
        </w:rPr>
        <w:t>, Ministarstvo kulture i informisan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63) Nikola Rodi</w:t>
      </w:r>
      <w:r>
        <w:rPr>
          <w:lang w:val="sr-Latn-CS" w:eastAsia="en-US"/>
        </w:rPr>
        <w:t>ć</w:t>
      </w:r>
      <w:r>
        <w:rPr>
          <w:lang w:val="sr-Latn-CS" w:eastAsia="en-US"/>
        </w:rPr>
        <w:t>, Narodna banka Srbij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64) Jasmina Berak, Narodna banka Srbij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65) Ana Trifunovi</w:t>
      </w:r>
      <w:r>
        <w:rPr>
          <w:lang w:val="sr-Latn-CS" w:eastAsia="en-US"/>
        </w:rPr>
        <w:t>ć</w:t>
      </w:r>
      <w:r>
        <w:rPr>
          <w:lang w:val="sr-Latn-CS" w:eastAsia="en-US"/>
        </w:rPr>
        <w:t>, Narodna banka Srbij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 xml:space="preserve">(66) Danijela Bokan, Uprava za javne nabavke, 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67) Svetlana Raži</w:t>
      </w:r>
      <w:r>
        <w:rPr>
          <w:lang w:val="sr-Latn-CS" w:eastAsia="en-US"/>
        </w:rPr>
        <w:t>ć</w:t>
      </w:r>
      <w:r>
        <w:rPr>
          <w:lang w:val="sr-Latn-CS" w:eastAsia="en-US"/>
        </w:rPr>
        <w:t>, Uprava za javne nabavk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68) Aleksandra Litri</w:t>
      </w:r>
      <w:r>
        <w:rPr>
          <w:lang w:val="sr-Latn-CS" w:eastAsia="en-US"/>
        </w:rPr>
        <w:t>č</w:t>
      </w:r>
      <w:r>
        <w:rPr>
          <w:lang w:val="sr-Latn-CS" w:eastAsia="en-US"/>
        </w:rPr>
        <w:t>an, Uprava za javne nabavk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69) Branimir Blagojevi</w:t>
      </w:r>
      <w:r>
        <w:rPr>
          <w:lang w:val="sr-Latn-CS" w:eastAsia="en-US"/>
        </w:rPr>
        <w:t>ć</w:t>
      </w:r>
      <w:r>
        <w:rPr>
          <w:lang w:val="sr-Latn-CS" w:eastAsia="en-US"/>
        </w:rPr>
        <w:t>, Uprava za javne nabavk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70) Dragan Vukašinovi</w:t>
      </w:r>
      <w:r>
        <w:rPr>
          <w:lang w:val="sr-Latn-CS" w:eastAsia="en-US"/>
        </w:rPr>
        <w:t>ć</w:t>
      </w:r>
      <w:r>
        <w:rPr>
          <w:lang w:val="sr-Latn-CS" w:eastAsia="en-US"/>
        </w:rPr>
        <w:t>, Agencija za bezbednost saobra</w:t>
      </w:r>
      <w:r>
        <w:rPr>
          <w:lang w:val="sr-Latn-CS" w:eastAsia="en-US"/>
        </w:rPr>
        <w:t>ć</w:t>
      </w:r>
      <w:r>
        <w:rPr>
          <w:lang w:val="sr-Latn-CS" w:eastAsia="en-US"/>
        </w:rPr>
        <w:t>a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71) Vladan Popovi</w:t>
      </w:r>
      <w:r>
        <w:rPr>
          <w:lang w:val="sr-Latn-CS" w:eastAsia="en-US"/>
        </w:rPr>
        <w:t>ć</w:t>
      </w:r>
      <w:r>
        <w:rPr>
          <w:lang w:val="sr-Latn-CS" w:eastAsia="en-US"/>
        </w:rPr>
        <w:t>, Agencija za bezbednost saobra</w:t>
      </w:r>
      <w:r>
        <w:rPr>
          <w:lang w:val="sr-Latn-CS" w:eastAsia="en-US"/>
        </w:rPr>
        <w:t>ć</w:t>
      </w:r>
      <w:r>
        <w:rPr>
          <w:lang w:val="sr-Latn-CS" w:eastAsia="en-US"/>
        </w:rPr>
        <w:t>aj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72) Milijana Stelji</w:t>
      </w:r>
      <w:r>
        <w:rPr>
          <w:lang w:val="sr-Latn-CS" w:eastAsia="en-US"/>
        </w:rPr>
        <w:t>ć</w:t>
      </w:r>
      <w:r>
        <w:rPr>
          <w:lang w:val="sr-Latn-CS" w:eastAsia="en-US"/>
        </w:rPr>
        <w:t>, Agencija za zaštitu od jonizuju</w:t>
      </w:r>
      <w:r>
        <w:rPr>
          <w:lang w:val="sr-Latn-CS" w:eastAsia="en-US"/>
        </w:rPr>
        <w:t>ć</w:t>
      </w:r>
      <w:r>
        <w:rPr>
          <w:lang w:val="sr-Latn-CS" w:eastAsia="en-US"/>
        </w:rPr>
        <w:t>ih zra</w:t>
      </w:r>
      <w:r>
        <w:rPr>
          <w:lang w:val="sr-Latn-CS" w:eastAsia="en-US"/>
        </w:rPr>
        <w:t>č</w:t>
      </w:r>
      <w:r>
        <w:rPr>
          <w:lang w:val="sr-Latn-CS" w:eastAsia="en-US"/>
        </w:rPr>
        <w:t>enja i nuklearnu sigurnost Srbij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 xml:space="preserve">(73) Snežana Trkulja, Kancelarija za ljudska i manjinska prava, 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74) Nevena Todosijevi</w:t>
      </w:r>
      <w:r>
        <w:rPr>
          <w:lang w:val="sr-Latn-CS" w:eastAsia="en-US"/>
        </w:rPr>
        <w:t>ć</w:t>
      </w:r>
      <w:r>
        <w:rPr>
          <w:lang w:val="sr-Latn-CS" w:eastAsia="en-US"/>
        </w:rPr>
        <w:t>, Kancelarija za evropske integracij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75) Valentina Vidovi</w:t>
      </w:r>
      <w:r>
        <w:rPr>
          <w:lang w:val="sr-Latn-CS" w:eastAsia="en-US"/>
        </w:rPr>
        <w:t>ć</w:t>
      </w:r>
      <w:r>
        <w:rPr>
          <w:lang w:val="sr-Latn-CS" w:eastAsia="en-US"/>
        </w:rPr>
        <w:t>, Kancelarija za evropske integracije.</w:t>
      </w:r>
    </w:p>
    <w:p>
      <w:pPr>
        <w:pStyle w:val="Normal"/>
        <w:tabs>
          <w:tab w:val="left" w:pos="1418" w:leader="none"/>
          <w:tab w:val="left" w:pos="19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I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tabs>
          <w:tab w:val="left" w:pos="426" w:leader="none"/>
          <w:tab w:val="left" w:pos="1418" w:leader="none"/>
        </w:tabs>
        <w:rPr>
          <w:bCs/>
          <w:lang w:val="sr-Latn-CS" w:eastAsia="en-US"/>
        </w:rPr>
      </w:pPr>
      <w:r>
        <w:rPr>
          <w:lang w:val="sr-Latn-CS" w:eastAsia="en-US"/>
        </w:rPr>
        <w:tab/>
        <w:tab/>
        <w:tab/>
        <w:t>Ovo rešenje objaviti u „Službenom glasniku Republike Srbij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626/2015</w:t>
      </w:r>
    </w:p>
    <w:p>
      <w:pPr>
        <w:pStyle w:val="Normal"/>
        <w:rPr/>
      </w:pPr>
      <w:r>
        <w:rPr>
          <w:lang w:val="sr-Latn-CS" w:eastAsia="en-US"/>
        </w:rPr>
        <w:t xml:space="preserve">U Beogradu, 19. februara 2015. godine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tabs>
          <w:tab w:val="left" w:pos="900" w:leader="none"/>
          <w:tab w:val="left" w:pos="1418" w:leader="none"/>
        </w:tabs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Msonormalcxspmiddlecxspmiddle"/>
        <w:tabs>
          <w:tab w:val="left" w:pos="900" w:leader="none"/>
          <w:tab w:val="left" w:pos="1418" w:leader="none"/>
        </w:tabs>
        <w:spacing w:before="280" w:after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6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PRESTANKU DUŽNOSTI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SREDNJIH ŠKOLA U NIŠ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 w:eastAsia="en-US"/>
        </w:rPr>
        <w:tab/>
        <w:tab/>
        <w:t xml:space="preserve">Mariji Ranđelović prestaje dužnost direktora </w:t>
      </w:r>
      <w:r>
        <w:rPr>
          <w:bCs/>
          <w:lang w:val="sr-Latn-CS" w:eastAsia="en-US"/>
        </w:rPr>
        <w:t>Doma učenika srednjih škola u Nišu</w:t>
      </w:r>
      <w:r>
        <w:rPr>
          <w:lang w:val="sr-Latn-CS" w:eastAsia="en-US"/>
        </w:rPr>
        <w:t xml:space="preserve">, zbog isteka mandat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66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right="-142" w:hanging="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0"/>
        <w:ind w:right="-142" w:hanging="0"/>
        <w:contextualSpacing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Na osnovu člana 58. stav 1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IMENOVANJU VRŠIOCA DUŽNOSTI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SREDNJIH ŠKOLA U NIŠ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Imenuje se Sandra Popović za vršioca dužnosti direktora </w:t>
      </w:r>
      <w:r>
        <w:rPr>
          <w:bCs/>
          <w:lang w:val="sr-Latn-CS" w:eastAsia="en-US"/>
        </w:rPr>
        <w:t>Doma učenika srednjih škola u Nišu</w:t>
      </w:r>
      <w:r>
        <w:rPr>
          <w:lang w:val="sr-Latn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66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Na osnovu člana 42. stav 7. Zakona o kulturi („Službeni glasnik RS”, broj 72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REDSEDNIKA I ČLANOVA UPRAVNOG ODB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RODNOG POZORIŠTA U PRIŠTIN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ju se dužnosti u Upravnom odboru Narodnog pozorišta u Prištin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prof. dr Marinko Božović, predsednik,</w:t>
      </w:r>
    </w:p>
    <w:p>
      <w:pPr>
        <w:pStyle w:val="Normal"/>
        <w:rPr/>
      </w:pPr>
      <w:r>
        <w:rPr>
          <w:lang w:val="sr-Latn-CS" w:eastAsia="en-US"/>
        </w:rPr>
        <w:tab/>
        <w:t>2. dr Danica Andrejević, član,</w:t>
      </w:r>
    </w:p>
    <w:p>
      <w:pPr>
        <w:pStyle w:val="Normal"/>
        <w:rPr/>
      </w:pPr>
      <w:r>
        <w:rPr>
          <w:lang w:val="sr-Latn-CS" w:eastAsia="en-US"/>
        </w:rPr>
        <w:tab/>
        <w:t>3. Dušan Čelić, član,</w:t>
      </w:r>
    </w:p>
    <w:p>
      <w:pPr>
        <w:pStyle w:val="Normal"/>
        <w:rPr/>
      </w:pPr>
      <w:r>
        <w:rPr>
          <w:lang w:val="sr-Latn-CS" w:eastAsia="en-US"/>
        </w:rPr>
        <w:tab/>
        <w:t>4. Dževad Ćoraj, član,</w:t>
      </w:r>
    </w:p>
    <w:p>
      <w:pPr>
        <w:pStyle w:val="Normal"/>
        <w:rPr/>
      </w:pPr>
      <w:r>
        <w:rPr>
          <w:lang w:val="sr-Latn-CS" w:eastAsia="en-US"/>
        </w:rPr>
        <w:tab/>
        <w:t>5. Vladimir Stanojević, član,</w:t>
      </w:r>
    </w:p>
    <w:p>
      <w:pPr>
        <w:pStyle w:val="Normal"/>
        <w:rPr/>
      </w:pPr>
      <w:r>
        <w:rPr>
          <w:lang w:val="sr-Latn-CS" w:eastAsia="en-US"/>
        </w:rPr>
        <w:tab/>
        <w:t>6. Gulbehar Šabović, član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>24 Broj: 119-170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rPr>
          <w:rFonts w:ascii="Calibri" w:hAnsi="Calibri" w:eastAsia="Calibri" w:cs="Calibri"/>
          <w:lang w:val="sr-Latn-CS" w:eastAsia="en-US"/>
        </w:rPr>
      </w:pPr>
      <w:r>
        <w:rPr>
          <w:rFonts w:eastAsia="Calibri" w:cs="Calibri" w:ascii="Calibri" w:hAnsi="Calibri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Na osnovu člana 42. stav 7. Zakona o kulturi („Službeni glasnik RS”, broj 72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lada donosi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 I ČLANOVA UPRAVNOG ODBORA NARODNOG POZORIŠTA U PRIŠTINI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U Upravni odbor Narodnog pozorišta u Prištini imenuju se: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- Maša Mihailović, dipl. pozorišni i radio producent, operativni direktor „Ateljea 212” u Beogradu;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2) za članove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1) Jelena Knežević, dipl. producent u pozorištu, radiju i kulturi, izvršni direktor „Bitef teatra” u Beogradu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2) Dragan Petrović, redovni profesor Fakulteta dramskih umetnosti u Beogradu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3) Snežana Zubić, dipl. pravnik, sekretar Beogradskog dramskog pozorišta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4) Dejan Stojanović, strukovni ekonomista, knjigovođa Beogradskog dramskog pozorišta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5) Igor Damnjanović, dipl. glumac, Narodno pozorište u Prištini,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(6) Vladislav Đerković, dipl. ekonomista, Narodno pozorište u Prištini.</w:t>
        <w:tab/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1705/2015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30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DIREKTORA UPRAVE ZA ŠUME U MINISTARSTVU POLJOPRIVREDE, ŠUMARSTVA I VOD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Perica Grbić dužnosti direktora Uprave za šume u Ministarstvu poljoprivrede, šumarstva i vodoprivrede, zbog navršenja radnog veka – 26. juna 2014. godin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027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DIREKTORA UPRAVE ZA ŠUME U MINISTARSTVU POLJOPRIVREDE I ZAŠTITE ŽIVOTNE SREDIN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Saša Stamatović za vršioca dužnosti direktora Uprave za šume u Ministarstvu poljoprivred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i zaštite životne sredine, na šest meseci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3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30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DIREKTORA DIREKCIJE ZA NACIONALNE REFERENTNE LABORATORIJE U MINISTARSTVU POLJOPRIVREDE, ŠUMARSTVA I VOD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Slavoljub Stanojević dužnosti direktora Direkcije za nacionalne referentne laboratorij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Ministarstvu poljoprivrede, šumarstva i vodoprivred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019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DIREKTORA DIREKCIJE ZA NACIONALNE REFERENTNE LABORATORIJE U MINISTARSTVU POLJOPRIVREDE I ZAŠTITE ŽIVOTNE SREDIN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Slavoljub Stanojević za vršioca dužnosti direktora Direkcije za nacionalne referentne laboratorij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Ministarstvu poljoprivred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i zaštite životne sredine, na šest meseci. 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007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  <w:r>
        <w:br w:type="page"/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 31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OMOĆNIKA DIREKTORA UPRAVE ZA AGRARNA PLAĆANJ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POLJOPRIVREDE, ŠUMARSTVA I VOD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Bojan Živadinović dužnosti pomoćnika direktora Uprave za agrarna plaćanja u Ministarstvu poljoprivrede, šumarstva i vodoprivrede – za komunikaciju sa EU Komisijom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132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DIREKTORA UPRAVE ZA AGRARNA PLAĆANJA U MINISTARSTVU POLJOPRIVREDE 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Bojan Živadinović za vršioca dužnosti direktora Uprave za agrarna plaćanja u Ministarstvu poljoprivrede i zaštite životne sredine, na šest mesec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125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31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OMOĆNIKA DIREKTORA UPRAVE ZA AGRARNA PLAĆANJ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POLJOPRIVREDE, ŠUMARSTVA I VOD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Mićo Bogojević dužnosti pomoćnika direktora Uprave za agrarna plaćanja – Sektor za kontrolu na licu mesta u Ministarstvu poljoprivrede, šumarstva i vodoprivred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0987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VRŠIOCA DUŽNOSTI POMOĆNIKA DIREKTORA UPRAVE ZA AGRARNA PLAĆANJA U MINISTARSTVU POLJ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Mićo Bogojević za vršioca dužnosti pomoćnika direktora Uprave za agrarna plaćanja – Sektor za kontrolu na licu mesta u Ministarstvu poljoprivrede i zaštite životne sredine, na šest mesec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006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 31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OMOĆNIKA DIREKTORA UPRAVE ZA AGRARNA PLAĆANJ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POLJOPRIVREDE, ŠUMARSTVA I VOD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Bojan Živković dužnosti pomoćnika direktora Uprave za agrarna plaćanja – Sektor za ekonomsko-finansijske poslove u Ministarstvu poljoprivrede, šumarstva i vodoprivred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142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VRŠIOCA DUŽNOSTI POMOĆNIKA DIREKTORA UPRAVE ZA AGRARNA PLAĆANJA U MINISTARSTVU POLJ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Bojan Živković za vršioca dužnosti pomoćnika direktora Uprave za agrarna plaćanja – Sektor za ekonomsko-finansijske poslove u Ministarstvu poljoprivrede i zaštite životne sredine, na šest mesec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112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31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OMOĆNIKA DIREKTORA UPRAVE ZA AGRARNA PLAĆANJ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POLJOPRIVREDE, ŠUMARSTVA I VOD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Žarko Radat dužnosti pomoćnika direktora Uprave za agrarna plaćanja – Sektor za odobravanje plaćanja podsticaja u Ministarstvu poljoprivrede, šumarstva i vodoprivred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138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VRŠIOCA DUŽNOSTI POMOĆNIKA DIREKTORA UPRAVE ZA AGRARNA PLAĆANJA U MINISTARSTVU POLJ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Žarko Radat za vršioca dužnosti pomoćnika direktora Uprave za agrarna plaćanja – Sektor za odobravanje plaćanja podsticaja u Ministarstvu poljoprivrede i zaštite životne sredine, na šest mesec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120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 31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OMOĆNIKA DIREKTORA UPRAVE ZA AGRARNA PLAĆANJ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POLJOPRIVREDE, ŠUMARSTVA I VOD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Dragana Čerevicki dužnosti pomoćnika direktora Uprave za agrarna plaćanja – Sektor za pravne i opšte poslove u Ministarstvu poljoprivrede, šumarstva i vodoprivred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141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VRŠIOCA DUŽNOSTI POMOĆNIKA DIREKTORA UPRAVE ZA AGRARNA PLAĆANJA U MINISTARSTVU POLJ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Dragana Čerevicki za vršioca dužnosti pomoćnika direktora Uprave za agrarna plaćanja – Sektor za pravne i opšte poslove u Ministarstvu poljoprivrede i zaštite životne sredine, na šest mesec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117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 31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OMOĆNIKA DIREKTORA UPRAVE ZA AGRARNA PLAĆANJ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POLJOPRIVREDE, ŠUMARSTVA I VOD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mr Dušan Purtić dužnosti pomoćnika direktora Uprave za agrarna plaćanja – Sektor za informacione tehnologije u Ministarstvu poljoprivrede, šumarstva i vodoprivred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135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VRŠIOCA DUŽNOSTI POMOĆNIKA DIREKTORA UPRAVE ZA AGRARNA PLAĆANJA U MINISTARSTVU POLJ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mr Dušan Purtić za vršioca dužnosti pomoćnika direktora Uprave za agrarna plaćanja – Sektor za informacione tehnologije u Ministarstvu poljoprivrede i zaštite životne sredine, na šest mesec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123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  <w:r>
        <w:br w:type="page"/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VRŠIOCA DUŽNOSTI POMOĆNIKA DIREKTORA UPRAVE ZA AGRARNA PLAĆANJA U MINISTARSTVU POLJOPRIVRED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Dragoslav Milutinović za vršioca dužnosti pomoćnika direktora Uprave za agrarna plaćanja – Sektor za odobravanje projekata u Ministarstvu poljoprivrede i zaštite životne sredine, na šest mesec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3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 31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DIREKTORA UPRAVE CARI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Ivanka Milenković dužnosti pomoćnika direktora Uprave carina – Sektor za informacione tehnologije u Ministarstvu finansija, na lični zahtev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47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 31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DIREKTORA UPRAVE CARI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Veselin Milošević dužnosti pomoćnika direktora Uprave carina – Sektor za carinsko poslovanje i međunarodnu carinsku saradnju u Ministarstvu finansija i privred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45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UPRAVE CARINA 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Veselin Milošević za vršioca dužnosti pomoćnika direktora Uprave carina – Sektor za informacione i komunikacione tehnologije u Ministarstvu finansija, na šest mesec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4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 31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DIREKTORA UPRAVE CARIN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MINISTARSTVU FINANSIJ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Snežana Karanović dužnosti pomoćnika direktora Uprave carina – Sektor za tarifske poslove u Ministarstvu finansija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4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UPRAVE CARINA 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Snežana Karanović za vršioca dužnosti pomoćnika direktora Uprave carina – Sektor za carinske postupke i procedure u Ministarstvu finansija, na šest mesec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4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rFonts w:eastAsia="Calibri"/>
          <w:sz w:val="22"/>
          <w:szCs w:val="22"/>
          <w:lang w:val="sr-Latn-CS" w:eastAsia="en-US"/>
        </w:rPr>
      </w:pPr>
      <w:r>
        <w:rPr>
          <w:rFonts w:eastAsia="Calibri"/>
          <w:sz w:val="22"/>
          <w:szCs w:val="22"/>
          <w:lang w:val="sr-Latn-CS" w:eastAsia="en-US"/>
        </w:rPr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>Na osnovu člana 10đ stav 2. Zakona o pravu na besplatne akcije i novčanu naknadu koju građani ostvaruju u postupku privatizacije („Službeni glasnik RS”, br. 123/07, 30/10 i 115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 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-72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 I ČLANOVA SAVETA</w:t>
      </w:r>
    </w:p>
    <w:p>
      <w:pPr>
        <w:pStyle w:val="Normal"/>
        <w:tabs>
          <w:tab w:val="left" w:pos="-72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AKCIONARSKOG FOND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ju se dužnosti u Savetu Akcionarskog fond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Goran Anđelić, predsednik,</w:t>
      </w:r>
    </w:p>
    <w:p>
      <w:pPr>
        <w:pStyle w:val="Normal"/>
        <w:rPr/>
      </w:pPr>
      <w:r>
        <w:rPr>
          <w:lang w:val="sr-Latn-CS" w:eastAsia="en-US"/>
        </w:rPr>
        <w:tab/>
        <w:t>2) Mira Prokopijević, član,</w:t>
      </w:r>
    </w:p>
    <w:p>
      <w:pPr>
        <w:pStyle w:val="Normal"/>
        <w:rPr/>
      </w:pPr>
      <w:r>
        <w:rPr>
          <w:lang w:val="sr-Latn-CS" w:eastAsia="en-US"/>
        </w:rPr>
        <w:tab/>
        <w:t>3) Ivana Antić, član,</w:t>
      </w:r>
    </w:p>
    <w:p>
      <w:pPr>
        <w:pStyle w:val="Normal"/>
        <w:rPr/>
      </w:pPr>
      <w:r>
        <w:rPr>
          <w:lang w:val="sr-Latn-CS" w:eastAsia="en-US"/>
        </w:rPr>
        <w:tab/>
        <w:t>4) Aleksandar Voštić, član,</w:t>
      </w:r>
    </w:p>
    <w:p>
      <w:pPr>
        <w:pStyle w:val="Normal"/>
        <w:rPr/>
      </w:pPr>
      <w:r>
        <w:rPr>
          <w:lang w:val="sr-Latn-CS" w:eastAsia="en-US"/>
        </w:rPr>
        <w:tab/>
        <w:t>5) Dubravka Drakulić, član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4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>Na osnovu člana 10đ stav 2. Zakona o pravu na besplatne akcije i novčanu naknadu koju građani ostvaruju u postupku privatizacije („Službeni glasnik RS”, br. 123/07, 30/10 i 115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 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-72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I ČLANOVA SAVETA</w:t>
      </w:r>
    </w:p>
    <w:p>
      <w:pPr>
        <w:pStyle w:val="Normal"/>
        <w:tabs>
          <w:tab w:val="left" w:pos="-72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AKCIONARSKOG FOND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U Savet Akcionarskog fonda imenuj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rPr/>
      </w:pPr>
      <w:r>
        <w:rPr>
          <w:lang w:val="sr-Latn-CS" w:eastAsia="en-US"/>
        </w:rPr>
        <w:tab/>
        <w:t>- Jelena Matejić, dipl. ekonomista iz Beograd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) za članove:</w:t>
      </w:r>
    </w:p>
    <w:p>
      <w:pPr>
        <w:pStyle w:val="Normal"/>
        <w:rPr/>
      </w:pPr>
      <w:r>
        <w:rPr>
          <w:lang w:val="sr-Latn-CS" w:eastAsia="en-US"/>
        </w:rPr>
        <w:tab/>
        <w:t>(1) Rajko Ubiparip, dipl. ekonomista iz Beograda,</w:t>
      </w:r>
    </w:p>
    <w:p>
      <w:pPr>
        <w:pStyle w:val="Normal"/>
        <w:rPr/>
      </w:pPr>
      <w:r>
        <w:rPr>
          <w:lang w:val="sr-Latn-CS" w:eastAsia="en-US"/>
        </w:rPr>
        <w:tab/>
        <w:t>(2) Nikola Uzelac, dipl. ekonomista iz Beograda,</w:t>
      </w:r>
    </w:p>
    <w:p>
      <w:pPr>
        <w:pStyle w:val="Normal"/>
        <w:rPr/>
      </w:pPr>
      <w:r>
        <w:rPr>
          <w:lang w:val="sr-Latn-CS" w:eastAsia="en-US"/>
        </w:rPr>
        <w:tab/>
        <w:t>(3) dr Ivan Bauer, dipl. inženjer elektrotehnike, magistar ekonomskih nauka i doktor menadžmenta iz Beograda,</w:t>
      </w:r>
    </w:p>
    <w:p>
      <w:pPr>
        <w:pStyle w:val="Normal"/>
        <w:rPr/>
      </w:pPr>
      <w:r>
        <w:rPr>
          <w:lang w:val="sr-Latn-CS" w:eastAsia="en-US"/>
        </w:rPr>
        <w:tab/>
        <w:t>(4) mr Milivoje Vujačić, magistar ekonomskih nauka iz Beograd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4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februar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8"/>
      <w:footerReference w:type="default" r:id="rId39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kern w:val="2"/>
      <w:sz w:val="32"/>
      <w:szCs w:val="24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Calibri"/>
      <w:sz w:val="20"/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TimesRoman" w:hAnsi="CTimesRoman" w:cs="CTimesRoman"/>
      <w:szCs w:val="20"/>
      <w:lang w:val="sr-CS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lang w:val="sr-Latn-CS"/>
    </w:rPr>
  </w:style>
  <w:style w:type="paragraph" w:styleId="Msonormalcxspmiddlecxspmiddle">
    <w:name w:val="msonormalcxspmiddlecxspmiddle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7:00Z</dcterms:created>
  <dc:creator>Zlata Ivanic</dc:creator>
  <dc:description/>
  <dc:language>en-US</dc:language>
  <cp:lastModifiedBy>jovan</cp:lastModifiedBy>
  <dcterms:modified xsi:type="dcterms:W3CDTF">2015-02-23T12:27:00Z</dcterms:modified>
  <cp:revision>2</cp:revision>
  <dc:subject/>
  <dc:title/>
</cp:coreProperties>
</file>