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tab/>
        <w:t>Na osnovu člana 43. stav 3. Zakona o Vladi („Službeni glasnik RS”, br. 55/05, 71/05 – ispravka, 101/07, 65/08, 16/11, 68/12 – US, 72/12, 7/14 – US i 44/14), na predlog Ministarstva prosvete, nauke i tehnološkog razvoja</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Z A K LJ U Č A 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1. Usvaja se Akcioni plan za sprovođenje Strategije razvoja obrazovanja u Srbiji do 2020. godine, koji je odštampan uz ovaj zaključak i čini njegov sastavni deo.</w:t>
      </w:r>
    </w:p>
    <w:p>
      <w:pPr>
        <w:pStyle w:val="Normal"/>
        <w:rPr>
          <w:lang w:val="sr-Latn-CS" w:eastAsia="en-US"/>
        </w:rPr>
      </w:pPr>
      <w:r>
        <w:rPr>
          <w:lang w:val="sr-Latn-CS" w:eastAsia="en-US"/>
        </w:rPr>
      </w:r>
    </w:p>
    <w:p>
      <w:pPr>
        <w:pStyle w:val="Normal"/>
        <w:rPr/>
      </w:pPr>
      <w:r>
        <w:rPr>
          <w:lang w:val="sr-Latn-CS" w:eastAsia="en-US"/>
        </w:rPr>
        <w:tab/>
        <w:t>2. Ovaj zaključak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000000"/>
          <w:lang w:val="sr-Latn-CS" w:eastAsia="en-US"/>
        </w:rPr>
      </w:pPr>
      <w:r>
        <w:rPr>
          <w:color w:val="000000"/>
          <w:lang w:val="sr-Latn-CS" w:eastAsia="en-US"/>
        </w:rPr>
        <w:t>05 Broj: 61</w:t>
      </w:r>
      <w:r>
        <w:rPr>
          <w:lang w:val="sr-Latn-CS" w:eastAsia="en-US"/>
        </w:rPr>
        <w:t>-802/2015-1</w:t>
      </w:r>
    </w:p>
    <w:p>
      <w:pPr>
        <w:pStyle w:val="Normal"/>
        <w:rPr>
          <w:lang w:val="sr-Latn-CS" w:eastAsia="en-US"/>
        </w:rPr>
      </w:pPr>
      <w:r>
        <w:rPr>
          <w:lang w:val="sr-Latn-CS" w:eastAsia="en-US"/>
        </w:rPr>
        <w:t>U Beogradu, 31. januara 2015.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200"/>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spacing w:before="0" w:after="200"/>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spacing w:lineRule="auto" w:line="240" w:before="0" w:after="0"/>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AKCIONI PLAN</w:t>
      </w:r>
    </w:p>
    <w:p>
      <w:pPr>
        <w:pStyle w:val="Normal"/>
        <w:autoSpaceDE w:val="false"/>
        <w:spacing w:lineRule="auto" w:line="240" w:before="0" w:after="0"/>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ZA SPROVOĐENJE STRATEGIJE RAZVOJA OBRAZOVANJA</w:t>
      </w:r>
    </w:p>
    <w:p>
      <w:pPr>
        <w:pStyle w:val="Normal"/>
        <w:autoSpaceDE w:val="false"/>
        <w:spacing w:lineRule="auto" w:line="240" w:before="0" w:after="0"/>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t>U SRBIJI DO 2020. GODINE</w:t>
      </w:r>
    </w:p>
    <w:p>
      <w:pPr>
        <w:pStyle w:val="Normal"/>
        <w:autoSpaceDE w:val="false"/>
        <w:spacing w:lineRule="auto" w:line="24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t>I. UVOD</w:t>
      </w:r>
    </w:p>
    <w:p>
      <w:pPr>
        <w:pStyle w:val="Normal"/>
        <w:autoSpaceDE w:val="false"/>
        <w:spacing w:lineRule="auto" w:line="240" w:before="0" w:after="120"/>
        <w:ind w:firstLine="720"/>
        <w:jc w:val="both"/>
        <w:rPr/>
      </w:pPr>
      <w:r>
        <w:rPr>
          <w:rFonts w:cs="Times New Roman" w:ascii="Times New Roman" w:hAnsi="Times New Roman"/>
          <w:lang w:val="sr-Latn-CS" w:eastAsia="en-US"/>
        </w:rPr>
        <w:t xml:space="preserve">Vlada je usvojila, na sednici od 25. oktobra 2012. godine, Strategiju razvoja obrazovanja u Srbiji do 2020. godine (u daljem tekstu: Strategija). Strategija je objavljena u </w:t>
      </w:r>
      <w:r>
        <w:rPr>
          <w:rFonts w:cs="Times New Roman" w:ascii="Times New Roman" w:hAnsi="Times New Roman"/>
          <w:color w:val="000000"/>
          <w:lang w:val="sr-Latn-CS" w:eastAsia="en-US"/>
        </w:rPr>
        <w:t>„</w:t>
      </w:r>
      <w:r>
        <w:rPr>
          <w:rFonts w:cs="Times New Roman" w:ascii="Times New Roman" w:hAnsi="Times New Roman"/>
          <w:lang w:val="sr-Latn-CS" w:eastAsia="en-US"/>
        </w:rPr>
        <w:t>Službenom glasniku Republike Srbije</w:t>
      </w:r>
      <w:r>
        <w:rPr>
          <w:rFonts w:cs="Times New Roman" w:ascii="Times New Roman" w:hAnsi="Times New Roman"/>
          <w:color w:val="000000"/>
          <w:lang w:val="sr-Latn-CS" w:eastAsia="en-US"/>
        </w:rPr>
        <w:t>”</w:t>
      </w:r>
      <w:r>
        <w:rPr>
          <w:rFonts w:cs="Times New Roman" w:ascii="Times New Roman" w:hAnsi="Times New Roman"/>
          <w:lang w:val="sr-Latn-CS" w:eastAsia="en-US"/>
        </w:rPr>
        <w:t>, broj 107/12. Strategija se bavi utvrđivanjem svrhe, ciljeva, pravaca, instrumenata i mehanizama razvoja sistema obrazovanja u Republici Srbiji do 2020. godine.</w:t>
      </w:r>
    </w:p>
    <w:p>
      <w:pPr>
        <w:pStyle w:val="Normal"/>
        <w:autoSpaceDE w:val="false"/>
        <w:spacing w:lineRule="auto" w:line="240" w:before="0" w:after="120"/>
        <w:ind w:firstLine="720"/>
        <w:jc w:val="both"/>
        <w:rPr/>
      </w:pPr>
      <w:r>
        <w:rPr>
          <w:rFonts w:cs="Times New Roman" w:ascii="Times New Roman" w:hAnsi="Times New Roman"/>
          <w:lang w:val="sr-Latn-CS" w:eastAsia="en-US"/>
        </w:rPr>
        <w:t>Misija sistema obrazovanja u Republici Srbiji Strategijom je definisana tako da sistem obrazovanja treba da obezbedi osnovni temelj života i razvoja svakog pojedinca, društva i države zasnovanog na znanju.</w:t>
      </w:r>
    </w:p>
    <w:p>
      <w:pPr>
        <w:pStyle w:val="Normal"/>
        <w:autoSpaceDE w:val="false"/>
        <w:spacing w:lineRule="auto" w:line="240" w:before="0" w:after="120"/>
        <w:ind w:firstLine="720"/>
        <w:jc w:val="both"/>
        <w:rPr/>
      </w:pPr>
      <w:r>
        <w:rPr>
          <w:rFonts w:cs="Times New Roman" w:ascii="Times New Roman" w:hAnsi="Times New Roman"/>
          <w:lang w:val="sr-Latn-CS" w:eastAsia="en-US"/>
        </w:rPr>
        <w:t>Ciljevi dugoročnog razvoja obrazovanja koji su obavezujući za obrazovni sistem u celini i za svaki njen deo, Strategijom su definisani kao:</w:t>
      </w:r>
    </w:p>
    <w:p>
      <w:pPr>
        <w:pStyle w:val="Normal"/>
        <w:spacing w:lineRule="auto" w:line="240"/>
        <w:ind w:firstLine="720"/>
        <w:jc w:val="both"/>
        <w:rPr/>
      </w:pPr>
      <w:r>
        <w:rPr>
          <w:rFonts w:cs="Times New Roman" w:ascii="Times New Roman" w:hAnsi="Times New Roman"/>
          <w:lang w:val="sr-Latn-CS" w:eastAsia="en-US"/>
        </w:rPr>
        <w:t>1) povećanje kvaliteta procesa i ishoda obrazovanja do maksimalno dostižnog nivoa - onog koji proističe iz naučnih saznanja o obrazovanju i ugledne obrazovne prakse;</w:t>
      </w:r>
    </w:p>
    <w:p>
      <w:pPr>
        <w:pStyle w:val="Normal"/>
        <w:spacing w:lineRule="auto" w:line="240"/>
        <w:ind w:firstLine="720"/>
        <w:jc w:val="both"/>
        <w:rPr/>
      </w:pPr>
      <w:r>
        <w:rPr>
          <w:rFonts w:cs="Times New Roman" w:ascii="Times New Roman" w:hAnsi="Times New Roman"/>
          <w:lang w:val="sr-Latn-CS" w:eastAsia="en-US"/>
        </w:rPr>
        <w:t>2) povećanje obuhvata stanovništva Republike Srbije na svim obrazovnim nivoima, od predškolskog vaspitanja i obrazovanja do celoživotnog učenja;</w:t>
      </w:r>
    </w:p>
    <w:p>
      <w:pPr>
        <w:pStyle w:val="Normal"/>
        <w:spacing w:lineRule="auto" w:line="240"/>
        <w:ind w:firstLine="720"/>
        <w:jc w:val="both"/>
        <w:rPr/>
      </w:pPr>
      <w:r>
        <w:rPr>
          <w:rFonts w:cs="Times New Roman" w:ascii="Times New Roman" w:hAnsi="Times New Roman"/>
          <w:lang w:val="sr-Latn-CS" w:eastAsia="en-US"/>
        </w:rPr>
        <w:t>3) dostizanje i održavanje relevantnosti obrazovanja, posebno onog koje se potpuno ili delimično finansira iz javnih izvora, tako što će se struktura sistema obrazovanja usaglasiti sa neposrednim i razvojnim potrebama pojedinaca, ekonomskog, socijalnog, kulturnog, medijskog, istraživačkog, obrazovnog, javnog, administrativnog i drugih sistema;</w:t>
      </w:r>
    </w:p>
    <w:p>
      <w:pPr>
        <w:pStyle w:val="Normal"/>
        <w:spacing w:lineRule="auto" w:line="240"/>
        <w:ind w:firstLine="720"/>
        <w:jc w:val="both"/>
        <w:rPr/>
      </w:pPr>
      <w:r>
        <w:rPr>
          <w:rFonts w:cs="Times New Roman" w:ascii="Times New Roman" w:hAnsi="Times New Roman"/>
          <w:lang w:val="sr-Latn-CS" w:eastAsia="en-US"/>
        </w:rPr>
        <w:t>4) povećanje efikasnosti upotrebe svih resursa obrazovanja, odnosno završavanje obrazovanja u predviđenom roku, sa minimalnim produžetkom trajanja i smanjenim napuštanjem školovanja.</w:t>
      </w:r>
    </w:p>
    <w:p>
      <w:pPr>
        <w:pStyle w:val="Normal"/>
        <w:autoSpaceDE w:val="false"/>
        <w:spacing w:lineRule="auto" w:line="240" w:before="0" w:after="120"/>
        <w:ind w:firstLine="720"/>
        <w:jc w:val="both"/>
        <w:rPr/>
      </w:pPr>
      <w:r>
        <w:rPr>
          <w:rFonts w:cs="Times New Roman" w:ascii="Times New Roman" w:hAnsi="Times New Roman"/>
          <w:lang w:val="sr-Latn-CS" w:eastAsia="en-US"/>
        </w:rPr>
        <w:t>Pored ovih, za svaki deo sistema obrazovanja utvrđeni su dodatni, specifični ciljevi njihovog razvoja. Za dostizanje utvrđenih ciljeva razvoja obrazovanja utvrđene su konkretne strateške politike, akcije i mere za svaki deo sistema, ponaosob. Osnovno opredeljenje Strategije je da okolnosti koje postoje u okruženju Republike Srbije, posebno u Evropskoj uniji, jasno kazuju da je Republici Srbiji potreban veoma promišljen, organizovan i kvalitetan razvoj sistema obrazovanja jer je to jedan od ključnih uslova za razvoj Republike Srbije ka društvu zasnovanom na znanju sposobnom da obezbedi dobru zaposlenosti stanovništva. Za tako nešto, jedan od ključnih mehanizama je i dobro osmišljen, precizan i jasno definisan, realističan, akcioni plan.</w:t>
      </w:r>
    </w:p>
    <w:p>
      <w:pPr>
        <w:pStyle w:val="Normal"/>
        <w:autoSpaceDE w:val="false"/>
        <w:spacing w:lineRule="auto" w:line="240" w:before="0" w:after="120"/>
        <w:ind w:firstLine="720"/>
        <w:jc w:val="both"/>
        <w:rPr/>
      </w:pPr>
      <w:r>
        <w:rPr>
          <w:rFonts w:cs="Times New Roman" w:ascii="Times New Roman" w:hAnsi="Times New Roman"/>
          <w:lang w:val="sr-Latn-CS" w:eastAsia="en-US"/>
        </w:rPr>
        <w:t>Akcionim planom za sprovođenje Strategije razvoja obrazovanja u Srbiji do 2020. godine (u daljem tekstu: Akcioni plan) konkretizovane su pojedinačne aktivnosti (akcije) definisane ciljevima i prioritetima Strategije, razrađeni načini sprovođenja, rokovi, ključni nosioci i izvršioci, instrumenti za praćene i pokazatelji (indikatori) napretka, kao i procedure izveštavanja i procene efekata predviđenih strateških mera. Ovaj dokument (svi akcioni planovi) sastoji se od akcionih planova za primenu sledećih strategija razvoja obrazovanja, određenih Strategijom:</w:t>
      </w:r>
    </w:p>
    <w:p>
      <w:pPr>
        <w:pStyle w:val="Normal"/>
        <w:autoSpaceDE w:val="false"/>
        <w:spacing w:lineRule="auto" w:line="240"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4"/>
        </w:numPr>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trategije razvoja preduniverzitetskog obrazovanja i vaspitanja;</w:t>
      </w:r>
    </w:p>
    <w:p>
      <w:pPr>
        <w:pStyle w:val="Normal"/>
        <w:numPr>
          <w:ilvl w:val="0"/>
          <w:numId w:val="4"/>
        </w:numPr>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Strategije razvoja visokog obrazovanja;</w:t>
      </w:r>
    </w:p>
    <w:p>
      <w:pPr>
        <w:pStyle w:val="Normal"/>
        <w:numPr>
          <w:ilvl w:val="0"/>
          <w:numId w:val="4"/>
        </w:numPr>
        <w:autoSpaceDE w:val="false"/>
        <w:spacing w:lineRule="auto" w:line="240"/>
        <w:rPr/>
      </w:pPr>
      <w:r>
        <w:rPr>
          <w:rFonts w:cs="Times New Roman" w:ascii="Times New Roman" w:hAnsi="Times New Roman"/>
          <w:lang w:val="sr-Latn-CS" w:eastAsia="en-US"/>
        </w:rPr>
        <w:t>Prožimajuće strategije razvoja obrazovanja.</w:t>
      </w:r>
    </w:p>
    <w:p>
      <w:pPr>
        <w:pStyle w:val="Normal"/>
        <w:autoSpaceDE w:val="false"/>
        <w:spacing w:lineRule="auto" w:line="240" w:before="0" w:after="120"/>
        <w:ind w:firstLine="720"/>
        <w:jc w:val="both"/>
        <w:rPr/>
      </w:pPr>
      <w:r>
        <w:rPr>
          <w:rFonts w:cs="Times New Roman" w:ascii="Times New Roman" w:hAnsi="Times New Roman"/>
          <w:lang w:val="sr-Latn-CS" w:eastAsia="en-US"/>
        </w:rPr>
        <w:t>Navedeni delovi Akcionog plana naslovljeni su sledećim nazivima i odgovarajućim skraćenicama:</w:t>
      </w:r>
    </w:p>
    <w:p>
      <w:pPr>
        <w:pStyle w:val="Normal"/>
        <w:numPr>
          <w:ilvl w:val="0"/>
          <w:numId w:val="3"/>
        </w:numPr>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reduniverzitetsko obrazovanje PU</w:t>
      </w:r>
    </w:p>
    <w:p>
      <w:pPr>
        <w:pStyle w:val="Normal"/>
        <w:numPr>
          <w:ilvl w:val="0"/>
          <w:numId w:val="3"/>
        </w:numPr>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Visoko obrazovanje VO</w:t>
      </w:r>
    </w:p>
    <w:p>
      <w:pPr>
        <w:pStyle w:val="Normal"/>
        <w:numPr>
          <w:ilvl w:val="0"/>
          <w:numId w:val="3"/>
        </w:numPr>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rožimajući delovi u obrazovanju PD</w:t>
      </w:r>
    </w:p>
    <w:p>
      <w:pPr>
        <w:pStyle w:val="Normal"/>
        <w:numPr>
          <w:ilvl w:val="0"/>
          <w:numId w:val="3"/>
        </w:numPr>
        <w:autoSpaceDE w:val="false"/>
        <w:spacing w:lineRule="auto" w:line="240"/>
        <w:rPr>
          <w:rFonts w:ascii="Times New Roman" w:hAnsi="Times New Roman" w:cs="Times New Roman"/>
          <w:lang w:val="sr-Latn-CS" w:eastAsia="en-US"/>
        </w:rPr>
      </w:pPr>
      <w:r>
        <w:rPr>
          <w:rFonts w:cs="Times New Roman" w:ascii="Times New Roman" w:hAnsi="Times New Roman"/>
          <w:lang w:val="sr-Latn-CS" w:eastAsia="en-US"/>
        </w:rPr>
        <w:t>Podsistemi u obrazovanju VA.</w:t>
      </w:r>
    </w:p>
    <w:p>
      <w:pPr>
        <w:pStyle w:val="Normal"/>
        <w:autoSpaceDE w:val="false"/>
        <w:spacing w:lineRule="auto" w:line="240" w:before="0" w:after="120"/>
        <w:ind w:firstLine="720"/>
        <w:jc w:val="both"/>
        <w:rPr/>
      </w:pPr>
      <w:r>
        <w:rPr>
          <w:rFonts w:cs="Times New Roman" w:ascii="Times New Roman" w:hAnsi="Times New Roman"/>
          <w:lang w:val="sr-Latn-CS" w:eastAsia="en-US"/>
        </w:rPr>
        <w:t>Poseban deo Akcionog plana čini Finansiranje obrazovanja, podeljeno po nivoima obrazovanja, odnosno pojedinim oblastima, i to:</w:t>
      </w:r>
    </w:p>
    <w:p>
      <w:pPr>
        <w:pStyle w:val="Normal"/>
        <w:numPr>
          <w:ilvl w:val="0"/>
          <w:numId w:val="1"/>
        </w:numPr>
        <w:autoSpaceDE w:val="false"/>
        <w:spacing w:lineRule="auto" w:line="240" w:before="0" w:after="0"/>
        <w:rPr/>
      </w:pPr>
      <w:r>
        <w:rPr>
          <w:rFonts w:cs="Times New Roman" w:ascii="Times New Roman" w:hAnsi="Times New Roman"/>
          <w:lang w:val="sr-Latn-CS" w:eastAsia="en-US"/>
        </w:rPr>
        <w:t>Finansiranje preduniverzitetskog obrazovanja (FO-PU),</w:t>
      </w:r>
    </w:p>
    <w:p>
      <w:pPr>
        <w:pStyle w:val="Normal"/>
        <w:numPr>
          <w:ilvl w:val="0"/>
          <w:numId w:val="1"/>
        </w:numPr>
        <w:autoSpaceDE w:val="false"/>
        <w:spacing w:lineRule="auto" w:line="240" w:before="0" w:after="0"/>
        <w:rPr/>
      </w:pPr>
      <w:r>
        <w:rPr>
          <w:rFonts w:cs="Times New Roman" w:ascii="Times New Roman" w:hAnsi="Times New Roman"/>
          <w:lang w:val="sr-Latn-CS" w:eastAsia="en-US"/>
        </w:rPr>
        <w:t>Finansiranje visokog obrazovanja (FO-VO),</w:t>
      </w:r>
    </w:p>
    <w:p>
      <w:pPr>
        <w:pStyle w:val="Normal"/>
        <w:numPr>
          <w:ilvl w:val="0"/>
          <w:numId w:val="1"/>
        </w:numPr>
        <w:autoSpaceDE w:val="false"/>
        <w:spacing w:lineRule="auto" w:line="240" w:before="0" w:after="0"/>
        <w:rPr/>
      </w:pPr>
      <w:r>
        <w:rPr>
          <w:rFonts w:cs="Times New Roman" w:ascii="Times New Roman" w:hAnsi="Times New Roman"/>
          <w:lang w:val="sr-Latn-CS" w:eastAsia="en-US"/>
        </w:rPr>
        <w:t>Finansiranje učeničkog i studentskog standarda (FO-USS),</w:t>
      </w:r>
    </w:p>
    <w:p>
      <w:pPr>
        <w:pStyle w:val="Normal"/>
        <w:numPr>
          <w:ilvl w:val="0"/>
          <w:numId w:val="1"/>
        </w:numPr>
        <w:rPr/>
      </w:pPr>
      <w:r>
        <w:rPr>
          <w:rFonts w:cs="Times New Roman" w:ascii="Times New Roman" w:hAnsi="Times New Roman"/>
          <w:lang w:val="sr-Latn-CS" w:eastAsia="en-US"/>
        </w:rPr>
        <w:t>Finansiranje obrazovanja odraslih (FO-OO).</w:t>
      </w:r>
    </w:p>
    <w:p>
      <w:pPr>
        <w:pStyle w:val="Normal"/>
        <w:autoSpaceDE w:val="false"/>
        <w:spacing w:lineRule="auto" w:line="240" w:before="0" w:after="120"/>
        <w:ind w:firstLine="720"/>
        <w:jc w:val="both"/>
        <w:rPr/>
      </w:pPr>
      <w:r>
        <w:rPr>
          <w:rFonts w:cs="Times New Roman" w:ascii="Times New Roman" w:hAnsi="Times New Roman"/>
          <w:lang w:val="sr-Latn-CS" w:eastAsia="en-US"/>
        </w:rPr>
        <w:t>Uspešna realizacija planiranih aktivnosti pretpostavlja aktivno učešće i koordinaciju ministarstava i drugih učesnika koji su relevantni i društveno odgovorni za sprovođenje Strategije, odnosno razvoja obrazovanja u Republici Srbiji.</w:t>
      </w:r>
    </w:p>
    <w:p>
      <w:pPr>
        <w:pStyle w:val="Normal"/>
        <w:autoSpaceDE w:val="false"/>
        <w:spacing w:lineRule="auto" w:line="240" w:before="0" w:after="120"/>
        <w:ind w:firstLine="720"/>
        <w:jc w:val="both"/>
        <w:rPr/>
      </w:pPr>
      <w:r>
        <w:rPr>
          <w:rFonts w:cs="Times New Roman" w:ascii="Times New Roman" w:hAnsi="Times New Roman"/>
          <w:lang w:val="sr-Latn-CS" w:eastAsia="en-US"/>
        </w:rPr>
        <w:t>Za sve utvrđene aktivnosti nadležno ministartsvo,  institucije ili tela, u okviru svog delokruga i nadležnosti, razradiće detaljne aktivnosti neophodne za njihovo sprovođenje, odnosno doneti odgovarajuće akte i dokumenta.</w:t>
      </w:r>
    </w:p>
    <w:p>
      <w:pPr>
        <w:pStyle w:val="Normal"/>
        <w:autoSpaceDE w:val="false"/>
        <w:spacing w:lineRule="auto" w:line="240" w:before="0" w:after="120"/>
        <w:ind w:firstLine="720"/>
        <w:jc w:val="both"/>
        <w:rPr/>
      </w:pPr>
      <w:r>
        <w:rPr>
          <w:rFonts w:cs="Times New Roman" w:ascii="Times New Roman" w:hAnsi="Times New Roman"/>
          <w:lang w:val="sr-Latn-CS" w:eastAsia="en-US"/>
        </w:rPr>
        <w:t>Osnov za praćenje sprovođenja Strategije i ocenu Akcionog plana su indikatori praćenja napretka utvrđeni Akcionim planom.</w:t>
      </w:r>
    </w:p>
    <w:p>
      <w:pPr>
        <w:pStyle w:val="Normal"/>
        <w:autoSpaceDE w:val="false"/>
        <w:spacing w:lineRule="auto" w:line="240"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t>OBEZBEĐIVANJE FINANSIJSKIH SREDSTAVA</w:t>
      </w:r>
    </w:p>
    <w:p>
      <w:pPr>
        <w:pStyle w:val="Normal"/>
        <w:autoSpaceDE w:val="false"/>
        <w:spacing w:lineRule="auto" w:line="240" w:before="0" w:after="120"/>
        <w:ind w:firstLine="720"/>
        <w:jc w:val="both"/>
        <w:rPr/>
      </w:pPr>
      <w:r>
        <w:rPr>
          <w:rFonts w:cs="Times New Roman" w:ascii="Times New Roman" w:hAnsi="Times New Roman"/>
          <w:lang w:val="sr-Latn-CS" w:eastAsia="en-US"/>
        </w:rPr>
        <w:t xml:space="preserve">Strategijom je definisan, pored ostalih ciljeva, i cilj da izdvajanje za obrazovanje, dostigne 6%  bruto domaćeg proizvoda do 2020. godine. Strategijom je predviđeno postepeno povećanje učešća izdvajanja za obrazovanje u BDP, kao i povećanje apsolutnog iznosa sredstava: </w:t>
      </w:r>
    </w:p>
    <w:p>
      <w:pPr>
        <w:pStyle w:val="Normal"/>
        <w:numPr>
          <w:ilvl w:val="0"/>
          <w:numId w:val="5"/>
        </w:numPr>
        <w:spacing w:before="0" w:after="80"/>
        <w:rPr/>
      </w:pPr>
      <w:r>
        <w:rPr>
          <w:rFonts w:cs="Times New Roman" w:ascii="Times New Roman" w:hAnsi="Times New Roman"/>
          <w:lang w:val="sr-Latn-CS" w:eastAsia="en-US"/>
        </w:rPr>
        <w:t>2016. godine predviđeno je da se za obrazovanje izvoji 5.2% bruto domaćeg proizvoda (od toga 1.05% za visoko obrazovanje),</w:t>
      </w:r>
    </w:p>
    <w:p>
      <w:pPr>
        <w:pStyle w:val="Normal"/>
        <w:numPr>
          <w:ilvl w:val="0"/>
          <w:numId w:val="5"/>
        </w:numPr>
        <w:spacing w:before="0" w:after="80"/>
        <w:rPr/>
      </w:pPr>
      <w:r>
        <w:rPr>
          <w:rFonts w:cs="Times New Roman" w:ascii="Times New Roman" w:hAnsi="Times New Roman"/>
          <w:lang w:val="sr-Latn-CS" w:eastAsia="en-US"/>
        </w:rPr>
        <w:t>2018. godine predviđeno je da se za obrazovanje izvoji 5.6% bruto domaćeg proizvoda (od toga 1.15% za visoko obrazovanje),</w:t>
      </w:r>
    </w:p>
    <w:p>
      <w:pPr>
        <w:pStyle w:val="Normal"/>
        <w:numPr>
          <w:ilvl w:val="0"/>
          <w:numId w:val="5"/>
        </w:numPr>
        <w:rPr/>
      </w:pPr>
      <w:r>
        <w:rPr>
          <w:rFonts w:cs="Times New Roman" w:ascii="Times New Roman" w:hAnsi="Times New Roman"/>
          <w:lang w:val="sr-Latn-CS" w:eastAsia="en-US"/>
        </w:rPr>
        <w:t>2020. godine predviđeno je da se za obrazovanje izvoji 6.0% bruto domaćeg proizvoda (od toga 1.20% za visoko obrazovanje).</w:t>
      </w:r>
    </w:p>
    <w:p>
      <w:pPr>
        <w:pStyle w:val="Normal"/>
        <w:autoSpaceDE w:val="false"/>
        <w:spacing w:lineRule="auto" w:line="240" w:before="0" w:after="120"/>
        <w:ind w:firstLine="720"/>
        <w:jc w:val="both"/>
        <w:rPr/>
      </w:pPr>
      <w:r>
        <w:rPr>
          <w:rFonts w:cs="Times New Roman" w:ascii="Times New Roman" w:hAnsi="Times New Roman"/>
          <w:lang w:val="sr-Latn-CS" w:eastAsia="en-US"/>
        </w:rPr>
        <w:t>Međutim, imajući u vidu ekonomsku sitaciju u kojoj se naše društvo nalazi, izvesno je da će se porast izdvajanja za obrazovanje usklađivati sa realnim budžetskim mogućnostima. Da bi naša zemlja postala deo evropskog obrazovnog prostora neophodno je naći modalitete uvećanog ulaganja u obrazovanje iz budžeta kao i iz drugih izvora finansiranja. Ulaganje u obrazovanje nije trošak, već ulaganje u budućnost jer je povećan nivo obrazovanja u jakoj korelaciji sa ekonomskom rastom u svakoj zemlji.</w:t>
      </w:r>
    </w:p>
    <w:p>
      <w:pPr>
        <w:pStyle w:val="Normal"/>
        <w:autoSpaceDE w:val="false"/>
        <w:spacing w:lineRule="auto" w:line="240"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120"/>
        <w:ind w:firstLine="720"/>
        <w:jc w:val="both"/>
        <w:rPr/>
      </w:pPr>
      <w:r>
        <w:rPr>
          <w:rFonts w:cs="Times New Roman" w:ascii="Times New Roman" w:hAnsi="Times New Roman"/>
          <w:lang w:val="sr-Latn-CS" w:eastAsia="en-US"/>
        </w:rPr>
        <w:t>Pored budžetskih sredstava za razvoj obrazovanja, predviđena su i sredstva iz sledećih izvora:</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SB - Svetska banka,</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EU - Evropska Unija,</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EK - Evropska komisija,</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IPA - Instrument za predpristupnu pomoć Evropske unije,</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EIB - Evropska investiciona banka,</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CEB – Banka za razvoj Saveta Evrope,</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Latn-CS" w:eastAsia="en-US"/>
        </w:rPr>
        <w:t>krediti i donacije iz drugih izvora;</w:t>
      </w:r>
    </w:p>
    <w:p>
      <w:pPr>
        <w:pStyle w:val="Normal"/>
        <w:autoSpaceDE w:val="false"/>
        <w:spacing w:lineRule="auto" w:line="240" w:before="0" w:after="120"/>
        <w:ind w:firstLine="720"/>
        <w:jc w:val="both"/>
        <w:rPr/>
      </w:pPr>
      <w:r>
        <w:rPr>
          <w:rFonts w:cs="Times New Roman" w:ascii="Times New Roman" w:hAnsi="Times New Roman"/>
          <w:lang w:val="sr-Latn-CS" w:eastAsia="en-US"/>
        </w:rPr>
        <w:t>Akcionim planom nisu utvrđeni nominalni iznosi sredstava za sprovođenje definisanih aktivnosti, već se pretpostavlja da će biti korišćen što veći izvor finansiranja.</w:t>
      </w:r>
    </w:p>
    <w:p>
      <w:pPr>
        <w:pStyle w:val="Normal"/>
        <w:autoSpaceDE w:val="false"/>
        <w:spacing w:lineRule="auto" w:line="240"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t>Za aktivnosti čija se realizacija, u potpunosti ili delom, planira u toku 2015. godine, odnosno koje predstavljaju nastavak aktivnosti na neposrednom sprovođenju Strategije u 2015. godini obezbeđena su sredstva u skladu sa Zakonom o budžetu Republike Srbije za 2015. godinu u iznosu od 10.951.898.000,00 dinara na razdelu Ministarstva prosvete, nauke i tehnološkog razvoja, glave 24.1, 24.2, 24.3, 24.4, 24.5, 24.6 i 24.7. Dodatna sredstva obezbediće se iz drugih izvora.</w:t>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t>REALIZACIJA I NAČIN PRAĆENJA</w:t>
      </w:r>
    </w:p>
    <w:p>
      <w:pPr>
        <w:pStyle w:val="Normal"/>
        <w:autoSpaceDE w:val="false"/>
        <w:spacing w:lineRule="auto" w:line="240" w:before="0" w:after="120"/>
        <w:ind w:firstLine="720"/>
        <w:jc w:val="both"/>
        <w:rPr/>
      </w:pPr>
      <w:r>
        <w:rPr>
          <w:rFonts w:cs="Times New Roman" w:ascii="Times New Roman" w:hAnsi="Times New Roman"/>
          <w:lang w:val="sr-Latn-CS" w:eastAsia="en-US"/>
        </w:rPr>
        <w:t>Realizaciju sprovođenja Akcionog plana prati posebna radna grupa na nivou Ministarstva prosvete, nauke i tehnološkog razvoja koju imenuje ministar. Radnom grupom rukovodi jedan od državnih sekretara ili pomoćnika ministra koga ministar ovlasti.</w:t>
      </w:r>
    </w:p>
    <w:p>
      <w:pPr>
        <w:pStyle w:val="Normal"/>
        <w:autoSpaceDE w:val="false"/>
        <w:spacing w:lineRule="auto" w:line="240" w:before="0" w:after="120"/>
        <w:ind w:firstLine="720"/>
        <w:jc w:val="both"/>
        <w:rPr/>
      </w:pPr>
      <w:r>
        <w:rPr>
          <w:rFonts w:cs="Times New Roman" w:ascii="Times New Roman" w:hAnsi="Times New Roman"/>
          <w:lang w:val="sr-Latn-CS" w:eastAsia="en-US"/>
        </w:rPr>
        <w:t>Za praćenje napretka u realizaciji Akcionog plana koristiće se posebna elektronska baza Ministarstva prosvete, nauke i tehnološkog razvoja.</w:t>
      </w:r>
    </w:p>
    <w:p>
      <w:pPr>
        <w:pStyle w:val="Normal"/>
        <w:autoSpaceDE w:val="false"/>
        <w:spacing w:lineRule="auto" w:line="240" w:before="0" w:after="120"/>
        <w:ind w:firstLine="720"/>
        <w:jc w:val="both"/>
        <w:rPr/>
      </w:pPr>
      <w:r>
        <w:rPr>
          <w:rFonts w:cs="Times New Roman" w:ascii="Times New Roman" w:hAnsi="Times New Roman"/>
          <w:lang w:val="sr-Latn-CS" w:eastAsia="en-US"/>
        </w:rPr>
        <w:t>O napretku u realizaciji Akcionog plana podnosi se godišnji izveštaj.</w:t>
      </w:r>
    </w:p>
    <w:p>
      <w:pPr>
        <w:pStyle w:val="Normal"/>
        <w:autoSpaceDE w:val="false"/>
        <w:spacing w:lineRule="auto" w:line="240" w:before="0" w:after="12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rPr/>
      </w:pPr>
      <w:r>
        <w:rPr>
          <w:rFonts w:cs="Times New Roman" w:ascii="Times New Roman" w:hAnsi="Times New Roman"/>
          <w:b/>
          <w:bCs/>
          <w:lang w:val="sr-Latn-CS" w:eastAsia="en-US"/>
        </w:rPr>
        <w:t>REALIZOVANE AKTIVNOSTI U PERIODU novembar 2012-decembar 2014.</w:t>
      </w:r>
    </w:p>
    <w:p>
      <w:pPr>
        <w:pStyle w:val="Normal"/>
        <w:autoSpaceDE w:val="false"/>
        <w:spacing w:lineRule="auto" w:line="240" w:before="0" w:after="120"/>
        <w:ind w:firstLine="720"/>
        <w:jc w:val="both"/>
        <w:rPr/>
      </w:pPr>
      <w:r>
        <w:rPr>
          <w:rFonts w:cs="Times New Roman" w:ascii="Times New Roman" w:hAnsi="Times New Roman"/>
          <w:lang w:val="sr-Latn-CS" w:eastAsia="en-US"/>
        </w:rPr>
        <w:t>Od donošenja Strategije u novembru 2012. godine do septembra 2014. godine realizovane su brojne aktivnosti obuhvaćene Strategijom:</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donet  Zakon o izmenama i dopunama Zakona o osnovnom obrazovanju i vaspitanju</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donet Zakon o predškolskom vaspitanju i obrazovanju</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donet Zakon o osnovnom obrazovanju i vaspitanju</w:t>
      </w:r>
    </w:p>
    <w:p>
      <w:pPr>
        <w:pStyle w:val="Normal"/>
        <w:numPr>
          <w:ilvl w:val="0"/>
          <w:numId w:val="2"/>
        </w:numPr>
        <w:autoSpaceDE w:val="false"/>
        <w:spacing w:lineRule="auto" w:line="240" w:before="0" w:after="0"/>
        <w:ind w:left="1440" w:hanging="360"/>
        <w:rPr/>
      </w:pPr>
      <w:r>
        <w:rPr>
          <w:rFonts w:cs="Times New Roman" w:ascii="Times New Roman" w:hAnsi="Times New Roman"/>
          <w:lang w:val="sr-Latn-CS" w:eastAsia="en-US"/>
        </w:rPr>
        <w:t xml:space="preserve">donet je Zakon o srednjem obrazovanju i vaspitanju </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donet Zakon o obrazovanju odraslih</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donet Zakon o izmenama i dopunama Zakona o učeničkom i studentskom standardu</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donet Zakon o izmenama i dopunama Zakona o visokom obrazovanju</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pripremljen nacrt Zakon o studentskom organizovanju koji je prošao kroz javnu raspravu</w:t>
      </w:r>
    </w:p>
    <w:p>
      <w:pPr>
        <w:pStyle w:val="Normal"/>
        <w:numPr>
          <w:ilvl w:val="0"/>
          <w:numId w:val="2"/>
        </w:numPr>
        <w:autoSpaceDE w:val="false"/>
        <w:spacing w:lineRule="auto" w:line="240" w:before="0" w:after="0"/>
        <w:ind w:left="1440" w:hanging="360"/>
        <w:rPr/>
      </w:pPr>
      <w:r>
        <w:rPr>
          <w:rFonts w:cs="Times New Roman" w:ascii="Times New Roman" w:hAnsi="Times New Roman"/>
          <w:lang w:val="sr-Latn-CS" w:eastAsia="en-US"/>
        </w:rPr>
        <w:t xml:space="preserve">usvojeni Standardi kvaliteta rada predškolskih ustanova </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 xml:space="preserve">usvojeni Standardi kvaliteta rada obrazovno-vaspitnih ustanova </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usvojeni Standardi kompetencija za profesiju nastavnika i njihovog profesionalnog razvoja</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usvojeni Standardi postignuća u delu opšteobrazovnih predmeta za kraj srednje škole</w:t>
      </w:r>
    </w:p>
    <w:p>
      <w:pPr>
        <w:pStyle w:val="Normal"/>
        <w:numPr>
          <w:ilvl w:val="0"/>
          <w:numId w:val="2"/>
        </w:numPr>
        <w:autoSpaceDE w:val="false"/>
        <w:spacing w:lineRule="auto" w:line="240" w:before="0" w:after="0"/>
        <w:ind w:left="1440" w:hanging="360"/>
        <w:rPr/>
      </w:pPr>
      <w:r>
        <w:rPr>
          <w:rFonts w:cs="Times New Roman" w:ascii="Times New Roman" w:hAnsi="Times New Roman"/>
          <w:lang w:val="sr-Latn-CS" w:eastAsia="en-US"/>
        </w:rPr>
        <w:t xml:space="preserve">usvojeni  Standardi kvaliteta udžbenika </w:t>
      </w:r>
    </w:p>
    <w:p>
      <w:pPr>
        <w:pStyle w:val="Normal"/>
        <w:numPr>
          <w:ilvl w:val="0"/>
          <w:numId w:val="2"/>
        </w:numPr>
        <w:autoSpaceDE w:val="false"/>
        <w:spacing w:lineRule="auto" w:line="240" w:before="0" w:after="0"/>
        <w:ind w:left="1440" w:hanging="360"/>
        <w:rPr/>
      </w:pPr>
      <w:r>
        <w:rPr>
          <w:rFonts w:cs="Times New Roman" w:ascii="Times New Roman" w:hAnsi="Times New Roman"/>
          <w:lang w:val="sr-Latn-CS" w:eastAsia="en-US"/>
        </w:rPr>
        <w:t>usvojeni opšti standardi postignuća za osnovno obrazovanje odraslih;</w:t>
      </w:r>
    </w:p>
    <w:p>
      <w:pPr>
        <w:pStyle w:val="Normal"/>
        <w:numPr>
          <w:ilvl w:val="0"/>
          <w:numId w:val="2"/>
        </w:numPr>
        <w:autoSpaceDE w:val="false"/>
        <w:spacing w:lineRule="auto" w:line="240" w:before="0" w:after="0"/>
        <w:ind w:left="1440" w:hanging="360"/>
        <w:rPr>
          <w:rFonts w:ascii="Times New Roman" w:hAnsi="Times New Roman" w:cs="Times New Roman"/>
          <w:lang w:val="sr-Latn-CS" w:eastAsia="en-US"/>
        </w:rPr>
      </w:pPr>
      <w:r>
        <w:rPr>
          <w:rFonts w:cs="Times New Roman" w:ascii="Times New Roman" w:hAnsi="Times New Roman"/>
          <w:lang w:val="sr-Latn-CS" w:eastAsia="en-US"/>
        </w:rPr>
        <w:t>usvojeni  Standardi kompetencija direktora ustanova obrazovanja i vaspitanja</w:t>
      </w:r>
    </w:p>
    <w:p>
      <w:pPr>
        <w:pStyle w:val="Normal"/>
        <w:numPr>
          <w:ilvl w:val="0"/>
          <w:numId w:val="2"/>
        </w:numPr>
        <w:autoSpaceDE w:val="false"/>
        <w:spacing w:lineRule="auto" w:line="240" w:before="0" w:after="0"/>
        <w:ind w:left="1440" w:hanging="360"/>
        <w:rPr/>
      </w:pPr>
      <w:r>
        <w:rPr>
          <w:rFonts w:cs="Times New Roman" w:ascii="Times New Roman" w:hAnsi="Times New Roman"/>
          <w:lang w:val="sr-Latn-CS" w:eastAsia="en-US"/>
        </w:rPr>
        <w:t xml:space="preserve">donet Pravilnik o bližim uslovima za utvrđivanje prioriteta za upis dece u predškolsku ustanovu; </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Latn-CS" w:eastAsia="en-US"/>
        </w:rPr>
        <w:t>donet Pravilnik o standardima uslova za ostvarivanje posebnih programa u oblasti predškolskog vaspitanja i obrazovanja;</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Latn-CS" w:eastAsia="en-US"/>
        </w:rPr>
        <w:t>donet Pravilnik o vrstama, načinu ostvarivanja i finansiranja posebnih i specijalizovanih programa i drugih oblika rada i usluga koje ostvaruje predškolska ustanova;</w:t>
      </w:r>
    </w:p>
    <w:p>
      <w:pPr>
        <w:pStyle w:val="Normal"/>
        <w:numPr>
          <w:ilvl w:val="0"/>
          <w:numId w:val="2"/>
        </w:numPr>
        <w:autoSpaceDE w:val="false"/>
        <w:spacing w:lineRule="auto" w:line="240" w:before="0" w:after="0"/>
        <w:ind w:left="1440" w:hanging="360"/>
        <w:jc w:val="both"/>
        <w:rPr>
          <w:rFonts w:ascii="Times New Roman" w:hAnsi="Times New Roman" w:cs="Times New Roman"/>
          <w:lang w:val="sr-Latn-CS" w:eastAsia="en-US"/>
        </w:rPr>
      </w:pPr>
      <w:r>
        <w:rPr>
          <w:rFonts w:cs="Times New Roman" w:ascii="Times New Roman" w:hAnsi="Times New Roman"/>
          <w:lang w:val="sr-Latn-CS" w:eastAsia="en-US"/>
        </w:rPr>
        <w:t>donet Pravilnik o ocenjivanju učenika u osnovnom obrazovanju i vaspitanju</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Latn-CS" w:eastAsia="en-US"/>
        </w:rPr>
        <w:t xml:space="preserve">donet  Pravilnik o nastavnom planu i programu osnovnog obrazovannja odraslih </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Latn-CS" w:eastAsia="en-US"/>
        </w:rPr>
        <w:t>donet Pravilnik o uslovima u pogledu prostora, opreme, nastavnih sredstava, stepena i vrste obrazovanja nastavnika i andragoških asistenata za ostvarivanje NPP OOO;</w:t>
      </w:r>
    </w:p>
    <w:p>
      <w:pPr>
        <w:pStyle w:val="Normal"/>
        <w:numPr>
          <w:ilvl w:val="0"/>
          <w:numId w:val="2"/>
        </w:numPr>
        <w:autoSpaceDE w:val="false"/>
        <w:spacing w:lineRule="auto" w:line="240" w:before="0" w:after="0"/>
        <w:ind w:left="1440" w:hanging="360"/>
        <w:jc w:val="both"/>
        <w:rPr>
          <w:rFonts w:ascii="Times New Roman" w:hAnsi="Times New Roman" w:cs="Times New Roman"/>
          <w:lang w:val="sr-Latn-CS" w:eastAsia="en-US"/>
        </w:rPr>
      </w:pPr>
      <w:r>
        <w:rPr>
          <w:rFonts w:cs="Times New Roman" w:ascii="Times New Roman" w:hAnsi="Times New Roman"/>
          <w:lang w:val="sr-Latn-CS" w:eastAsia="en-US"/>
        </w:rPr>
        <w:t>unapređeno Stručno uputstvo za sprovođenje završnog ispita</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Latn-CS" w:eastAsia="en-US"/>
        </w:rPr>
        <w:t>pripremljen predlog koncepta završnih ispita u srednjem obrazovanjeu (opšta, stručna i umetnička matura odnosno završni ispit u trogodišnjem srednjem stručnm obrazovanju)</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Latn-CS" w:eastAsia="en-US"/>
        </w:rPr>
        <w:t>sačinjen Nacionalni izveštaj o visokom obrazovanju za Ministarsku konferenciju 2015. godine.</w:t>
      </w:r>
      <w:r>
        <w:br w:type="page"/>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t xml:space="preserve">II.  TABELARNI PRIKAZ SVIH AKCIJA </w:t>
      </w:r>
    </w:p>
    <w:tbl>
      <w:tblPr>
        <w:tblW w:w="9916" w:type="dxa"/>
        <w:jc w:val="left"/>
        <w:tblInd w:w="-450" w:type="dxa"/>
        <w:tblLayout w:type="fixed"/>
        <w:tblCellMar>
          <w:top w:w="0" w:type="dxa"/>
          <w:left w:w="108" w:type="dxa"/>
          <w:bottom w:w="0" w:type="dxa"/>
          <w:right w:w="108" w:type="dxa"/>
        </w:tblCellMar>
      </w:tblPr>
      <w:tblGrid>
        <w:gridCol w:w="456"/>
        <w:gridCol w:w="1030"/>
        <w:gridCol w:w="8430"/>
      </w:tblGrid>
      <w:tr>
        <w:trPr>
          <w:trHeight w:val="315"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oznaka</w:t>
            </w:r>
          </w:p>
        </w:tc>
        <w:tc>
          <w:tcPr>
            <w:tcW w:w="8430" w:type="dxa"/>
            <w:tcBorders/>
          </w:tcPr>
          <w:p>
            <w:pPr>
              <w:pStyle w:val="Normal"/>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Naziv akcije</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eastAsia="en-US"/>
              </w:rPr>
            </w:pPr>
            <w:r>
              <w:rPr>
                <w:rFonts w:eastAsia="Times New Roman" w:cs="Times New Roman" w:ascii="Times New Roman" w:hAnsi="Times New Roman"/>
                <w:b/>
                <w:bCs/>
                <w:color w:val="000000"/>
                <w:sz w:val="16"/>
                <w:szCs w:val="16"/>
                <w:lang w:val="sr-Latn-CS" w:eastAsia="en-US"/>
              </w:rPr>
            </w:r>
          </w:p>
        </w:tc>
        <w:tc>
          <w:tcPr>
            <w:tcW w:w="1030"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w:t>
            </w:r>
          </w:p>
        </w:tc>
        <w:tc>
          <w:tcPr>
            <w:tcW w:w="843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REDŠKOLSKO VASPITANJE I OBRAZOVANJE</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aglašavanje zakonske regulative društvene brige i predškolskog vaspitanja sa SROS</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2</w:t>
            </w:r>
          </w:p>
        </w:tc>
        <w:tc>
          <w:tcPr>
            <w:tcW w:w="8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bar poludnevnog predškolskog programa y trajanju od jedne školske godine za svu decu između tri i 5,5 godin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Definisanje i usvajanje standarda kvalitet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Izrada i usvajanje osnova programa predškolskog vaspitanj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ormiranje tela za akreditaciju predškolskih ustanova i program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kreditacija predškolskih ustanova i program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ovećanje obuhvata dece od tri do pet i po godina i veća pravičnost u obuhvatu</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PŠ0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Stvaranje lokalnog sistema društvene brige o deci i predškolsog vaspitanja i obrazovanja </w:t>
            </w:r>
          </w:p>
        </w:tc>
      </w:tr>
      <w:tr>
        <w:trPr>
          <w:trHeight w:val="302" w:hRule="atLeast"/>
        </w:trPr>
        <w:tc>
          <w:tcPr>
            <w:tcW w:w="45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SNOVNO OBRAZOVANJE I VASPITANJE</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aglašavanje zakonskih i podzakonskih akata u oblasti osnovnog obrazovanja sa SROS</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rimena standarda obrazovanja i njihovo usavršavanje</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ptimizacija mreže osnovnih škol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manjenje stope osipanja učenika u toku osnovnog obrazovanj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Vrednovanje obrazovnih postignuća učenika</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Jačanje vaspitne funkcije osnovne škole</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naliza iskustva i usavršavanje završnog ispita u osnovnoj školi</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OŠ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postavljanje jedinstvenog sistema nagrada i nagrađivanja učenika zbog dobrih obrazovnih postignuća na nivou Republike Srbije</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REDNJE OPŠTE I UMETNIČKO OBRAZOVANJE I VASPITANJE</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aglašavanje zakonskih i podzakonskih akata sa Strategijom u oblasti srednjeg opšteg i umetnič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Dorada postojećih obrazovnih standarda i primen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ptimizacija mreže srednjih škol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Vrednovanje obrazovnih postignuća učenik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sistema završnog ispita u srednjem obrazovanju: opšte, umetničke i stručne matur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specifičnih sistema vrednovanja u umetničkom obrazovanj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Jačanje vaspitne funkcije </w:t>
            </w:r>
            <w:r>
              <w:rPr>
                <w:rFonts w:eastAsia="Times New Roman" w:cs="Times New Roman" w:ascii="Times New Roman" w:hAnsi="Times New Roman"/>
                <w:sz w:val="20"/>
                <w:szCs w:val="20"/>
                <w:lang w:val="sr-Latn-CS" w:eastAsia="en-US"/>
              </w:rPr>
              <w:t>srenjih škol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Uspostavljanje jedinstvenog sistema nagrada i nagrađivanja učenika srednjih škola zbog dobrih obrazovnih postignuća na nivou Republike Srbije (u organizaciji MPNTR)</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O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postavljanje  jedinstvenog javnog sistema fondova i fondacija  za podsticanje obdarenih i talentovanih</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REDNJE STRUČNO OBRAZOVANJE I VASPITAN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tandardizacija ispita za sticanje kvalifikac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majstors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programa obrazovanja na osnovu standarda kvalifikac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leksibilna organizacija nastave</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klađivanje mreže stručnih škola i ponuda obrazovnih programa (profila) sa potrebama privred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manjenje stope ranog napuštanja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ključivanje  poslodavaca u proces programiranja, razvoja i realizacije SSO</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postavljanje sistema praćenja i vrednovanja stručn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U-ST09</w:t>
            </w:r>
          </w:p>
        </w:tc>
        <w:tc>
          <w:tcPr>
            <w:tcW w:w="8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Definisanje jasne podele odgovornosti, uloga i zadataka svih nosilaca upravljanja u SSO</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VISOKO OBRAZOVANJE – ZAJEDNIČKE AKC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sistema upisa na osnovne studije  na osnovu položene matur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vođenje alternativnih puteva ulaska u visoko obrazovanje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ristup  drugom stepenu viso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Uvođenje studija uz rad („part time</w:t>
            </w:r>
            <w:r>
              <w:rPr>
                <w:rFonts w:cs="Times New Roman" w:ascii="Times New Roman" w:hAnsi="Times New Roman"/>
                <w:color w:val="000000"/>
                <w:lang w:val="sr-Latn-CS" w:eastAsia="en-US"/>
              </w:rPr>
              <w:t>”</w:t>
            </w:r>
            <w:r>
              <w:rPr>
                <w:rFonts w:eastAsia="Times New Roman" w:cs="Times New Roman" w:ascii="Times New Roman" w:hAnsi="Times New Roman"/>
                <w:color w:val="000000"/>
                <w:sz w:val="20"/>
                <w:szCs w:val="20"/>
                <w:lang w:val="sr-Latn-CS" w:eastAsia="en-US"/>
              </w:rPr>
              <w:t xml:space="preserve"> stud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3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siguranje dostupnosti na sva tri nivoa studija studentima iz osetljivih grup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programa za povećanje obuhvata u prioritetnim oblasti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manjenje stope napuštanja viso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Jačanje javne odgovornosti VŠU za kvalitet viso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09</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vođenje indikatora kvaliteta u VO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istema akreditac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istema osiguranja kvaliteta-formiranje nacionalne akreditacione agenc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analize  obrazovne uspešnosti</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Program unapređenja efikasnosti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Definisanje jezgra struka (korpus obaveznih znanja i kompetenc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4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5</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napređenje učešća studenata u podizanju kvaliteta nastavnog procesa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postavljanje sistema  stručne praks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kriterijuma i procedura za izbor i napredovanje nastavnog osobl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Razvoj podrške  nastavnom osoblju za nastavni stručni  i naučni rad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1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klađivanje broja nastavnika po oblasti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intersektorskog angažovanja  nastavnik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implementacije koncepta „student  u centru učenja</w:t>
            </w:r>
            <w:r>
              <w:rPr>
                <w:rFonts w:cs="Times New Roman" w:ascii="Times New Roman" w:hAnsi="Times New Roman"/>
                <w:color w:val="000000"/>
                <w:lang w:val="sr-Latn-CS" w:eastAsia="en-US"/>
              </w:rPr>
              <w:t>”</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Usaglašavanje ishoda učenja i  opterećenja  studenata (ESPB)</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a u primeni novih metoda učenja, informacionih tehnologija i e-uče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aradnje sa poslodavcima i privredom</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5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istraživačke  komponete viso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Jačanje inovativnog potencijala   i povećanje inovativnih ishod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Jačanje preduzetničke komponente viso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međunarodne otvorenosti sistema visok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2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postavljanje internacionalne mobilnosti nastavnika, studenata i istraživč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Internacionalizacija studijskih progra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Jačanje strateškog partnerstva sa inostranim VŠU</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Analiza i reformisanje mreže VŠU po oblastima i nivoima studija i funkcionalno povezivanje istraživačkog sistema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trukturne, funkcionalne i upravljačke integracije  VŠ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inter i intra univerzitetskih mrež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6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odernizacija upravljanja i poslovne administrac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ZD36</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savršavanje informacionih sistema VŠU </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TRUKOVNE STUD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eforma organizacione strukture ustanova strukovn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Jačanje uloge konferencije akademija strukovnih studija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vođenje istraživanja  u strukovne studije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rilagođavanje upisne politike u oblasti strukovnih stud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očekivanih ishoda strukovnih stud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kompetencija nastavnog kadra na strukovnim sudija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SS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Jačanje saradnje VŠU u oblasti strukovnih studija sa privredom</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AKADEMSKE STUDIJE (OSNOVNE I MASTER)</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savremenjivanje studijskih programa u skladu sa potrebama tržišta rada i sa stepenom dostignutog naučnog i tehnološkog razvoja u svet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7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Redefinisanje ključnih kompetencija za osnovne akademske studije (OAS)</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Redefinisanje ključnih kompetencija za master akademske studije (MAS)</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odsticanje razvoja i ponude kvalitetnih studijskih progra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rangiranja studijskih progra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metodologije  i tehnologije  nastav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riprema brucoša za nastavu u visokom obrazovanj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ijanje interesa potencijalnih studenata za studiranje  na OAS</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i mogućnosti primene modula na master studija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10</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Uvođenje kratkih programa  (kratki ciklus)</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AS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rganizacija studija na polju umetnosti</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DOKTORSKE STUDI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8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1</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ključivanje studenata doktorskih studija u  naučnoistraživačke projekte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Jačanje istraživačkih kapaciteta i izvrsnosti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spostavljanje saradnje s privrednim, poslovnim i javnim sektorom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istema provere kvaliteta doktorskih stud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i organizacija „doktorskih škola</w:t>
            </w:r>
            <w:r>
              <w:rPr>
                <w:rFonts w:cs="Times New Roman" w:ascii="Times New Roman" w:hAnsi="Times New Roman"/>
                <w:color w:val="000000"/>
                <w:lang w:val="sr-Latn-CS" w:eastAsia="en-US"/>
              </w:rPr>
              <w:t>”</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doktorskih studija u polju umetnosti</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O-DS07</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vođenje postdoktorskog usavršavanja </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BRAZOVANJE NASTAVNIK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studijskih programa za inicijalno obrazovanja nastavnika</w:t>
            </w:r>
          </w:p>
        </w:tc>
      </w:tr>
      <w:tr>
        <w:trPr>
          <w:trHeight w:val="33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dela informacionog sistema neophodnog za kvalitetnije obrazovanje nastavnik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naliza i reorganizacija sistema stručne potpore nastavnicima</w:t>
            </w:r>
          </w:p>
        </w:tc>
      </w:tr>
      <w:tr>
        <w:trPr>
          <w:trHeight w:val="28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9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ivanje sistema usavršavanja nastavnika</w:t>
            </w:r>
          </w:p>
        </w:tc>
      </w:tr>
      <w:tr>
        <w:trPr>
          <w:trHeight w:val="28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rada svih komponenti trajnog profesionalnog razvoja i profesionalnog napredovanja nastavnik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bavljanje istraživanja u metodikama struka u svim nastavnim disciplinama za koje se školuju nastavnici</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ticanje inicijalnih didaktičko-metodičko-pedagoških kompetencija (DMP) nastavnika u visokom obrazovanju</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N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sposobljavanje nastavnika  za primenu novih metoda učenja, informacionih tehnologija i e-učenja u nastavi</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D-ON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kriterijuma i procedura za izbor i napredovanje nastavnog osoblja u visokom akademskom i strukovnom obrazovanju</w:t>
            </w:r>
          </w:p>
        </w:tc>
      </w:tr>
      <w:tr>
        <w:trPr>
          <w:trHeight w:val="28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D-ON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ormiranje baze svih doktorskih disertacija i svih referata za izbore i reizbore nastavnika u VŠU</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D-ON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programa obrazovanja nastavnika, uključujući i pomoćne nastavnike, instruktore, voditelje, trenere, za obrazovanje odraslih</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BRAZOVANJE ODRASLIH</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1</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Uspostavljanje mreže javno priznatih organizatora aktivnosti (JPOA) obrazovanja odraslih.</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funkcionalizacije osnovnog obrazovanja odraslih</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0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Razvijanje programa obrazovanja i stručne obuke  odraslih na radnom mestu (workplace learning);</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kratkih kurseva obuke sticanja potrebnih znanja i veština, sa ESPB</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5</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Uvođenje sistema vrednovanja kvaliteta institucija za formalno i neformalno obrazovanje odraslih na svim nivoi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elektronskog učenja u obrazovanje odraslih</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PD-OO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snivanje  „univerziteta</w:t>
            </w:r>
            <w:r>
              <w:rPr>
                <w:rFonts w:cs="Times New Roman" w:ascii="Times New Roman" w:hAnsi="Times New Roman"/>
                <w:color w:val="000000"/>
                <w:lang w:val="sr-Latn-CS" w:eastAsia="en-US"/>
              </w:rPr>
              <w:t>”</w:t>
            </w:r>
            <w:r>
              <w:rPr>
                <w:rFonts w:eastAsia="Times New Roman" w:cs="Times New Roman" w:ascii="Times New Roman" w:hAnsi="Times New Roman"/>
                <w:color w:val="000000"/>
                <w:sz w:val="20"/>
                <w:szCs w:val="20"/>
                <w:lang w:val="sr-Latn-CS" w:eastAsia="en-US"/>
              </w:rPr>
              <w:t xml:space="preserve"> za treće doba</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INANSIRANJE OBRAZOVANJA – PREDUNIVERZITETSKO OBRAZOVAN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vajanje budžeta sa predviđenim finansijskim okvirima na makro, mezo i mikro nivo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spostavljanje celovitog informacionog sistema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tručnog i finansijskog nadzor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Razvijanje modela finansiranja per capita</w:t>
            </w:r>
          </w:p>
        </w:tc>
      </w:tr>
      <w:tr>
        <w:trPr>
          <w:trHeight w:val="34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tvrđivanje nivoa sredstava za tekuće rashode (uz poštovanje četiri kriterijuma iz Strategije), kapitalne izdatke i razvoj obrazovanja po svakoj obrazovnoj instituciji</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1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i utvrđivanje formula modela, i to: na centralnom nivou, za raspodelu između centralnog i lokalnog nivoa, i na lokalnom nivou</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Definisanje izuzetaka od novog modela finansiranja po broju učenika </w:t>
            </w:r>
            <w:r>
              <w:rPr>
                <w:rFonts w:cs="Times New Roman" w:ascii="Times New Roman" w:hAnsi="Times New Roman"/>
                <w:lang w:val="sr-Latn-CS" w:eastAsia="en-US"/>
              </w:rPr>
              <w:t xml:space="preserve">─ </w:t>
            </w:r>
            <w:r>
              <w:rPr>
                <w:rFonts w:eastAsia="Times New Roman" w:cs="Times New Roman" w:ascii="Times New Roman" w:hAnsi="Times New Roman"/>
                <w:color w:val="000000"/>
                <w:sz w:val="20"/>
                <w:szCs w:val="20"/>
                <w:lang w:val="sr-Latn-CS" w:eastAsia="en-US"/>
              </w:rPr>
              <w:t>sagledavanje koji programi bi se našli na udaru prilikom primene novog modela finansir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inansijska podrška usavršavanju sistema  profesionalnog napredovanja nastavnik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inansijska podrška optimizacijama mreža predškolskih ustanova, osnovnih i srednjih škola prema broju upisanih  učenik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Definisanje finansijske pomoći Republike Srbije nerazvijenim  opštinama u cilju ostvarivanja funkcija predškolskog vaspitanja od značaja za Republiku Srbiju</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vajanje zakona o finansiranju preduniverzitetskog obrazovanja na osnovu novog modela finansiranja i odgovarajućeg podzakonskog akt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PU1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tvaranje finansijske podrške za medijsku akcija za olakšanje implementacije</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INANSIRANJE OBRAZOVANJA – UNIVERZITETSKO OBRAZOVAN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vajanje budžeta  - sa predviđenim finansijskim okvirima na makro, mezo i mikro nivo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Uspostavljanje celovitog informacionog sistema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stručnog i finansijskog nadzor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2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tvrđivanje potreba za pojedinim strukam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Donošenje izmena i dopuna postojeće uredbe </w:t>
            </w:r>
            <w:r>
              <w:rPr>
                <w:rFonts w:cs="Times New Roman" w:ascii="Times New Roman" w:hAnsi="Times New Roman"/>
                <w:color w:val="000000"/>
                <w:sz w:val="20"/>
                <w:szCs w:val="20"/>
                <w:lang w:val="sr-Latn-CS" w:eastAsia="en-US"/>
              </w:rPr>
              <w:t>o finansiranju visokog obrazovanja</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lang w:val="sr-Latn-CS" w:eastAsia="en-US"/>
              </w:rPr>
              <w:t>─</w:t>
            </w:r>
            <w:r>
              <w:rPr>
                <w:rFonts w:eastAsia="Times New Roman" w:cs="Times New Roman" w:ascii="Times New Roman" w:hAnsi="Times New Roman"/>
                <w:color w:val="000000"/>
                <w:sz w:val="20"/>
                <w:szCs w:val="20"/>
                <w:lang w:val="sr-Latn-CS" w:eastAsia="en-US"/>
              </w:rPr>
              <w:t xml:space="preserve">  usaglašavanje sa „bolonjskim</w:t>
            </w:r>
            <w:r>
              <w:rPr>
                <w:rFonts w:cs="Times New Roman" w:ascii="Times New Roman" w:hAnsi="Times New Roman"/>
                <w:color w:val="000000"/>
                <w:lang w:val="sr-Latn-CS" w:eastAsia="en-US"/>
              </w:rPr>
              <w:t>”</w:t>
            </w:r>
            <w:r>
              <w:rPr>
                <w:rFonts w:eastAsia="Times New Roman" w:cs="Times New Roman" w:ascii="Times New Roman" w:hAnsi="Times New Roman"/>
                <w:color w:val="000000"/>
                <w:sz w:val="20"/>
                <w:szCs w:val="20"/>
                <w:lang w:val="sr-Latn-CS" w:eastAsia="en-US"/>
              </w:rPr>
              <w:t xml:space="preserve"> sistemom stud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tvrđivanje iznosa troškova studiranja po pojedinim oblastima i visokoškolskim ustanovam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Utvrđivanje kriterijuma za rangiranje studenata  </w:t>
            </w:r>
            <w:r>
              <w:rPr>
                <w:rFonts w:cs="Times New Roman" w:ascii="Times New Roman" w:hAnsi="Times New Roman"/>
                <w:lang w:val="sr-Latn-CS" w:eastAsia="en-US"/>
              </w:rPr>
              <w:t>─</w:t>
            </w:r>
            <w:r>
              <w:rPr>
                <w:rFonts w:eastAsia="Times New Roman" w:cs="Times New Roman" w:ascii="Times New Roman" w:hAnsi="Times New Roman"/>
                <w:color w:val="000000"/>
                <w:sz w:val="20"/>
                <w:szCs w:val="20"/>
                <w:lang w:val="sr-Latn-CS" w:eastAsia="en-US"/>
              </w:rPr>
              <w:t xml:space="preserve"> preciziranje načina utvrđivanja socijalnog statusa studenta  </w:t>
            </w:r>
            <w:r>
              <w:rPr>
                <w:rFonts w:cs="Times New Roman" w:ascii="Times New Roman" w:hAnsi="Times New Roman"/>
                <w:lang w:val="sr-Latn-CS" w:eastAsia="en-US"/>
              </w:rPr>
              <w:t>─</w:t>
            </w:r>
            <w:r>
              <w:rPr>
                <w:rFonts w:eastAsia="Times New Roman" w:cs="Times New Roman" w:ascii="Times New Roman" w:hAnsi="Times New Roman"/>
                <w:color w:val="000000"/>
                <w:sz w:val="20"/>
                <w:szCs w:val="20"/>
                <w:lang w:val="sr-Latn-CS" w:eastAsia="en-US"/>
              </w:rPr>
              <w:t xml:space="preserve">  priprema uvođenja novog modela finansiranj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Probna simulacija novog modela finansiranja </w:t>
            </w:r>
            <w:r>
              <w:rPr>
                <w:rFonts w:cs="Times New Roman" w:ascii="Times New Roman" w:hAnsi="Times New Roman"/>
                <w:lang w:val="sr-Latn-CS" w:eastAsia="en-US"/>
              </w:rPr>
              <w:t xml:space="preserve">─ </w:t>
            </w:r>
            <w:r>
              <w:rPr>
                <w:rFonts w:eastAsia="Times New Roman" w:cs="Times New Roman" w:ascii="Times New Roman" w:hAnsi="Times New Roman"/>
                <w:color w:val="000000"/>
                <w:sz w:val="20"/>
                <w:szCs w:val="20"/>
                <w:lang w:val="sr-Latn-CS" w:eastAsia="en-US"/>
              </w:rPr>
              <w:t xml:space="preserve">razmatranje finansijskog efekta uvođenja tri kategorije studenata </w:t>
            </w:r>
            <w:r>
              <w:rPr>
                <w:rFonts w:cs="Times New Roman" w:ascii="Times New Roman" w:hAnsi="Times New Roman"/>
                <w:lang w:val="sr-Latn-CS" w:eastAsia="en-US"/>
              </w:rPr>
              <w:t xml:space="preserve">─ </w:t>
            </w:r>
            <w:r>
              <w:rPr>
                <w:rFonts w:eastAsia="Times New Roman" w:cs="Times New Roman" w:ascii="Times New Roman" w:hAnsi="Times New Roman"/>
                <w:color w:val="000000"/>
                <w:sz w:val="20"/>
                <w:szCs w:val="20"/>
                <w:lang w:val="sr-Latn-CS" w:eastAsia="en-US"/>
              </w:rPr>
              <w:t>plaćanje udela  u školarini po linearnoj skali</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naliza mogućnosti i efekata uvođenja subvencionisanih kredita za studiranje</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modela finansiranja doktorskih studija u skladu sa principima iz Strategije – pripremna akc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Optimizacija mreže visokoškolskih institucij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klađivanje uslova akreditacije i standarda kvaliteta sa metodologijom obračuna cene obrazovanja u skladu sa tačkom 12. Strategije – pripremna akcij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napređenje modela  finansiranja visokog obrazovanja sa elementima naučnoistraživačke delatnosti i ostalih potreba u skladu sa tačkom 13.  Strategije – pripremna akc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3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iti model finansiranja i u model finansiranja ugraditi indikatore kojima se meri kvalitet obrazovnog proces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tvrđivanje kriterijuma i određivanje studijskih programa od opšteg značaja koji se ne finansiraju primenom opšteg model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vajanje novog Zakona o visokom obrazovanju sa predviđenim okvirnim načinom finansiranj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Donošenje podzakonskih akata o detaljima načina finansiranja prema tačkama 1-13. Strategije uz usklađivanje sa postojećim mogućnostima alokacije sredstava u budžetu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VO1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Stvaranje finansijske podrške za medijsku akciju za olakšanje implementacije</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INANSIRANJE OBRAZOVANJA – UČENIČKI I STUDENTSKI STANDARD</w:t>
            </w:r>
          </w:p>
        </w:tc>
      </w:tr>
      <w:tr>
        <w:trPr>
          <w:trHeight w:val="300" w:hRule="atLeast"/>
        </w:trPr>
        <w:tc>
          <w:tcPr>
            <w:tcW w:w="456"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Latn-CS" w:eastAsia="en-US"/>
              </w:rPr>
              <w:t>14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USS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lokacija sredstava - određivanje odgovarajućih iznosa uz primenu principa raspodele</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USS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nalogno finansiranju visokog obrazovanja, u skladu sa mogućnostima budžeta, primeniti  novi model finansiranja visokog obrazovanja sa procentualnom participacijom</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USS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Istraživanje mogućnosti i puteva uspostavljanja javnog i privatnog partnerstva (od predškolskog do visokog obrazovanja) za namene podizanja učeničkog i studentskog standard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USS0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Stvaranje finansijske podrške za medijsku akciju za olakšanje implementacije.</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INANSIRANJE OBRAZOVANJA – OBRAZOVANJE ODRASLIH</w:t>
            </w:r>
          </w:p>
        </w:tc>
      </w:tr>
      <w:tr>
        <w:trPr>
          <w:trHeight w:val="55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OO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lokacija finansijskih sredstava u skladu sa mogućnostima budžeta (republičkog, pokrajinskog, jedinice lokalne samouprave)</w:t>
            </w:r>
          </w:p>
        </w:tc>
      </w:tr>
      <w:tr>
        <w:trPr>
          <w:trHeight w:val="6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4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OO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nalogno modelu finansiranja visokog obrazovanja, u skladu sa mogućnostima budžeta, primeniti novi model finansiranja visokog obrazovanja uz pravo na subvencionisane kredite za studiranje</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OO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redlog novih mera poreskih podsticaja kako za pravna, tako i za fizička lica</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OO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meravanje sredstava iz privatnih izvora i međunarodnih projekata u ovaj vid obrazovanja, kao i formiranje javnog i privatnog partnerstv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FO-OO05</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Stvaranje finansijske podrške za medijsku akciju za olakšanje implementacije.</w:t>
            </w:r>
          </w:p>
        </w:tc>
      </w:tr>
      <w:tr>
        <w:trPr>
          <w:trHeight w:val="27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ODSISTEMI U OBRAZOVANJU</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VA-NM</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obrazovanja nacionalnih manjina kroz nastavu  na jezicima nacionalnih manjina  i učenje jezika nacionalnih manjina u skladu sa zakonom</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VA-SO</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etodologija prikupljanja i obrade podataka u obrazovanju</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VA-IO</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inkluzivnog obrazovan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VA-NOK</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Razvoj nacionalnog okvira kvalifikacija</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15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sr-Latn-CS" w:eastAsia="en-US"/>
              </w:rPr>
              <w:t>VA-E+</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češće u programu Erazmus+ za saradnju u oblasti obrazovanja, mladih i sporta</w:t>
            </w:r>
          </w:p>
        </w:tc>
      </w:tr>
    </w:tbl>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autoSpaceDE w:val="false"/>
        <w:spacing w:lineRule="auto" w:line="240"/>
        <w:rPr>
          <w:rFonts w:ascii="Times New Roman" w:hAnsi="Times New Roman" w:cs="Times New Roman"/>
          <w:b/>
          <w:b/>
          <w:bCs/>
          <w:lang w:val="sr-Latn-CS" w:eastAsia="en-US"/>
        </w:rPr>
      </w:pPr>
      <w:r>
        <w:rPr>
          <w:rFonts w:cs="Times New Roman" w:ascii="Times New Roman" w:hAnsi="Times New Roman"/>
          <w:b/>
          <w:bCs/>
          <w:lang w:val="sr-Latn-CS" w:eastAsia="en-US"/>
        </w:rPr>
        <w:t>III.  AKCIONI PLANOVI ZA POJEDINAČNE NIVOE I OBLASTI</w:t>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DŠKOLSKO VASPITANJE I OBRAZOVANJE</w:t>
      </w:r>
    </w:p>
    <w:tbl>
      <w:tblPr>
        <w:tblW w:w="15403" w:type="dxa"/>
        <w:jc w:val="left"/>
        <w:tblInd w:w="-15" w:type="dxa"/>
        <w:tblLayout w:type="fixed"/>
        <w:tblCellMar>
          <w:top w:w="0" w:type="dxa"/>
          <w:left w:w="108" w:type="dxa"/>
          <w:bottom w:w="0" w:type="dxa"/>
          <w:right w:w="108" w:type="dxa"/>
        </w:tblCellMar>
      </w:tblPr>
      <w:tblGrid>
        <w:gridCol w:w="509"/>
        <w:gridCol w:w="2471"/>
        <w:gridCol w:w="3330"/>
        <w:gridCol w:w="3690"/>
        <w:gridCol w:w="3085"/>
        <w:gridCol w:w="498"/>
        <w:gridCol w:w="520"/>
        <w:gridCol w:w="1300"/>
      </w:tblGrid>
      <w:tr>
        <w:trPr>
          <w:trHeight w:val="1170" w:hRule="atLeast"/>
        </w:trPr>
        <w:tc>
          <w:tcPr>
            <w:tcW w:w="50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471" w:type="dxa"/>
            <w:tcBorders>
              <w:top w:val="single" w:sz="4" w:space="0" w:color="000000"/>
              <w:right w:val="single" w:sz="4" w:space="0" w:color="000000"/>
            </w:tcBorders>
            <w:shd w:fill="C8C8C8" w:val="clear"/>
            <w:vAlign w:val="center"/>
          </w:tcPr>
          <w:p>
            <w:pPr>
              <w:pStyle w:val="Normal"/>
              <w:spacing w:lineRule="auto" w:line="240" w:before="0" w:after="0"/>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3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9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8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r>
          </w:p>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 xml:space="preserve"> </w:t>
            </w:r>
          </w:p>
        </w:tc>
      </w:tr>
      <w:tr>
        <w:trPr>
          <w:trHeight w:val="1421"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1</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saglašavanje zakonske regulative društvene brige i predškolskog vaspitanja sa SROS</w:t>
            </w:r>
          </w:p>
        </w:tc>
        <w:tc>
          <w:tcPr>
            <w:tcW w:w="333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r>
            <w:r>
              <w:rPr>
                <w:rFonts w:eastAsia="Times New Roman" w:cs="Times New Roman" w:ascii="Times New Roman" w:hAnsi="Times New Roman"/>
                <w:color w:val="000000"/>
                <w:sz w:val="20"/>
                <w:szCs w:val="20"/>
                <w:lang w:val="sr-Latn-CS" w:eastAsia="en-US"/>
              </w:rPr>
              <w:t>;</w:t>
              <w:br/>
              <w:t>● Saradnja sa svim relevatnim akterima;</w:t>
            </w:r>
          </w:p>
        </w:tc>
        <w:tc>
          <w:tcPr>
            <w:tcW w:w="369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Revidirani i harmonizovani zakonski i podzakonski propisi o društvenoj brizi o deci i o predškolakom vaspitanju  koji će omogućiti primenu strateških mera iz SROS;</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Broj i lista novih zakonskih i podzakonskih akata koji su usaglašeni sa SROS;</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Jun 2016.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w:t>
            </w:r>
          </w:p>
        </w:tc>
      </w:tr>
      <w:tr>
        <w:trPr>
          <w:trHeight w:val="1826"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2</w:t>
            </w:r>
          </w:p>
        </w:tc>
        <w:tc>
          <w:tcPr>
            <w:tcW w:w="24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Uvođenje bar poludnevnog predškolskog programa y trajanju od jedne školske godine za svu decu između tri i pet i po godina</w:t>
            </w:r>
          </w:p>
        </w:tc>
        <w:tc>
          <w:tcPr>
            <w:tcW w:w="33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r>
            <w:r>
              <w:rPr>
                <w:rFonts w:eastAsia="Times New Roman" w:cs="Times New Roman" w:ascii="Times New Roman" w:hAnsi="Times New Roman"/>
                <w:color w:val="000000"/>
                <w:sz w:val="20"/>
                <w:szCs w:val="20"/>
                <w:lang w:val="sr-Latn-CS" w:eastAsia="en-US"/>
              </w:rPr>
              <w:t>;</w:t>
              <w:br/>
              <w:t>● Studija izvodljivosti;</w:t>
              <w:br/>
              <w:t>● Utvrđivanje potrebnih kapaciteta;</w:t>
            </w:r>
          </w:p>
        </w:tc>
        <w:tc>
          <w:tcPr>
            <w:tcW w:w="36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Povećanje obuhvata dece predškolskim kvalitetnim vaspitanjem;</w:t>
              <w:br/>
              <w:t>● Veća pravednost obuhvata;</w:t>
              <w:br/>
              <w:t>● Rana podrška razvoju sve dece, posebno dece iz osetljivih društvenih grupa;</w:t>
            </w:r>
          </w:p>
        </w:tc>
        <w:tc>
          <w:tcPr>
            <w:tcW w:w="308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Broj novih vaspitnih grupa i broj novoobuhvaćene dece po lokalnim samoupravama u svakoj godini;</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ebruar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w:t>
            </w:r>
          </w:p>
        </w:tc>
      </w:tr>
      <w:tr>
        <w:trPr>
          <w:trHeight w:val="1520"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3</w:t>
            </w:r>
          </w:p>
        </w:tc>
        <w:tc>
          <w:tcPr>
            <w:tcW w:w="24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Definisanje i usvajanje standarda kvaliteta</w:t>
            </w:r>
          </w:p>
        </w:tc>
        <w:tc>
          <w:tcPr>
            <w:tcW w:w="33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r>
            <w:r>
              <w:rPr>
                <w:rFonts w:eastAsia="Times New Roman" w:cs="Times New Roman" w:ascii="Times New Roman" w:hAnsi="Times New Roman"/>
                <w:color w:val="000000"/>
                <w:sz w:val="20"/>
                <w:szCs w:val="20"/>
                <w:lang w:val="sr-Latn-CS" w:eastAsia="en-US"/>
              </w:rPr>
              <w:br/>
              <w:t>● Razvijanje i usvajanje standarda kvaliteta;</w:t>
              <w:br/>
              <w:t>● Definisanje skupa indikatora kvaliteta;</w:t>
            </w:r>
          </w:p>
        </w:tc>
        <w:tc>
          <w:tcPr>
            <w:tcW w:w="36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Definisani, usvojeni i primenjeni standardi kvaliteta;</w:t>
              <w:br/>
              <w:t>● Definisan skup indikatora i korišćenje za kontrolu kvaliteta u predškolskom vaspitanju;</w:t>
            </w:r>
          </w:p>
        </w:tc>
        <w:tc>
          <w:tcPr>
            <w:tcW w:w="308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Lista definisanih i usvojenih standarda;</w:t>
              <w:br/>
              <w:t>● Lista indikatora;</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ebruar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Decembar 201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 NPS, MZ, ZUOV, ZVKOV</w:t>
            </w:r>
          </w:p>
        </w:tc>
      </w:tr>
      <w:tr>
        <w:trPr>
          <w:trHeight w:val="1061"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4</w:t>
            </w:r>
          </w:p>
        </w:tc>
        <w:tc>
          <w:tcPr>
            <w:tcW w:w="24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Izrada i usvajanje osnova programa predškolskog vaspitanja</w:t>
            </w:r>
          </w:p>
        </w:tc>
        <w:tc>
          <w:tcPr>
            <w:tcW w:w="33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Izrada programskog dokumenta;</w:t>
            </w:r>
          </w:p>
        </w:tc>
        <w:tc>
          <w:tcPr>
            <w:tcW w:w="36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Urađene i usvojene Osnove programa za predškolsko vaspitanje;</w:t>
            </w:r>
          </w:p>
        </w:tc>
        <w:tc>
          <w:tcPr>
            <w:tcW w:w="308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Izrada projekta za osnove programa;</w:t>
              <w:br/>
              <w:t>● Završetak programskog dokumenta Osnove programa;</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ebruar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Septembar 201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 ZUOV, NPS</w:t>
            </w:r>
          </w:p>
        </w:tc>
      </w:tr>
      <w:tr>
        <w:trPr>
          <w:trHeight w:val="1799"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5</w:t>
            </w:r>
          </w:p>
        </w:tc>
        <w:tc>
          <w:tcPr>
            <w:tcW w:w="24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ormiranje tela za akreditaciju predškolskih ustanova i programa</w:t>
            </w:r>
          </w:p>
        </w:tc>
        <w:tc>
          <w:tcPr>
            <w:tcW w:w="33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Analiza različitih modela organizovanja tela (agencije, komisije);</w:t>
              <w:br/>
              <w:t>●  Analiza različitih modela akreditacije;</w:t>
              <w:br/>
              <w:t>● Osnivanje odgovoarajućeg tela (agencije, komisije);</w:t>
            </w:r>
          </w:p>
        </w:tc>
        <w:tc>
          <w:tcPr>
            <w:tcW w:w="36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Formirano telo (agencija,komisija) za akreditaciju predškolskih ustanova i programa;</w:t>
              <w:br/>
              <w:t xml:space="preserve">● Definisana procedura akreditacije; </w:t>
              <w:br/>
              <w:t>● Započet proces akreditacije na osnovu nacionalnih standarda (akcija PU-PŠ03);</w:t>
            </w:r>
          </w:p>
        </w:tc>
        <w:tc>
          <w:tcPr>
            <w:tcW w:w="308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Praćenje procesa formiranja agencije/komisije za akreditaciju;</w:t>
              <w:br/>
              <w:t>● Izveštaji o mogućim modelima akreditacije;</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ebruar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Jun 201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 NPS</w:t>
            </w:r>
          </w:p>
        </w:tc>
      </w:tr>
      <w:tr>
        <w:trPr>
          <w:trHeight w:val="1151"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6</w:t>
            </w:r>
          </w:p>
        </w:tc>
        <w:tc>
          <w:tcPr>
            <w:tcW w:w="24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Akreditacija predškolskih ustanova i programa</w:t>
            </w:r>
          </w:p>
        </w:tc>
        <w:tc>
          <w:tcPr>
            <w:tcW w:w="33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Praćenje primene standarda za akreditaciju;</w:t>
              <w:br/>
              <w:t>● Razvijanje postupka akreditacije;</w:t>
            </w:r>
          </w:p>
        </w:tc>
        <w:tc>
          <w:tcPr>
            <w:tcW w:w="36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Ustanovljen proces akreditacije javnih i privatnih preškolskih ustanova i programa;</w:t>
            </w:r>
          </w:p>
        </w:tc>
        <w:tc>
          <w:tcPr>
            <w:tcW w:w="308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Početak procesa akreditacije;</w:t>
              <w:br/>
              <w:t>● Broj zahteva za akreditaciju;</w:t>
              <w:br/>
              <w:t>● Broj izdatih akreditacija;</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Novembar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NPS, KAPUP</w:t>
            </w:r>
          </w:p>
        </w:tc>
      </w:tr>
      <w:tr>
        <w:trPr>
          <w:trHeight w:val="1808"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7</w:t>
            </w:r>
          </w:p>
        </w:tc>
        <w:tc>
          <w:tcPr>
            <w:tcW w:w="24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Povećanje obuhvata dece od tri do pet i po godina i veća pravičnost u obuhvatu</w:t>
            </w:r>
          </w:p>
        </w:tc>
        <w:tc>
          <w:tcPr>
            <w:tcW w:w="33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Prikupljanje i analiza podataka o obuhvatu;</w:t>
            </w:r>
          </w:p>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Izrada studija o obuhvatu;</w:t>
            </w:r>
          </w:p>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Proširivanje kapaciteta za obuhvat dece;</w:t>
            </w:r>
          </w:p>
        </w:tc>
        <w:tc>
          <w:tcPr>
            <w:tcW w:w="36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 xml:space="preserve">Povećanje obuhvata dece predškolskim vaspitanjem; </w:t>
            </w:r>
          </w:p>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Veća pravičnost tog obuhvata iskazana je brojem dece po opštinama i po broju obuhvaćene dece iz osetljivih društvenih grupa;</w:t>
            </w:r>
          </w:p>
        </w:tc>
        <w:tc>
          <w:tcPr>
            <w:tcW w:w="30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Broj izgrađenih objekata i broj adaptiranih objekata;</w:t>
            </w:r>
          </w:p>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Povećanje broja dece obuhvaćene predškolskim vaspitanjem u svakoj lokalnoj samoupravi, posebno broj dece iz osetljivih grupa;</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Februar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 LS</w:t>
            </w:r>
          </w:p>
        </w:tc>
      </w:tr>
      <w:tr>
        <w:trPr>
          <w:trHeight w:val="2249" w:hRule="atLeast"/>
        </w:trPr>
        <w:tc>
          <w:tcPr>
            <w:tcW w:w="5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PU-PŠ08</w:t>
            </w:r>
          </w:p>
        </w:tc>
        <w:tc>
          <w:tcPr>
            <w:tcW w:w="247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Latn-CS" w:eastAsia="en-US"/>
              </w:rPr>
              <w:t>Stvaranje lokalnog sistema društvene brige o deci i predškolskog vaspitanja i obrazovanja (u daljem tekstu: DBPVO)</w:t>
            </w:r>
          </w:p>
        </w:tc>
        <w:tc>
          <w:tcPr>
            <w:tcW w:w="33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Usaglašavanje zakonske regulative i njena primena ;</w:t>
              <w:br/>
              <w:t xml:space="preserve">● Donošenja odluka lokalnih samouprava; </w:t>
              <w:br/>
              <w:t>● Razvijanje programa obuke lokalnih samouprava za uzpostvaljanje sistema DBPVO;</w:t>
              <w:br/>
              <w:t>● Izrada analize različitih modela integrisane brige o deci;</w:t>
            </w:r>
          </w:p>
        </w:tc>
        <w:tc>
          <w:tcPr>
            <w:tcW w:w="369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Uspostavljen sistem DBPVO usklađen sa potrebama lokalnog stanovništva, uz uvažavanje standarda kvaliteta;</w:t>
            </w:r>
          </w:p>
        </w:tc>
        <w:tc>
          <w:tcPr>
            <w:tcW w:w="308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Latn-CS" w:eastAsia="en-US"/>
              </w:rPr>
              <w:t xml:space="preserve">● </w:t>
            </w:r>
            <w:r>
              <w:rPr>
                <w:rFonts w:eastAsia="Times New Roman" w:cs="Times New Roman" w:ascii="Times New Roman" w:hAnsi="Times New Roman"/>
                <w:color w:val="000000"/>
                <w:sz w:val="20"/>
                <w:szCs w:val="20"/>
                <w:lang w:val="sr-Latn-CS" w:eastAsia="en-US"/>
              </w:rPr>
              <w:t>Broj lokalnih samouprava u kojima je uspostavljen sistem DBPVO;</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art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Maj 201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MPNTR, MRZSP, MDULS</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NOVNO OBRAZOVANJE I VASPITANJE</w:t>
      </w:r>
    </w:p>
    <w:tbl>
      <w:tblPr>
        <w:tblW w:w="15403" w:type="dxa"/>
        <w:jc w:val="left"/>
        <w:tblInd w:w="-15" w:type="dxa"/>
        <w:tblLayout w:type="fixed"/>
        <w:tblCellMar>
          <w:top w:w="0" w:type="dxa"/>
          <w:left w:w="108" w:type="dxa"/>
          <w:bottom w:w="0" w:type="dxa"/>
          <w:right w:w="108" w:type="dxa"/>
        </w:tblCellMar>
      </w:tblPr>
      <w:tblGrid>
        <w:gridCol w:w="550"/>
        <w:gridCol w:w="2430"/>
        <w:gridCol w:w="3288"/>
        <w:gridCol w:w="3642"/>
        <w:gridCol w:w="3150"/>
        <w:gridCol w:w="515"/>
        <w:gridCol w:w="498"/>
        <w:gridCol w:w="1330"/>
      </w:tblGrid>
      <w:tr>
        <w:trPr>
          <w:trHeight w:val="1170" w:hRule="atLeast"/>
        </w:trPr>
        <w:tc>
          <w:tcPr>
            <w:tcW w:w="55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4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28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4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15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15"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3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15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1</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aglašavanje zakonskih i podzakonskih akata u oblasti osnovnog obrazovanja sa SROS</w:t>
            </w:r>
            <w:r>
              <w:rPr>
                <w:rFonts w:cs="Times New Roman" w:ascii="Times New Roman" w:hAnsi="Times New Roman"/>
                <w:strike/>
                <w:color w:val="000000"/>
                <w:sz w:val="20"/>
                <w:szCs w:val="20"/>
                <w:lang w:val="sr-Latn-CS" w:eastAsia="en-US"/>
              </w:rPr>
              <w:t xml:space="preserve"> </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klađeni zakonski i podzakonski propisi sa osnovnim postavkama SROS;</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zakonskih i podzakonskih akata koji su usklađeni sa Strategijom; </w:t>
              <w:br/>
              <w:t>● Stepen usklađenosti;</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Mart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 xml:space="preserve"> </w:t>
            </w:r>
            <w:r>
              <w:rPr>
                <w:rFonts w:eastAsia="Times New Roman" w:cs="Times New Roman" w:ascii="Times New Roman" w:hAnsi="Times New Roman"/>
                <w:bCs/>
                <w:color w:val="000000"/>
                <w:sz w:val="20"/>
                <w:szCs w:val="20"/>
                <w:lang w:val="sr-Latn-CS" w:eastAsia="en-US"/>
              </w:rPr>
              <w:t>Jun 2016.</w:t>
            </w:r>
          </w:p>
        </w:tc>
        <w:tc>
          <w:tcPr>
            <w:tcW w:w="13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2</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imena standarda obrazovanja i njihovo usavršavanje</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i unapređivanje standarda;</w:t>
              <w:br/>
              <w:t>● Unapređivanje primene standarda u školi;</w:t>
              <w:br/>
              <w:t>● Razvijanje obuka/programa za primenu standarda;</w:t>
              <w:br/>
              <w:t>● Razvijanje obuka/programa za ocenjivanje učenika na osnovu standard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avršeni svi navedeni standardi; </w:t>
              <w:br/>
              <w:t>● Masovna primena standarda u školi;</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revidiranih standarda; </w:t>
              <w:br/>
              <w:t>● Broj škola u kojima se standardi primenjuju;</w:t>
              <w:br/>
              <w:t>● Broj nastavnika obuhvaćen obukom;</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Februar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Jun 2016.</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 ZUOV, ZVKOV</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3</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ptimizacija mreže osnovnih škola</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Izrada analize o potrebama lokalnih samouprava;</w:t>
              <w:br/>
              <w:t>● Utvrđivanje kriterijuma za izradu mreže osnovnih škol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Mreža škola u Republici Srbiji usklađena sa realnom situacijom i koja zadovoljava obrazovne potrebe stanovništva lokalnih samouprava;</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lokalnih samouprava koje su usvojile akt o optimalizaciji mreže na svojoj teritoriji;</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Latn-CS" w:eastAsia="en-US"/>
              </w:rPr>
            </w:pPr>
            <w:r>
              <w:rPr>
                <w:rFonts w:eastAsia="Times New Roman" w:cs="Times New Roman" w:ascii="Times New Roman" w:hAnsi="Times New Roman"/>
                <w:bCs/>
                <w:color w:val="000000"/>
                <w:sz w:val="20"/>
                <w:szCs w:val="20"/>
                <w:lang w:val="sr-Latn-CS" w:eastAsia="en-US"/>
              </w:rPr>
              <w:t>Februar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Decembar 2015.</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lokalne samouprave</w:t>
            </w:r>
          </w:p>
        </w:tc>
      </w:tr>
      <w:tr>
        <w:trPr>
          <w:trHeight w:val="259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4</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manjenje stope osipanja učenika u toku osnovnog obrazovanja</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metodologije praćenja i merenja ranog napuštanja sistema obrazovanja;</w:t>
              <w:br/>
              <w:t>● Praćenje i merenje stope ranog napuštanja osnovne škole;</w:t>
              <w:br/>
              <w:t xml:space="preserve">● Izrada programa podrške za osetljive grupe; </w:t>
              <w:br/>
              <w:t>● Izrada nacrta zakona i donošenje podzakonskih akat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Javno dostupni izveštaji o napuštanju osnovne škole;</w:t>
              <w:br/>
              <w:t>● Utvrđeni faktori osipanja učenika po kategorijama učenika  za svaku opštinu;</w:t>
              <w:br/>
              <w:t xml:space="preserve">● Smanjen broj dece koja ne završavaju osnovnu školu; </w:t>
              <w:br/>
              <w:t>● Veća pravičnost u obuhvatu dece osnovnim obrazovanjem;</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urađenih analiza i izveštaja;</w:t>
              <w:br/>
              <w:t>● Broj opština za koje su utvrđeni faktori osipanja;</w:t>
              <w:br/>
              <w:t>● Procenat učenika koji ne završavaju osnovnu školu;</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Latn-CS" w:eastAsia="en-US"/>
              </w:rPr>
            </w:pPr>
            <w:r>
              <w:rPr>
                <w:rFonts w:eastAsia="Times New Roman" w:cs="Times New Roman" w:ascii="Times New Roman" w:hAnsi="Times New Roman"/>
                <w:bCs/>
                <w:color w:val="000000"/>
                <w:sz w:val="20"/>
                <w:szCs w:val="20"/>
                <w:lang w:val="sr-Latn-CS" w:eastAsia="en-US"/>
              </w:rPr>
              <w:t>Februar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Decembar 2020.</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5</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rednovanje obrazovnih postignuća učenika</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rganizovanje i sprovođenje kvalitenih sistema vrednovanja (nacionalnih i internacionalnih);</w:t>
              <w:br/>
              <w:t>● Razvijanje novih instrumenata za vrednovanje;</w:t>
              <w:br/>
              <w:t>● Razvijanje programa obuke nastavnika za procenu postignuća učenik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vake godine ažurirana saznanja o obrazovnim postignućima učenika kao osnove za unapređivanja obrazovanja;</w:t>
              <w:br/>
              <w:t>● Donošenje odluka na osnovu rezultata;</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i vrsta vrednovanja obrazovnih postignuća učenika; </w:t>
              <w:br/>
              <w:t>● Rezultati o obrazovnim postignućima učenika;</w:t>
              <w:br/>
              <w:t>● Broj programa za unapređenje kompetencija nastavnika;</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Latn-CS" w:eastAsia="en-US"/>
              </w:rPr>
            </w:pPr>
            <w:r>
              <w:rPr>
                <w:rFonts w:eastAsia="Times New Roman" w:cs="Times New Roman" w:ascii="Times New Roman" w:hAnsi="Times New Roman"/>
                <w:bCs/>
                <w:color w:val="000000"/>
                <w:sz w:val="20"/>
                <w:szCs w:val="20"/>
                <w:lang w:val="sr-Latn-CS" w:eastAsia="en-US"/>
              </w:rPr>
              <w:t>Februar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Decembar 2020.</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ZVKOV </w:t>
            </w:r>
          </w:p>
        </w:tc>
      </w:tr>
      <w:tr>
        <w:trPr>
          <w:trHeight w:val="1250"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6</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Jačanje vaspitne funkcije osnovne škole</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je modela vannastavnih i vanškolskih aktivnosti;</w:t>
              <w:br/>
              <w:t>● Uspostavljanje i porška razvoju saradnje škole i lokalne zajednice, kulturnih institucija, sportskih organizacija, udruženja i dr.</w:t>
              <w:br/>
              <w:t>● Razvijanje i podrška primeni svih oblika obrazovnih aktivnosti koje jačaju vaspitnu ulogu (škola u prirodi i rekreativna nastava, letnje škole i istraživački kampovi...);</w:t>
              <w:br/>
              <w:t>● Definisanje više različitih modela rada škole;</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 veliki broj značajnih mera za jačanje vaspitne i drugih funkcija škole;</w:t>
              <w:br/>
              <w:t>● Veći kvalitet obrazovanja;</w:t>
              <w:br/>
              <w:t>● Povećana vaspitna funkcija škole;</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imeri dobre prakse;</w:t>
              <w:br/>
              <w:t xml:space="preserve">● Pripremljeni modeli rada; </w:t>
              <w:br/>
              <w:t>● Razvijen sistem podrške, praćenja i vrednovanja svih oblika obrazovnih aktivnosti koji jačaju vaspitnu ulogu škole;</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Mart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Mart 2019.</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VKOV, ZUOV</w:t>
            </w:r>
          </w:p>
        </w:tc>
      </w:tr>
      <w:tr>
        <w:trPr>
          <w:trHeight w:val="277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7</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naliza iskustva i usavršavanje završnog ispita u osnovnoj školi</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xml:space="preserve">● Redovni izveštaji o analizi rezultata završnog ispita sa preporukama za unapređivanje rada osnovnih škola; </w:t>
              <w:br/>
              <w:t>● Unapređivanje Stručnog uputstva za sprovođenje završnog ispit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rađen jedinstveni sistem polaganja završnog ispita, redovne analize rezultata završnog ispita kao sistema za evaluaciju kvaliteta rada osnovne škole i korišćenje tih rezultata u obrazovnoj politici;</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Godišnji izveštaj ZVKOV o rezultatima završnog ispita i ukupnim postignućima učenika; </w:t>
              <w:br/>
              <w:t>● Broj i kvalitet konstruisanih instrumenata;</w:t>
              <w:br/>
              <w:t xml:space="preserve">● Broj i kvalitet obavljenih testiranja, kvalitet analiza, promena obrazovne prakse; </w:t>
              <w:br/>
              <w:t>● Stepen korišćenja rezultata u obrazovnoj politici;</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Latn-CS" w:eastAsia="en-US"/>
              </w:rPr>
            </w:pPr>
            <w:r>
              <w:rPr>
                <w:rFonts w:eastAsia="Times New Roman" w:cs="Times New Roman" w:ascii="Times New Roman" w:hAnsi="Times New Roman"/>
                <w:bCs/>
                <w:color w:val="000000"/>
                <w:sz w:val="20"/>
                <w:szCs w:val="20"/>
                <w:lang w:val="sr-Latn-CS" w:eastAsia="en-US"/>
              </w:rPr>
              <w:t>Februar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Oktobar 2016.</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 ZVKOV</w:t>
            </w:r>
          </w:p>
        </w:tc>
      </w:tr>
      <w:tr>
        <w:trPr>
          <w:trHeight w:val="295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U-OŠ08</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postavljanje jedinstvenog sistema nagrada i nagrađivanja učenika zbog dobrih obrazovnih postignuća na nivou Republike Srbije</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ručne analize;</w:t>
              <w:br/>
              <w:t xml:space="preserve">● Donošenje zakonskih mere i podzakonskih mere; </w:t>
              <w:br/>
              <w:t>● Izrada instrumenata za ocenjivanje znanja učenika;</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avršeni sistemi za ocenjivanje znanja učenika koji favorizuju kvalitet znanja;  </w:t>
              <w:br/>
              <w:t xml:space="preserve">● Razvoj izvrsnosti u obrazovanju; </w:t>
              <w:br/>
              <w:t>● Redovno ažurirana saznanja o obrazovnim postignućima učenika kroz organizovanje takmčenja i nagrađivanje najboljih kao osnove za unapređivanja obrazovanja;</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i vrsta vrednovanja obrazovnih postignuća učenika, zavisno od prirode predmeta; </w:t>
              <w:br/>
              <w:t xml:space="preserve">● Broj kvalitenih instrumenata za ocenjivanje znanja učenika; </w:t>
              <w:br/>
              <w:t>● Stepen uspostavljanja celovitog sistema na nivou Republike Srbije;</w:t>
              <w:br/>
              <w:t>● Broj učenika uključenih u takmičenja i smotre;</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februar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Latn-CS" w:eastAsia="en-US"/>
              </w:rPr>
              <w:t>Oktobar 2017.</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SD</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REDNJE OPŠTE I UMETNIČKO OBRAZOVANJE I VASPITANJE</w:t>
      </w:r>
    </w:p>
    <w:tbl>
      <w:tblPr>
        <w:tblW w:w="15403" w:type="dxa"/>
        <w:jc w:val="left"/>
        <w:tblInd w:w="-15" w:type="dxa"/>
        <w:tblLayout w:type="fixed"/>
        <w:tblCellMar>
          <w:top w:w="0" w:type="dxa"/>
          <w:left w:w="108" w:type="dxa"/>
          <w:bottom w:w="0" w:type="dxa"/>
          <w:right w:w="108" w:type="dxa"/>
        </w:tblCellMar>
      </w:tblPr>
      <w:tblGrid>
        <w:gridCol w:w="510"/>
        <w:gridCol w:w="2647"/>
        <w:gridCol w:w="3151"/>
        <w:gridCol w:w="3598"/>
        <w:gridCol w:w="3149"/>
        <w:gridCol w:w="540"/>
        <w:gridCol w:w="510"/>
        <w:gridCol w:w="1298"/>
      </w:tblGrid>
      <w:tr>
        <w:trPr>
          <w:trHeight w:val="1170" w:hRule="atLeast"/>
        </w:trPr>
        <w:tc>
          <w:tcPr>
            <w:tcW w:w="51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64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15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59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149"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4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1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298"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6">
              <w:r>
                <w:rPr>
                  <w:rStyle w:val="InternetLink"/>
                  <w:rFonts w:cs="Times New Roman" w:ascii="Times New Roman" w:hAnsi="Times New Roman"/>
                  <w:sz w:val="20"/>
                  <w:szCs w:val="20"/>
                  <w:lang w:val="sr-Latn-CS" w:eastAsia="en-US"/>
                </w:rPr>
                <w:t>PU-SO01</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aglašavanje zakonskih i podzakonskih akata sa Strategijom u oblasti srednjeg opšteg i umetničkog obrazovanja</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r>
          </w:p>
        </w:tc>
        <w:tc>
          <w:tcPr>
            <w:tcW w:w="359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Kvalitetnija nastava i učenje;</w:t>
              <w:br/>
              <w:t xml:space="preserve">● Ostvarivanje vaspitne i socijalizacijske funkcije škole </w:t>
              <w:br/>
              <w:t>● Poboljšanje postignuća učenika</w:t>
            </w:r>
          </w:p>
        </w:tc>
        <w:tc>
          <w:tcPr>
            <w:tcW w:w="314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ost zakona/izmena zakona i podzakonskih akat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6.</w:t>
            </w:r>
          </w:p>
        </w:tc>
        <w:tc>
          <w:tcPr>
            <w:tcW w:w="12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7">
              <w:r>
                <w:rPr>
                  <w:rStyle w:val="InternetLink"/>
                  <w:rFonts w:cs="Times New Roman" w:ascii="Times New Roman" w:hAnsi="Times New Roman"/>
                  <w:sz w:val="20"/>
                  <w:szCs w:val="20"/>
                  <w:lang w:val="sr-Latn-CS" w:eastAsia="en-US"/>
                </w:rPr>
                <w:t>PU-SO02</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Dorada postojećih obrazovnih standarda i primena</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baze zadataka za nacionalna testiranja obrazovnih standarda;</w:t>
              <w:br/>
              <w:t>● Izmena nastavnih planova i programa kako bi bili ishodno orijentisani i usmereni na ostvarivanje standarda;</w:t>
              <w:br/>
              <w:t xml:space="preserve">● Organizacija nacionalnih testiranja i analiza rezultata; </w:t>
              <w:br/>
              <w:t>●  Dorada obrazovnih standarda na osnovu analiza;</w:t>
              <w:br/>
              <w:t xml:space="preserve">● Obuka savetnika  za podršku implementacija obrazovnih standarda </w:t>
              <w:br/>
              <w:t xml:space="preserve">● Formiranje liste savetnika-spoljnih saradnika u skladu sa regionalnim potrebama, obuka i uspostavljanje sistema savetodavnog rada;   </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Kvalitetnije i efiksanije obrazovanje (standardi su instrumenti za te namene);</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nastavnih predmeta i zadataka po standardu u bazi; </w:t>
              <w:br/>
              <w:t xml:space="preserve">● % obrazovnih standarda proverenih na nacionalnim testiranjima; </w:t>
              <w:br/>
              <w:t>● % obrazovnih standarda koji su dorađeni na osnovu analiza testiranja obrazovnih standarda;</w:t>
              <w:br/>
              <w:t xml:space="preserve">● Broj izmenjenih nastavnih planova i programa; </w:t>
              <w:br/>
              <w:t xml:space="preserve">● Plan i program obuke savetnika   i % savetnika koji je obučen za podršku;     </w:t>
              <w:br/>
              <w:t xml:space="preserve">● Broj savetnika-spoljnih saradnika; </w:t>
              <w:br/>
              <w:t>● Poboljšnje uspeha na završnim ispitim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Oktobar 2017.</w:t>
            </w:r>
          </w:p>
        </w:tc>
        <w:tc>
          <w:tcPr>
            <w:tcW w:w="1298"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MPNTR,</w:t>
            </w:r>
          </w:p>
          <w:p>
            <w:pPr>
              <w:pStyle w:val="Normal"/>
              <w:spacing w:before="0" w:after="0"/>
              <w:jc w:val="center"/>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NPS, ZUOV,</w:t>
            </w:r>
          </w:p>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ZVKOV</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8">
              <w:r>
                <w:rPr>
                  <w:rStyle w:val="InternetLink"/>
                  <w:rFonts w:cs="Times New Roman" w:ascii="Times New Roman" w:hAnsi="Times New Roman"/>
                  <w:sz w:val="20"/>
                  <w:szCs w:val="20"/>
                  <w:lang w:val="sr-Latn-CS" w:eastAsia="en-US"/>
                </w:rPr>
                <w:t>PU-SO03</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ptimizacija mreže srednjih škola</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ivanje kriterijuma za izradu mreže srednjih  škola;</w:t>
              <w:br/>
              <w:t>● Izrada kriterijuma za mrežu umetničkih škola uz skladu sa  načelom dostupnosti,  demografskim stanjem,  potrebama društva,itd;</w:t>
              <w:br/>
              <w:t xml:space="preserve">● Odluka o postepenoj promeni mreže srednjih škola u skladu sa SROS;  </w:t>
              <w:br/>
              <w:t>● Izrada programa transformacije pojedinih srednjih stručnih škola u gimnazije;</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rađena nova mreža srednjih škola u Republici Srbiji usglašena sa demografskim stanjem, sa potrebama društva za pojedinim profilima i sa rešenjima iz Strategije (povećanje obuhvata opštim obrazovanjem itd);</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eti kriterijumi za mrežu srednjih škola;</w:t>
              <w:br/>
              <w:t xml:space="preserve">● Usvojena nova mreža srednjih škola; </w:t>
              <w:br/>
              <w:t xml:space="preserve">● % realizovanog plana;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Septembar 2018.</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9">
              <w:r>
                <w:rPr>
                  <w:rStyle w:val="InternetLink"/>
                  <w:rFonts w:cs="Times New Roman" w:ascii="Times New Roman" w:hAnsi="Times New Roman"/>
                  <w:sz w:val="20"/>
                  <w:szCs w:val="20"/>
                  <w:lang w:val="sr-Latn-CS" w:eastAsia="en-US"/>
                </w:rPr>
                <w:t>PU-SO04</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rednovanje obrazovnih postignuća učenika</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Konstruisanje instrumenata za testiranje i recenzije postojećih;</w:t>
              <w:br/>
              <w:t xml:space="preserve">● Analiza rezultata; </w:t>
              <w:br/>
              <w:t xml:space="preserve">● Analiza korišćenja rezultata u promenama obrazovne politike; </w:t>
              <w:br/>
              <w:t>● Uspostavljanje procedure za osiguranje kvaliteta instrumenata za testiranje i kvalitet analiza;</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rocena kvaliteta obrazovanja zasnovana na rezultatima vrednovanja; </w:t>
              <w:br/>
              <w:t>● Uspostavljen sistem donošenje odluka na osnovu dokaza (rezultata analiza i istraživanja);</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i kvalitet konstruisanih instrumenata; </w:t>
              <w:br/>
              <w:t xml:space="preserve">● Broj i kvalitet obavljenih testiranja; </w:t>
              <w:br/>
              <w:t xml:space="preserve">● Broj i kvalitet analiza; </w:t>
              <w:br/>
              <w:t xml:space="preserve">● Broj odluka donetih na osnovu rezultata vrednovanja postignuća učenika;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VKOV</w:t>
            </w:r>
          </w:p>
        </w:tc>
      </w:tr>
      <w:tr>
        <w:trPr>
          <w:trHeight w:val="3113"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0">
              <w:r>
                <w:rPr>
                  <w:rStyle w:val="InternetLink"/>
                  <w:rFonts w:cs="Times New Roman" w:ascii="Times New Roman" w:hAnsi="Times New Roman"/>
                  <w:sz w:val="20"/>
                  <w:szCs w:val="20"/>
                  <w:lang w:val="sr-Latn-CS" w:eastAsia="en-US"/>
                </w:rPr>
                <w:t>PU-SO05</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sistema završnog ispita u srednjem obrazovanju: opšte, umetničke i stručne mature</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Razvijanje modela završnog ispita; </w:t>
              <w:br/>
              <w:t>● Uspostavljanje veze sa visokom obrazovanjem u procesu pripreme i realizacije mature;</w:t>
              <w:br/>
              <w:t xml:space="preserve">● Razvijanje sistema praćenja kvaliteta mature; </w:t>
              <w:br/>
              <w:t>● Izrada mape uvođenja mature i primene rezultata;</w:t>
            </w:r>
          </w:p>
        </w:tc>
        <w:tc>
          <w:tcPr>
            <w:tcW w:w="359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jedinstven sistem polaganja svih vrsta završnog ispita i početak primene tog sistema</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i kvalitet konstruisanih instrumenata;</w:t>
              <w:br/>
              <w:t>● Broj i kvalitet obavljenih testiranja, kvalitet analiza, promena obrazovne prakse;</w:t>
              <w:br/>
              <w:t xml:space="preserve">● Broj recenzija;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9.</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VKOV</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1">
              <w:r>
                <w:rPr>
                  <w:rStyle w:val="InternetLink"/>
                  <w:rFonts w:cs="Times New Roman" w:ascii="Times New Roman" w:hAnsi="Times New Roman"/>
                  <w:sz w:val="20"/>
                  <w:szCs w:val="20"/>
                  <w:lang w:val="sr-Latn-CS" w:eastAsia="en-US"/>
                </w:rPr>
                <w:t>PU-SO06</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specifičnih sistema vrednovanja u umetničkom obrazovanju</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je specifičnih sistema vrednovanja u različitim domenima umetničkog obrazovanja i vaspitanja; </w:t>
              <w:br/>
              <w:t xml:space="preserve">● Uspostavljanje sistema praćenja i vrednovanja predloženih mera; </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i celoviti specifični sistemi vrednovanja u pojedinim oblastima umetničkog obrazovanja i vaspitanja i to kako za opšte umetničko obrazovanje tako i za specifično obrazovanje umetnika (od osnovnog do visokog obrazovanja);</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i kvalitet specifičnih mera; </w:t>
              <w:br/>
              <w:t xml:space="preserve">● Broj i kvalitet obavljenih analiza; </w:t>
              <w:br/>
              <w:t>● Promena obrazovne prakse;</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Septembar 2017.</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w:t>
            </w:r>
          </w:p>
        </w:tc>
      </w:tr>
      <w:tr>
        <w:trPr>
          <w:trHeight w:val="980"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2">
              <w:r>
                <w:rPr>
                  <w:rStyle w:val="InternetLink"/>
                  <w:rFonts w:cs="Times New Roman" w:ascii="Times New Roman" w:hAnsi="Times New Roman"/>
                  <w:color w:val="000000"/>
                  <w:sz w:val="20"/>
                  <w:szCs w:val="20"/>
                  <w:lang w:val="sr-Latn-CS" w:eastAsia="en-US"/>
                </w:rPr>
                <w:t>PU-SO07</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Jačanje vaspitne funkcije </w:t>
            </w:r>
            <w:r>
              <w:rPr>
                <w:rFonts w:cs="Times New Roman" w:ascii="Times New Roman" w:hAnsi="Times New Roman"/>
                <w:sz w:val="20"/>
                <w:szCs w:val="20"/>
                <w:lang w:val="sr-Latn-CS" w:eastAsia="en-US"/>
              </w:rPr>
              <w:t>srenjih škola</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Razvijanje programa vannastavnih, vanškolskih i slobodnih aktivnosti;         </w:t>
              <w:br/>
              <w:t xml:space="preserve">● Razvijanje obuka škola za nove programe sa vaspitnom funkcijom;                                            </w:t>
              <w:br/>
              <w:t>● Razvijanje obuka škola za vidove saradnje sa lokalnom zajednicom i drugima;</w:t>
              <w:br/>
              <w:t xml:space="preserve">● Praćenje primera dobre prakse škola u kojima je  izražena vaspitna funkcija; </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ojačavanje vaspitne i socijalizacijske funkcije škole; </w:t>
              <w:br/>
              <w:t>● Prevencija socijalnih devijacija (narkomanija, nasilje itd);</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vojene zakonodavne mere o jačanju vaspitne funkcije škole i definisani finasijski mehanizmi za njihovu primenu;                         </w:t>
              <w:br/>
              <w:t>● % učenika obuhvaćenih vannastavnim i slobodnim aktivnostima;</w:t>
              <w:br/>
              <w:t xml:space="preserve">● % smanjenja ranog napuštanja škole;                           </w:t>
              <w:br/>
              <w:t>● % smanjenja izrečenih vaspitno-disciplinskih mera;</w:t>
              <w:br/>
              <w:t>● Broj pripremljenih i realizovanih obuk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 ZUOV</w:t>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15403" w:type="dxa"/>
        <w:jc w:val="left"/>
        <w:tblInd w:w="-15" w:type="dxa"/>
        <w:tblLayout w:type="fixed"/>
        <w:tblCellMar>
          <w:top w:w="0" w:type="dxa"/>
          <w:left w:w="108" w:type="dxa"/>
          <w:bottom w:w="0" w:type="dxa"/>
          <w:right w:w="108" w:type="dxa"/>
        </w:tblCellMar>
      </w:tblPr>
      <w:tblGrid>
        <w:gridCol w:w="510"/>
        <w:gridCol w:w="2647"/>
        <w:gridCol w:w="3151"/>
        <w:gridCol w:w="3598"/>
        <w:gridCol w:w="3149"/>
        <w:gridCol w:w="540"/>
        <w:gridCol w:w="510"/>
        <w:gridCol w:w="1298"/>
      </w:tblGrid>
      <w:tr>
        <w:trPr>
          <w:trHeight w:val="52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3">
              <w:r>
                <w:rPr>
                  <w:rStyle w:val="InternetLink"/>
                  <w:rFonts w:cs="Times New Roman" w:ascii="Times New Roman" w:hAnsi="Times New Roman"/>
                  <w:sz w:val="20"/>
                  <w:szCs w:val="20"/>
                  <w:lang w:val="sr-Latn-CS" w:eastAsia="en-US"/>
                </w:rPr>
                <w:t>PU-SO08</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Uspostavljanje jedinstvenog sistema nagrada i nagrađivanja učenika srednjih škola zbog dobrih obrazovnih postignuća na nivou Republike Srbije (u organizaciji MPNTR)</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Analiza postojećeg sistema takmičenja  i smotri;                            </w:t>
              <w:br/>
              <w:t xml:space="preserve">● Razvijanje instrumenata za procenu učenika koji su đaci generacije; </w:t>
              <w:br/>
              <w:t>● Izrada nacrta zakona i donošenje podzakonskih akata;</w:t>
              <w:br/>
              <w:t>● Unapređivanje sistema takmičenja;</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avršeni sistemi takmičenja koji favorizuju kvalitet znanja kao instrument za obezbeđivanje izvrsnosti u obrazovanju, podsticanje izvrsnosti u obrazovanju; </w:t>
              <w:br/>
              <w:t>● Redovno ažurirana saznanja o obrazovnim postignućima učenika kroz organizovanje takmičenja, i nagrađivanja najboljih kao osnove za unapređivanje obrazovanja;</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Nivo kvaliteta instrumenta za ocenjivanje znanja na takmičenjima; </w:t>
              <w:br/>
              <w:t xml:space="preserve">● Broj i vrste vrednovanja obrazovnih postignuća učenika; </w:t>
              <w:br/>
              <w:t>● Broj učenika uključenih u takmičenja i smotre;</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pril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Oktobar 2017.</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MO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4">
              <w:r>
                <w:rPr>
                  <w:rStyle w:val="InternetLink"/>
                  <w:rFonts w:cs="Times New Roman" w:ascii="Times New Roman" w:hAnsi="Times New Roman"/>
                  <w:sz w:val="20"/>
                  <w:szCs w:val="20"/>
                  <w:lang w:val="sr-Latn-CS" w:eastAsia="en-US"/>
                </w:rPr>
                <w:t>PU-SO09</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postavljanje  jedinstvenog javnog sistema fondova i fondacija  za podsticanje obdarenih i talentovanih</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Uspostavljanje sistema rada sa talentovanim i obdarenim učenicima;</w:t>
              <w:br/>
              <w:t>● Razvoj sistema podsticanja obdarenih i talentovanih;</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građen jedinstveni sistem javnih fondova i fondacija za podsticanje obdarenih i talentovanih učenika i studenata sa jasnim funkcijama u razvoju izvrsnosti u obrazovanju;</w:t>
            </w:r>
          </w:p>
        </w:tc>
        <w:tc>
          <w:tcPr>
            <w:tcW w:w="3149"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i zakonski i podzakonski akti;</w:t>
              <w:br/>
              <w:t>● Iznos finansija određen za podsticanje obdarenih i talentovanih;</w:t>
              <w:br/>
              <w:t>● Broj učenika koji su korisnici sredstava fondova i fondacij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pril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Jun 2017.</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SANU, MOS</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REDNJE STRUČNO OBRAZOVANJE I VASPITANJE</w:t>
      </w:r>
    </w:p>
    <w:tbl>
      <w:tblPr>
        <w:tblW w:w="15403" w:type="dxa"/>
        <w:jc w:val="left"/>
        <w:tblInd w:w="-15" w:type="dxa"/>
        <w:tblLayout w:type="fixed"/>
        <w:tblCellMar>
          <w:top w:w="0" w:type="dxa"/>
          <w:left w:w="108" w:type="dxa"/>
          <w:bottom w:w="0" w:type="dxa"/>
          <w:right w:w="108" w:type="dxa"/>
        </w:tblCellMar>
      </w:tblPr>
      <w:tblGrid>
        <w:gridCol w:w="550"/>
        <w:gridCol w:w="1890"/>
        <w:gridCol w:w="4590"/>
        <w:gridCol w:w="3060"/>
        <w:gridCol w:w="2970"/>
        <w:gridCol w:w="540"/>
        <w:gridCol w:w="506"/>
        <w:gridCol w:w="1297"/>
      </w:tblGrid>
      <w:tr>
        <w:trPr>
          <w:trHeight w:val="1170" w:hRule="atLeast"/>
        </w:trPr>
        <w:tc>
          <w:tcPr>
            <w:tcW w:w="55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189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459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0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297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4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06"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297"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5">
              <w:r>
                <w:rPr>
                  <w:rStyle w:val="InternetLink"/>
                  <w:rFonts w:cs="Times New Roman" w:ascii="Times New Roman" w:hAnsi="Times New Roman"/>
                  <w:sz w:val="20"/>
                  <w:szCs w:val="20"/>
                  <w:lang w:val="sr-Latn-CS" w:eastAsia="en-US"/>
                </w:rPr>
                <w:t>PU-ST01</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tandardizacija ispita za sticanje kvalifikacije</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standarda kvalifikacija;</w:t>
              <w:br/>
              <w:t>● (Uspostavljanje kataloga nacionalnih kvalifikacija);</w:t>
              <w:br/>
              <w:t>● Izrada programa završnih ispita za sticanje kvalifikacija na nivoima  1-5 NOKS (uključujući i izradu odgovarajućih instrumenata za ocenjivanje);</w:t>
              <w:br/>
              <w:t>● Izrada programa obuka za sve učesnike ispitnog procesa (škole, nastavnici i eksterni ocenjivači);</w:t>
              <w:br/>
              <w:t>● Akreditacija eksternih ispitivača;</w:t>
              <w:br/>
              <w:t>● Izrada metodologije praćenja rezultata završnih ispita i odgovarajućih instrumenata;</w:t>
              <w:br/>
              <w:t>● Uspostavljanje informacionog sistema završnih ispita (JISP)</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dizanje kvaliteta SSO;</w:t>
              <w:br/>
              <w:t>● Uspostavljen sistem za praćenje i vrednovanje završnih ispita u SSO;</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150 programa završnih ispita zasnovanih na standadima kvalifikacija registrovanih u Nacionalnom katalogu kvalifikacija za nivoe 1-5;</w:t>
              <w:br/>
              <w:t>● Broj akreditovanih eksternih ocenjivača;</w:t>
              <w:br/>
              <w:t>● Baza podataka o rezultatima završnih ispita u SSO (nivoi 1-5);</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UOV, PKS, UPS</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6">
              <w:r>
                <w:rPr>
                  <w:rStyle w:val="InternetLink"/>
                  <w:rFonts w:cs="Times New Roman" w:ascii="Times New Roman" w:hAnsi="Times New Roman"/>
                  <w:sz w:val="20"/>
                  <w:szCs w:val="20"/>
                  <w:lang w:val="sr-Latn-CS" w:eastAsia="en-US"/>
                </w:rPr>
                <w:t>PU-ST02</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majstorskog obrazovanja</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ivanje sistema majstorskog obrazovanja (učesnici, institucije, zakonski osnov, finansiranje);</w:t>
              <w:br/>
              <w:t>● Izrada pojedinačnih programa majstorskog obrazovanja i majstorskog ispita;</w:t>
              <w:br/>
              <w:t>● Sertifikacija i akreditacija majstora - instruktor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sistem zanatskog / majstorskog obrazovanja usaglašeni sa potrebama tržišta;</w:t>
              <w:br/>
              <w:t>● Uspostavljen sistem akreditacije majstora;</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lica sa položenim majstorskim ispitom;</w:t>
              <w:br/>
              <w:t>● Broj majstora akreditovanih za instruktore u zanatskom obrazovanju;</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Maj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OUV, MPR, PKS, MRZSPB</w:t>
            </w:r>
          </w:p>
        </w:tc>
      </w:tr>
      <w:tr>
        <w:trPr>
          <w:trHeight w:val="2033"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7">
              <w:r>
                <w:rPr>
                  <w:rStyle w:val="InternetLink"/>
                  <w:rFonts w:cs="Times New Roman" w:ascii="Times New Roman" w:hAnsi="Times New Roman"/>
                  <w:sz w:val="20"/>
                  <w:szCs w:val="20"/>
                  <w:lang w:val="sr-Latn-CS" w:eastAsia="en-US"/>
                </w:rPr>
                <w:t>PU-ST03</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programa obrazovanja na osnovu standarda kvalifikacija</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standarda kvalifikacija i njihovo usvajanje od strane sektorskih veća;</w:t>
              <w:br/>
              <w:t>● Izrada programa stručnog obrazovanja zasnovanih na ishodima,  organizovanih modularno ili predmetno na osnovu odobrenog standarda kvalifikacije;</w:t>
              <w:br/>
              <w:t>● Razvoj obaveznog i izbornog dela u svakom programu stručnog obrazovanja;</w:t>
              <w:br/>
              <w:t>● Razvoj programa preduzetništva;</w:t>
              <w:br/>
              <w:t>● Obuka škola (direktora, nastavnika i stručnih saradnika) za implemetaciju nastavnih program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boljšanje kvaliteta SSO;</w:t>
              <w:br/>
              <w:t>● Povećanje relevantnosti SSO;</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programa zasnovanih na standardima kvalifikacija;</w:t>
              <w:br/>
              <w:t>● Broj programa zasnovanih na standardima kvalifikacija koji se realizuje po školskim godinama;</w:t>
              <w:br/>
              <w:t>● % učenika koji se zaposlio u struci u roku od jedne godine;</w:t>
              <w:br/>
              <w:t>● % učenika koji je nastavio školovanje u struci;</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MPR, ZUOV, SSOOO, NPS</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8">
              <w:r>
                <w:rPr>
                  <w:rStyle w:val="InternetLink"/>
                  <w:rFonts w:cs="Times New Roman" w:ascii="Times New Roman" w:hAnsi="Times New Roman"/>
                  <w:sz w:val="20"/>
                  <w:szCs w:val="20"/>
                  <w:lang w:val="sr-Latn-CS" w:eastAsia="en-US"/>
                </w:rPr>
                <w:t>PU-ST04</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leksibilna organizacija nastave</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modela organizacije nastave u skladu sa vrstom škole, područjem rada, obrazovnim profilima, brojem učenika i nastavnika a u skladu sa planom radom škole;</w:t>
              <w:br/>
              <w:t>● Izrada pravilnika za regulisanje normi za rad nastavnika, pomoćnih nastavnika  i stručnih saradnik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vljeni novi normativi za rad nastavnika, pomoćnih nastavnika i stručnih saradnika;</w:t>
              <w:br/>
              <w:t>● Škole primenjuju fleksibilnu organizaciju nastave;</w:t>
              <w:br/>
              <w:t>● Poboljšanje kvaliteta SSO;</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Modeli organizacije nastave koji se primenjuju u školam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ZUOV </w:t>
            </w:r>
          </w:p>
        </w:tc>
      </w:tr>
      <w:tr>
        <w:trPr>
          <w:trHeight w:val="52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19">
              <w:r>
                <w:rPr>
                  <w:rStyle w:val="InternetLink"/>
                  <w:rFonts w:cs="Times New Roman" w:ascii="Times New Roman" w:hAnsi="Times New Roman"/>
                  <w:sz w:val="20"/>
                  <w:szCs w:val="20"/>
                  <w:lang w:val="sr-Latn-CS" w:eastAsia="en-US"/>
                </w:rPr>
                <w:t>PU-ST05</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klađivanje mreže stručnih škola i ponudu obrazovnih programa (profila) sa potrebama privrede</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ivanje kriterijuma za izradu mreže srednjih škola;</w:t>
              <w:br/>
              <w:t>● Analiza mreže srednjih stručnih škola;</w:t>
              <w:br/>
              <w:t>● Uspostavljanje institucionalne saradnje MPNTR, ZUOV, NSZ i PKS na poslovima identifikacije i planiranja kvalifikacija za potrebe tržišta rada;</w:t>
              <w:br/>
              <w:t>● Izrada metodologije za definisanje upisne politike (škole, profili, odeljenja);</w:t>
              <w:br/>
              <w:t>● Odluka o postepenoj promeni mreže srednjih škola u skladu sa SROS;</w:t>
              <w:br/>
              <w:t>● Izrada programa transformacije pojedinih srednjih stručnih škola u gimnazij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većanje kvaliteta i relevantnosti srednjeg stručnog obrazovanja;</w:t>
              <w:br/>
              <w:t>● Racionalizacija troškova rada srednjih škola;</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eti kriterijumi za mrežu srednjih škola;</w:t>
              <w:br/>
              <w:t>● Nova mreža srednjih škola;</w:t>
              <w:br/>
              <w:t>● Optimiziran broj srednjih stručnih škola i gimnazija;</w:t>
              <w:br/>
              <w:t>● Upisna politika u skladu sa brojem učenika i potrebama društva (trište rada i visoko obrazovanje);</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art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OUV, NSZ, PKS, LS, MRZBSP</w:t>
            </w:r>
          </w:p>
        </w:tc>
      </w:tr>
      <w:tr>
        <w:trPr>
          <w:trHeight w:val="2222"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20">
              <w:r>
                <w:rPr>
                  <w:rStyle w:val="InternetLink"/>
                  <w:rFonts w:cs="Times New Roman" w:ascii="Times New Roman" w:hAnsi="Times New Roman"/>
                  <w:sz w:val="20"/>
                  <w:szCs w:val="20"/>
                  <w:lang w:val="sr-Latn-CS" w:eastAsia="en-US"/>
                </w:rPr>
                <w:t>PU-ST06</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manjenje stope ranog napuštanja obrazovanja</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metodologije praćenja i merenja ranog napuštanja sistema obrazovanja;</w:t>
              <w:br/>
              <w:t>● Praćenje i merenje stope ranog napuštanja SSO (JISP);</w:t>
              <w:br/>
              <w:t>● Donošenje podzakonski akata o karijernom vođenju i savetovanju;</w:t>
            </w:r>
          </w:p>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buka savetnika za karijerno vođenje i savetovanje u JPOA;</w:t>
              <w:br/>
              <w:t>● Izrada programa podrške za osetljive grupe;</w:t>
              <w:br/>
              <w:t>● Izrada posebnih programa stručnog obrazovanja i obuke za tražene kvalifikacije u pojedinim sektorima;</w:t>
            </w:r>
          </w:p>
          <w:p>
            <w:pPr>
              <w:pStyle w:val="Normal"/>
              <w:shd w:fill="FDFDFD" w:val="clear"/>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en sistem karijernog vođenja i savetovanja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manjena stopa ranog napuštanja obrazovanja;</w:t>
              <w:br/>
              <w:t xml:space="preserve">● Utvrđeni faktori osipanja po kategorijama za svaku opštinu; </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urađenih analiza i izveštaja;</w:t>
              <w:br/>
              <w:t>● %  učenika koji ne završavaju srednju školu;</w:t>
            </w:r>
          </w:p>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učenika u generaciji obuhvaćen aktivnostima karijernog vođenja obuhvaćen aktivnostima karijernog vođenja i savetovanja </w:t>
            </w:r>
          </w:p>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34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21">
              <w:r>
                <w:rPr>
                  <w:rStyle w:val="InternetLink"/>
                  <w:rFonts w:cs="Times New Roman" w:ascii="Times New Roman" w:hAnsi="Times New Roman"/>
                  <w:sz w:val="20"/>
                  <w:szCs w:val="20"/>
                  <w:lang w:val="sr-Latn-CS" w:eastAsia="en-US"/>
                </w:rPr>
                <w:t>PU-ST07</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ključivanje  poslodavaca u proces programiranja, razvoja i realizacije SSO</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anje sistema akreditacije i sertifikacije poslodavaca kod kojih se realizuje praktični deo nastave;</w:t>
              <w:br/>
              <w:t>● Razvijanje modela finansijske stimulacije poslodavaca kod kojih se realizuje praktična nastava;</w:t>
              <w:br/>
              <w:t>● Uključivanje poslodavaca u rad sektorskih veća, ispitnih komisija (eksterni ispitivači) i u realizaciji praktčne nastave;</w:t>
              <w:br/>
              <w:t>● Donošenje zakonskog okvira za socijalno partnerstvo;</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ena relevantnost stručnog obrazovanja;</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ar 10% poslodavaca uključeno u ispitne komisije i u realizaciju praktične nastave;</w:t>
              <w:br/>
              <w:t>● Broj uspostavljenih sektorskih već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UOV, SSOOO, PKS, UPS</w:t>
            </w:r>
          </w:p>
        </w:tc>
      </w:tr>
      <w:tr>
        <w:trPr>
          <w:trHeight w:val="332"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22">
              <w:r>
                <w:rPr>
                  <w:rStyle w:val="InternetLink"/>
                  <w:rFonts w:cs="Times New Roman" w:ascii="Times New Roman" w:hAnsi="Times New Roman"/>
                  <w:sz w:val="20"/>
                  <w:szCs w:val="20"/>
                  <w:lang w:val="sr-Latn-CS" w:eastAsia="en-US"/>
                </w:rPr>
                <w:t>PU-ST08</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postavljanje sistema praćenja i vrednovanja stručnog obrazovanja</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ajanje dodatnih standarda kvaliteta rada obrazovnih ustanova SSO;</w:t>
              <w:br/>
              <w:t>● Izrada metodologije praćenja i vrednovanja kvaliteta SSO sa instrumentima, procedurama, nadležnim telima/ustanovama, zakonskim okvirom (JISP);</w:t>
              <w:br/>
              <w:t>● Sprovođenje praćenja i vrednovanja SSO u skladu sa metodologijom;</w:t>
              <w:br/>
              <w:t>● Uspostavljanje sistema periodičnog izveštavanj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sistem praćenja i vrednovanja SSO;</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i standardi kvaliteta obrazovnih ustanova u SSO;</w:t>
              <w:br/>
              <w:t>● Mere za unapređivanje kvaliteta SSO u skladu sa periodičnim izveštajim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ZUOV, ZVKOV, SSOOO, NPS </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hyperlink r:id="rId23">
              <w:r>
                <w:rPr>
                  <w:rStyle w:val="InternetLink"/>
                  <w:rFonts w:cs="Times New Roman" w:ascii="Times New Roman" w:hAnsi="Times New Roman"/>
                  <w:sz w:val="20"/>
                  <w:szCs w:val="20"/>
                  <w:lang w:val="sr-Latn-CS" w:eastAsia="en-US"/>
                </w:rPr>
                <w:t>PU-ST09</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Definisanje jasne podele odgovornosti, uloga i zadataka svih nosilaca upravljanja u SSO</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nadležnosti i odgovornosti tela / ustanova u sistemu upravljanja SSO;</w:t>
              <w:br/>
              <w:t>● Utvrđivanje procedura za efikasno funkcionisanje svih elemenata sistema SSO;</w:t>
              <w:br/>
              <w:t>● Jačanje kapaciteta svih aktera uključenih u upravljanje sistemom SSO;</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Efikasnije upravljanje sistemom SSO;</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vi akti doneti po utvrđenim procedurama i datim rokovim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art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SSOOO, NPS, ZUOV, ZVKOV, PKS, Sektorska veća</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ISOKO OBRAZOVANJE - ZAJEDNIČKE AKCIJE</w:t>
      </w:r>
    </w:p>
    <w:tbl>
      <w:tblPr>
        <w:tblW w:w="15403" w:type="dxa"/>
        <w:jc w:val="left"/>
        <w:tblInd w:w="-15" w:type="dxa"/>
        <w:tblLayout w:type="fixed"/>
        <w:tblCellMar>
          <w:top w:w="0" w:type="dxa"/>
          <w:left w:w="108" w:type="dxa"/>
          <w:bottom w:w="0" w:type="dxa"/>
          <w:right w:w="108" w:type="dxa"/>
        </w:tblCellMar>
      </w:tblPr>
      <w:tblGrid>
        <w:gridCol w:w="510"/>
        <w:gridCol w:w="1930"/>
        <w:gridCol w:w="3864"/>
        <w:gridCol w:w="3786"/>
        <w:gridCol w:w="3060"/>
        <w:gridCol w:w="433"/>
        <w:gridCol w:w="520"/>
        <w:gridCol w:w="1300"/>
      </w:tblGrid>
      <w:tr>
        <w:trPr>
          <w:trHeight w:val="1170" w:hRule="atLeast"/>
        </w:trPr>
        <w:tc>
          <w:tcPr>
            <w:tcW w:w="51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19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864"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786"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433"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1</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sistema upisa na osnovne studije  na osnovu položene mature</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Izrada modela mature;</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jedinstven sistem ulaza u visoko obrazovanje;</w:t>
              <w:br/>
              <w:t>● Osigurana koordinacija visokog i srednjeg obrazovanj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studenata upisan na osnovu položene mature u odnosu na ukupan broj upisanih studenata;</w:t>
              <w:br/>
              <w:t>● Broj studijskih programa usklađen sa novim sistemom upisa;</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8.</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 NSVO, SSOOO, KONUS, KASS, ZVKOV</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2</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Uvođenje alternativnih puteva ulaska u visoko obrazovanje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potrebe za uvođenje alternativnog ulaska u VO;</w:t>
              <w:br/>
              <w:t>● Izrada različitih modela ulazaka u VO;</w:t>
              <w:br/>
              <w:t>● Razvijanje postupka priznavanja prethodnog učenj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i alternativni putevi ulaska u VO;</w:t>
              <w:br/>
              <w:t>● Veća dostupnost VO;</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VŠU sa definisanim alternitivnim ulaskom;</w:t>
              <w:br/>
              <w:t>● Broj VŠU koji imaju razvijen postupak priznavanja prethodnog učenja;</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KASS, ZUOV</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3</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istup  drugom stepenu visokog obrazova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Analiza i dorada standarda za akreditaciju studijskih programa drugog nivoa studij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sistem upisa na drugi stepen;</w:t>
              <w:br/>
              <w:t>● Definisan sistem upisa na osnovu predhodnih postignuć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studijskih programa koje primenjuju različite modele upisa;</w:t>
              <w:br/>
              <w:t xml:space="preserve">● Broj primljenih/broj prijavljenih; </w:t>
              <w:br/>
              <w:t xml:space="preserve">● Broj primljenih /broj raspoloživih mesta; </w:t>
              <w:br/>
              <w:t>● Broj primljenih/ broj studenata koji su završili prvi stepen;</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KASS,  NSVO</w:t>
            </w:r>
          </w:p>
        </w:tc>
      </w:tr>
      <w:tr>
        <w:trPr>
          <w:trHeight w:val="2483"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4</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Uvođenje studija uz rad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part time</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studije)</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mogućnosti uvođenja studija uz rad;</w:t>
              <w:br/>
              <w:t>● Izrada modela finasiranja studija uz rad;</w:t>
              <w:br/>
              <w:t>● Uvrđivanje postupka sertifikovanja modula i predmeta;</w:t>
              <w:br/>
              <w:t>● Izrada nacrta zakona i donošenje podzakonskih akat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vedene studije uz rad; </w:t>
              <w:br/>
              <w:t>● Ponovni ulazak u visoko obrazovanje;</w:t>
              <w:br/>
              <w:t>● Sertifikovani moduli i predmeti;</w:t>
              <w:br/>
              <w:t>● Definisani alternativni putevi završetka VO;</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studenata na studijama uz rad/ukupan broj studenata;</w:t>
              <w:br/>
              <w:t>● Broj sertifikovanih modula i predmeta;</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  KASS,  NSVO</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5</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siguranje dostupnosti na sva tri nivoa studija studentima iz osetljivih grup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anje sistema za praćenje dostupnosti; </w:t>
              <w:br/>
              <w:t>● Uspostavljanje mehanizma podrške studentima iz osetljivih grup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sistem praćenja i podrške studentima iz osetljivih grupa;</w:t>
              <w:br/>
              <w:t>● Povećanje obuhvata studenata iz osetljivih grupa  na svim nivoim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i % studenata iz osetljivih grupa na svim nivoima VO;</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  KASS,  SKONUS,  KSVŠ</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6</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programa za povećanje obuhvata u prioritetnim oblastim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programa sa utvrđenim mehanizmom praćenja potreba tržišta;</w:t>
              <w:br/>
              <w:t>● Analiza godišnjih ili višegodišnjih  potreba tržišta rada i broja diplomiranih studenata;</w:t>
              <w:br/>
              <w:t>● Uspostavljanje tela koje ocenjuje razvojne i tržišne potrebe i prioritete;</w:t>
              <w:br/>
              <w:t>● Izrada programa podrške za osetljive grupe;</w:t>
              <w:br/>
              <w:t>● Razvoj i podrška centrima za karijerno vođenje;</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pisne kvote budžetski finansiranih studenata usklađene sa društvenim potrebama;</w:t>
              <w:br/>
              <w:t>● Definisani studijski programi koji odgovaraju potrebama tržišta rada;</w:t>
              <w:br/>
              <w:t>● Definisane prioritetne oblasti i razvijen program podrške studentima;</w:t>
              <w:br/>
              <w:t>● Uvedene analitičke metode praćenja broja i strukture diplomiranih studenata i brzine njihovog zapošljavanja;</w:t>
              <w:br/>
              <w:t>● Uspostavljena veza  tržišta rada i visokog obrazovanj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studenata koji studira u definisanim prioritetnim oblastima; </w:t>
              <w:br/>
              <w:t>● % studenata koji su završili studije u prioritetnim oblastima koji su se zaposlili najduže za tri godine nakon završetka studija;</w:t>
              <w:br/>
              <w:t>● Javno dostupni izveštaji  i analiza potrebe tržišta;</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DRM, NSVO, KONUS, KASS, NSZ </w:t>
            </w:r>
          </w:p>
        </w:tc>
      </w:tr>
      <w:tr>
        <w:trPr>
          <w:trHeight w:val="52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7</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manjenje stope napuštanja visokog obrazova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metodologije praćenja i merenja napuštanja sistema VO;</w:t>
              <w:br/>
              <w:t>● Praćenje i merenje  napuštanja VO;</w:t>
              <w:br/>
              <w:t>● Razvoj i pordška centrima za karijerno vođenje;</w:t>
              <w:br/>
              <w:t>● Donošenje mera za smanjenje odustajanj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Javno dostupni izveštaji o napuštanju VO;</w:t>
              <w:br/>
              <w:t>● Smanjena stopa napuštanja VO;</w:t>
              <w:br/>
              <w:t>● Utvrđeni faktori koji utiču na osipanj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deo studenta koji odustaju nakon prve godine; </w:t>
              <w:br/>
              <w:t>● Udeo studenata koji su odustali od studija u odnosu na ukupan broj upisanih studenata;</w:t>
              <w:br/>
              <w:t>● Udeo studenata koji godišnje ostvaruju 60 ESPB;</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ZUOV</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8</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Jačanje javne odgovornosti VŠU za kvalitet visokog obrazova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Analiza i dorada Standarda za samovrednovanje;</w:t>
              <w:br/>
              <w:t>● Izveštaj o samovrednovanju;</w:t>
              <w:br/>
              <w:t>● Razvijanje obrazovne statistika;</w:t>
              <w:br/>
              <w:t>● Uspostavljanje jedinstvenog informacionog sistem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Razvijeni upravljački instrumenti koji osiguravaju balans između institucionalne autonomije i javne odgovornosti; </w:t>
              <w:br/>
              <w:t xml:space="preserve">● Značajno povećanje transparentnosti rada i odgovornosti za efekte rada; </w:t>
              <w:br/>
              <w:t>● Primena obrazovne statistike u donošenju odluka na VŠO;</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Eksterna periodična evaluacija visokog obrazovanja u Srbiji;</w:t>
              <w:br/>
              <w:t>● Godišnji izveštaj NSVO o stanju u visokom obazovanju;</w:t>
              <w:br/>
              <w:t>● Otvorenost prema okruženju;</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  KONUS,  KASS,  SKONUS,  SKAS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09</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Uvođenje indikatora kvaliteta u VO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je skupa indikatora za praćenje stanja u VO;</w:t>
              <w:br/>
              <w:t>● Donošenje dopuna standarda za akreditaciju;</w:t>
              <w:br/>
              <w:t>● Razvoj modela primene indikatora (informacioni sistem);</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a i usvojena lista obavezujućih indikatora  u VO;</w:t>
              <w:br/>
              <w:t>● Usvojena strategija razvoja statistike u obrazovanju;</w:t>
              <w:br/>
              <w:t>● Razvijeno planiranje rada VO na osnovu korišćenja indikator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VŠO ustanova koje primenjuju planiranje na osnovu podataka;</w:t>
              <w:br/>
              <w:t xml:space="preserve">● Broj i kvalitet indikatora koji se koriste u procesu akreditacije i spoljašnje provere kvaliteta  i samovrednovanja VŠU ;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RZS,  KONUS,  KASS,  KAPK,  SKONUS,  SKAS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0</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sistema akreditacije</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aglašavanje sistema akreditacije sa primerima dobre prakse sa evropskog obrazovnog prostora;</w:t>
              <w:br/>
              <w:t>● Donošenje izmenjenih i dopunjenih ESG standarda;</w:t>
              <w:br/>
              <w:t>● Donošenje izmenjenih i dopunjenih standarda za akreditaciju VŠU i studijskih programa;</w:t>
              <w:br/>
              <w:t xml:space="preserve">● Razvijanje modela finansiranja akreditacije i spoljašnje provere kvaliteta;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češće studenata, poslodavaca i inostranih eksperata u postupku akreditacije;</w:t>
              <w:br/>
              <w:t>● Primena izmenjenih i dopunjenih standarda;</w:t>
              <w:br/>
              <w:t>● Razvijeni standardi za nove nivoe studija i nove oblasti;</w:t>
              <w:br/>
              <w:t>● Članstvo u ENQA i EQAR;</w:t>
              <w:br/>
              <w:t>● Definisan model finansiranja akreditacija;</w:t>
              <w:br/>
              <w:t xml:space="preserve">● Razvijena informatička podrška postupku akreditacije;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izmenjenih ili dopunjenih standarda;</w:t>
              <w:br/>
              <w:t>● Publikovani godišnji izveštaj o radu KAPK;</w:t>
              <w:br/>
              <w:t>● Evaluacioni izveštaji svake dve godine o oceni efekata akreditacije;</w:t>
              <w:br/>
              <w:t xml:space="preserve">● Broj aktivnih inostranih eksperata/ ukupan broj aktivnih recenzenata;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KONUS,  KASS,  SKONUS,  SKAS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1</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sistema osiguranja kvaliteta-formiranje nacionalne akreditacione agencije</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mogućih modela uspostavljanja akreditacione agencije;</w:t>
              <w:br/>
              <w:t>● Izrada modela agencije odabranog na osnovu studija izvodljivosti;</w:t>
              <w:br/>
              <w:t>● Izrada nacrta zakona i donošenje podzakonskih akata;</w:t>
              <w:br/>
              <w:t>● Uspostavljanje akreditacione  agencije;</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abran model akreditacione agencije;</w:t>
              <w:br/>
              <w:t>● Formirana Nacionalna akreditaciona agencij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modela koji su razmatrani; </w:t>
              <w:br/>
              <w:t>● Broj lica obučenih za rad u akreditacionoj agenciji;</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KONUS,  KASS,  SKONUS,  SKAS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2</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analize  obrazovne uspešnosti</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buke za rad na pripremi strategija razvoja samostalnih VŠU i pratećih akcionih planova;</w:t>
              <w:br/>
              <w:t>● Definisanje indikatora za merenje obrazovne uspešnosti;</w:t>
              <w:br/>
              <w:t>● Razvijanje obrazovne statistike;</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e mere za povećanje obrazovnnj uspešnost (kvalitet, vreme studiranja, relevantnost obrazovanja);</w:t>
              <w:br/>
              <w:t>● Razvijen sistem praćenja diplomiranih studenata;</w:t>
              <w:br/>
              <w:t xml:space="preserve">● Implementirana Strategija razvoja statistike u obrazovanju;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zina završetka  studija /brzina zapošljavanja:</w:t>
              <w:br/>
              <w:t>●  % studenata koji se zaposlio (jedna, dve ili tri godine) nakon diplomiranja u odnosu na broj diplomiranih;</w:t>
              <w:br/>
              <w:t>● Prosečno vreme od diplomiranja do prvog posla;</w:t>
              <w:br/>
              <w:t>● % studenata koji se zaposlio ali ne u svojoj struci;</w:t>
              <w:br/>
              <w:t>● % ustanova koja prati svoje diplomirane studente;</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RSZ,  KONUS,  KASS,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3</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Program unapređenja efikasnosti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anje indikatora  za merenje efikasnosti;</w:t>
              <w:br/>
              <w:t>● Izrada plana povećanja efikasnosti;</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e konkretne i primenjive mere povećanja efikasnosti ; </w:t>
              <w:br/>
              <w:t>● Razvijeni indikatori za ocenu efikasnosti VŠU i sistema kao celin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studenata koji su studije završili u predviđenom roku;</w:t>
              <w:br/>
              <w:t>● Broj diplomiranih studenata po nastavniku;</w:t>
              <w:br/>
              <w:t>● %  diplomiranih studenata;</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NSVO,  VŠU</w:t>
            </w:r>
          </w:p>
        </w:tc>
      </w:tr>
      <w:tr>
        <w:trPr>
          <w:trHeight w:val="25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4</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Definisanje jezgra struke (korpus obaveznih znanja i kompetenci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Izrada uputstvo za izradu jezgra struke;</w:t>
              <w:br/>
              <w:t>● Formiranje ekspertskih timova za izradu jezgra struke za svaku obrazovnu oblast (veza sa akcijama NOK);</w:t>
              <w:br/>
              <w:t>● Izmena standarda za akreditaciju studijskih programa;</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Uspostavljen zakonski okvir (Zakon o regulisanim profesijama);</w:t>
              <w:br/>
              <w:t>● Izrađeno uputsvo za izradu jezgra struke;</w:t>
              <w:br/>
              <w:t xml:space="preserve">● Formirani ekspertski timovi za izradu jezgra struke za svaku obrazovnu oblast; </w:t>
              <w:br/>
              <w:t>● Definisana jezgra struke u obrazovnim oblastim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obrazovnih oblasti u kojima je definisano jezgro struke;  </w:t>
              <w:br/>
              <w:t>● Broj studijskih programa u kojima je primenjeno jezgro struke;</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NSVO,  KONUS,  KASS, SU,  PKS,  UPS,  </w:t>
            </w:r>
          </w:p>
        </w:tc>
      </w:tr>
      <w:tr>
        <w:trPr>
          <w:trHeight w:val="1142"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5</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Unapređenje učešća studenata u podizanju kvaliteta nastavnog procesa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Izrada instrumenata za ocenjivanje nastavanog procesa;</w:t>
              <w:br/>
              <w:t>● Obuka studenata za uključivanje u ocenjivanje nastavnog procesa;</w:t>
              <w:br/>
              <w:t xml:space="preserve">● Razvijanje modela uključivanja ocenjivanja od strane studenta u proces planiranja;  </w:t>
              <w:br/>
              <w:t xml:space="preserve">● Analiza uključivanja studenata u postupke odlučivanja;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ipremljeni instrumenti za ocenu nastavnog procesa;</w:t>
              <w:br/>
              <w:t>● Razvijen model uključivanja mišljenja studena u planiranj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instrumenata za postupak ocenjivanja nastavnog procesa;</w:t>
              <w:br/>
              <w:t>● Broj VŠU koje su ugradile rezultate ocenjivanja u postupak donošenja odluka;</w:t>
              <w:br/>
              <w:t xml:space="preserve">● Broj VŠU u kojima studenti aktivno učestvuju u donošenju odluka;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SKONUS, SKAS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6</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postavljanje sistema  stručne prakse</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anje modela stručne prakse;</w:t>
              <w:br/>
              <w:t>● Izmene standarda za akreditaciju;</w:t>
              <w:br/>
              <w:t>● Razvijanje modela saradnje privrede, javnog i drugih sektora sa VŠU;</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 broj ESPB bodova, ishoda i načina ocenjivanja stručne prakse; </w:t>
              <w:br/>
              <w:t>● Unapređene veština i kompetencija studenata;</w:t>
              <w:br/>
              <w:t>● Uspostavljena saradnja VŠU sa privredom i drugom sektorim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 j studijskih programa koji imaju stručnu praksu/ ukupan broj studijskih programa;</w:t>
              <w:br/>
              <w:t>● Broj VŠU koje imaju ugovore o saradnji za izvođenje stručne prakse;</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ŠU,  NSVO,  KAPK,  KONUS,  KASS,  SKONUS,  SKAS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7</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kriterijuma i procedura za izbor i napredovanje nastavnog osobl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kompetencija nastavnog osoblja u VO;</w:t>
              <w:br/>
              <w:t>● Donošenje podzakonskih akata;</w:t>
              <w:br/>
              <w:t>● Uspostavljanje registra nastavnik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a jedinstvena procedura izbora nastavnog osoblja;</w:t>
              <w:br/>
              <w:t>● Utvrđeni jedinstveni kriterijumi za izbore nastavnika;</w:t>
              <w:br/>
              <w:t>● Definisani uslovi izbora u različitim naučno obrazovnim i umetničkim poljima;</w:t>
              <w:br/>
              <w:t>● Ustanovljena procedura uključivanja nastavnika iz dijaspore i nastavnika iz inostranstv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izbora i kvalitet prijavljenih kandidata;</w:t>
              <w:br/>
              <w:t xml:space="preserve">● Brzina obnavljanja nastavnog kadra;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KONUS,  KASS,  NSVO  </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8</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Razvoj podrške  nastavnom osoblju za nastavni stručni  i naučni rad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Donošenje modela finansiranja istraživanja;</w:t>
              <w:br/>
              <w:t>● Analiza mobilnosti nastavnog osoblja i predlog podrške jačanju mobilnosti;</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en kvalitet obrazovanja i izvrsnosti univerziteta;</w:t>
              <w:br/>
              <w:t xml:space="preserve">● Primenjen novi model finansiranja istraživača; </w:t>
              <w:br/>
              <w:t xml:space="preserve">● Razvijena podrška mobilnosti nastavnika na VŠU;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deo nastavnika koji su aktivni istraživači u odnosu na ukupan broj nastavnika;</w:t>
              <w:br/>
              <w:t>● Finansijska sredstva za istraživanje po nastavniku;</w:t>
              <w:br/>
              <w:t>● Prosečna vrednost finansiranog projekta po nastavniku;</w:t>
              <w:br/>
              <w:t xml:space="preserve">● Učešće nastavnika u mobilnosti; </w:t>
              <w:br/>
              <w:t>● Broj stručnih projekata u odnosu na ukupan broj projekata u VŠU;</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Februar 2015.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ONUS,  KASS,  VŠU,  KAPK</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19</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klađivanje broja nastavnika po oblastim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a potrebe broja nastavnika po oblastima;</w:t>
              <w:br/>
              <w:t>● Uspostavljanje prakse donošenja strategija i akcionih planova samostalnih VŠU na osnovu realnog stanja i potreba;</w:t>
              <w:br/>
              <w:t>●  Razvijanje modela uključivanja nastavnika sa nepunim radnim vremenom na VŠU;</w:t>
              <w:br/>
              <w:t>● Donošenje dopuna standarda za akreditaciju;</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dizanje kvaliteta nastave kroz rad u manjim grupama;</w:t>
              <w:br/>
              <w:t>● Dostizanje evropskog proseka odnosa broja studenata i broja nastavnika u pojedinim oblastima;</w:t>
              <w:br/>
              <w:t>● Usklađen akt o finansiranju i standardi akreditacij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nastavnika prema broju studenata (definisan za svako obrazovno polje );</w:t>
              <w:br/>
              <w:t>● Odnos broja nastavnika i broja studenata na VŠU;</w:t>
              <w:br/>
              <w:t>● Odnos broja nastavnika sa nepunim radnim vremenom i ukupnog broja nastavnik;.</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ŠU,  NSVO,  KONUS,  KASS,  KAPK</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0</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intersektorskog angažovanja  nastavnik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modela za intersektorsko angažovanje nastavnika; </w:t>
              <w:br/>
              <w:t>● Izrada nacrta zakona i donošenje podzakonskih akata;</w:t>
              <w:br/>
              <w:t xml:space="preserve">● Razvijanje modela ugovori o saradnji VŠU i NIO, privredom ili drugim organizacijama i ustanovama;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većan kvalitet nastave na VŠU;</w:t>
              <w:br/>
              <w:t>● Istaknuti stručnjaci iz instituta, privrede, javnog  i drugih sektora uključeni su u nastavni proces na VŠU;</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studijskih programa na kojima su angažovani stručnjaci izvan VŠU;</w:t>
              <w:br/>
              <w:t xml:space="preserve">● Dinamika kretanja razmene nastavnika;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NSVO,  KONUS,  KASS,  VŠU  </w:t>
            </w:r>
          </w:p>
        </w:tc>
      </w:tr>
      <w:tr>
        <w:trPr>
          <w:trHeight w:val="52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1</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Unapređenje implementacije koncepta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student  u centru učenja</w:t>
            </w:r>
            <w:r>
              <w:rPr>
                <w:rFonts w:cs="Times New Roman" w:ascii="Times New Roman" w:hAnsi="Times New Roman"/>
                <w:color w:val="000000"/>
                <w:lang w:val="sr-Latn-CS" w:eastAsia="en-US"/>
              </w:rPr>
              <w:t>”</w:t>
            </w:r>
          </w:p>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ključivanje u seminare u zemlji i inostranstvu za studente i nastavnike;</w:t>
              <w:br/>
              <w:t>● Donošenje dopuna standarda za akreditaciju i samovrednovanje;</w:t>
              <w:br/>
              <w:t>● Analiza pedagoške komponente nastavnog osoblja;</w:t>
              <w:br/>
              <w:t>● Razvijanje programa za sticanje didaktičko-metodičko-pedagoških (DMP) komptetncija nastavnog osoblj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ihvaćen principi koncepta: fleksibilnih puteva baziranih na ishodima učenja, interaktivnog načina učenja, aktivnog učešća studenata itd.;</w:t>
              <w:br/>
              <w:t>● Uspostavljene obuke za sticanje DMP kompetencija;</w:t>
              <w:br/>
              <w:t>● Uvedene nove metode u nastavnom procesu;</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studenata obuhvaćenih seminarima;</w:t>
              <w:br/>
              <w:t>● Broj nastavnika obuhvaćenih seminarima;</w:t>
              <w:br/>
              <w:t>● Broj programa za sticanje DMP;</w:t>
              <w:br/>
              <w:t>● Procenat studenata obuhvaćenih karijernim vođenjem i savetovanjem;</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KONUS,  HERE tim,,  KASS,  SKONUS,  SKASS,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2</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Usaglašavanje ishoda učenja i  opterećenja  studenata (ESPB)</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anje instrumenata za praćenje opterećenja studenta;</w:t>
              <w:br/>
              <w:t>● Razvijanje programa obuke - Veza ishoda učenja  i opterećenja studenata;</w:t>
              <w:br/>
              <w:t>● Uključivanje standarda kvalifikacija (veza sa NOK) u razvoj studijskih programa;</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edefinisani studijski programi;</w:t>
              <w:br/>
              <w:t>● Usklađeni ishodi učenja sa opterećenjem studenata i metodama ocenjivanja;</w:t>
              <w:br/>
              <w:t>● Razvijeni primenjeni instrumenti za praćenje opterećenja studenat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studijskih programa koji imaju usklađene ishode učenja sa opterećenjem i stečenim kompetencijama studenata;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NSVO,  VŠU,  KAPK,  KONUS,  KASS,  SKONUS,  SKASS,  HERE-tim</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3</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a u primeni novih metoda učenja, informacionih tehnologija i e-uče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Razvijanje modela primene novih modela učenja; </w:t>
              <w:br/>
              <w:t>● Uspostavljanje sistema za primenu informacionih tehnologija u VO;</w:t>
              <w:br/>
              <w:t>● Utvrđivanje standarda za praćenje e-učenja;</w:t>
              <w:br/>
              <w:t>● Analiza stanja i potreba primene softvera u nastavi;</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držana nabavka hardvera i softvera;</w:t>
              <w:br/>
              <w:t>● Razvijene metode elektronskog učenja;</w:t>
              <w:br/>
              <w:t>● Doneti standardi za  e-učenje koji obuhvataju i polaganja ispit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Zastupljenost softverskih alata u realizaciji studijskih programa;</w:t>
              <w:br/>
              <w:t xml:space="preserve">● Broj studenata koji se obrazuje na daljinu u odnosu na ukupan broj studenata u istoj oblasti;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KONUS,  KASS,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4</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saradnje sa poslodavcima i privredom</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je i razvijanje modela za  uključivanje poslodavaca u uspostavljanje i razvoj studijskih programa; </w:t>
              <w:br/>
              <w:t xml:space="preserve">● Uspostavljanje stektorskih veća;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en model za uključivanje poslodavaca (Savet poslodavaca);</w:t>
              <w:br/>
              <w:t>● Reformisani studijski programi;</w:t>
              <w:br/>
              <w:t xml:space="preserve">● Definisana pravila, oblici, mehanizmi i procedure razvoja saradnje;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VŠU koji je formirao savet poslodavaca;</w:t>
              <w:br/>
              <w:t>● Broj razvijenih ili reformisanih studijskih programa;</w:t>
              <w:br/>
              <w:t>● Udeo studenata koji su se zaposlili (jedna, dve ili tri godine) nakon završetka studija u struci;</w:t>
              <w:br/>
              <w:t>● Deo prihoda od ostvarene saradnje;</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ONUS, KASS, VŠU, PKS, UNPO, VŠU, MPR</w:t>
            </w:r>
          </w:p>
        </w:tc>
      </w:tr>
      <w:tr>
        <w:trPr>
          <w:trHeight w:val="70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5</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istraživačke  komponete visokog  obrazova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klađivanje Strategija naučno-tehnološkog razvoja i Strategije razvoja obrazovanja;</w:t>
              <w:br/>
              <w:t>● Izrada nacrta zakona i donošenje podzakonskih akata;</w:t>
              <w:br/>
              <w:t>● Definisanje indikatora za praćenje naučne delatnosti VŠU;</w:t>
              <w:br/>
              <w:t>● Donošenje dopuna standarda za akreditaciju;</w:t>
              <w:br/>
              <w:t>● Usklađivanje finansiranja nastavne i naučne delatnosti VŠU;</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i indikatori za merenje naučne izvrsnosti VŠU;</w:t>
              <w:br/>
              <w:t>● Porast broja istraživača;</w:t>
              <w:br/>
              <w:t xml:space="preserve">● Proširen i unapređen sistem vrednovanja istraživačkog rada; </w:t>
              <w:br/>
              <w:t>● Unapređeno istraživanje  u okviru završnih radova ili projekata studenat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studijskih programa koji imaju istraživačku komponentu;</w:t>
              <w:br/>
              <w:t>● Udeo nastavnika uključenih u istraživanja;</w:t>
              <w:br/>
              <w:t>● Finansijska sredstva za istraživanje po nastavniku</w:t>
              <w:br/>
              <w:t>●  % BDP-a uložen u istraživanje i razvoj;</w:t>
              <w:br/>
              <w:t>● Broj publikacija po nastavniku;</w:t>
              <w:br/>
              <w:t xml:space="preserve">● Broj citata po nastavniku;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Jun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NSVO, KAPK, VŠU, NIO  </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6</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Jačanje inovativnog potencijala   i povećanje inovativnih ishoda</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z oblasti visokog obrazovanja, naučno-istraživačke delatnosti i inovacione delatnosti i donošenje odgovarajućih  podzakonskih akata</w:t>
            </w:r>
          </w:p>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mape puta istraživačke infrastrukture;</w:t>
              <w:br/>
              <w:t>● Razvijanje podrške VŠU za uključivanje u HORIZON 2020.</w:t>
              <w:br/>
              <w:t>● Uspostavljene manifestacije kojim se promoviše nauka i inovativnost;</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ormirani inovacioni centri, poslovni inkubatori, centri za razvoj i transfer tehnologija;</w:t>
              <w:br/>
              <w:t xml:space="preserve">● Doneta Strategija istraživanje za inovacije 2020; </w:t>
              <w:br/>
              <w:t>● Usvojena dugoročna politika za istraživanje i inovacije; u akciji: HORIZON 2020;</w:t>
              <w:br/>
              <w:t>● Ostvarena mobilnost istraživača između istraživačkog i inovativnog sistema;</w:t>
              <w:br/>
              <w:t xml:space="preserve">● Unapređene inovativne veštine; </w:t>
              <w:br/>
              <w:t>● Održavanje manifesticija u cilju promocije nauke i inovativnosti;</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mplementirana Strategija naučnog i tehnološkog razvoja Republike Srbije;</w:t>
              <w:br/>
              <w:t>● Broj inovativnih kompanija koje su formirali saradnici ili studenti VŠU;</w:t>
              <w:br/>
              <w:t xml:space="preserve">● Broj i značaj uspešnih saradnji sa privredom na razvoju inovacija; </w:t>
              <w:br/>
              <w:t>● Broj prijavljenih/prihvaćenih/ primenjenih patenata;</w:t>
              <w:br/>
              <w:t xml:space="preserve">● Broj novih tehnoloških i rešenja, novih proizvoda;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DRM,  MF, NSNTR,  NSVO</w:t>
            </w:r>
          </w:p>
        </w:tc>
      </w:tr>
      <w:tr>
        <w:trPr>
          <w:trHeight w:val="34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7</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Jačanje preduzetničke komponente visokog obrazova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dopunjenih i  izmenjenih standarda za akreditaciju;</w:t>
              <w:br/>
              <w:t xml:space="preserve">● Osnivanje Fonda za podsticanje visoko tehnološkog preduzetništva; </w:t>
              <w:br/>
              <w:t>● Razvoj modela uključivanja preduzetničke komponente u VO;</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vedeni preduzetnički moduli ili sadržaji u studijske programe, izmenjeni standardi za akreditaciju studijskih programa;</w:t>
              <w:br/>
              <w:t>● Osnovan Fond za podsticanje visoko tehnološkog preduzetništva;</w:t>
              <w:br/>
              <w:t>● Formirani  poslovni inkubatori male kompanije itd;</w:t>
              <w:br/>
              <w:t>● Povećano (samo) zapošljavanje;</w:t>
              <w:br/>
              <w:t>● Povećan interes za studije koje vode bržem zaposlenju;</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deo studijskih programa koji imaju modul ili sadržaje vezane za preduzetništvo;</w:t>
              <w:br/>
              <w:t>● Broj kompanija koje su formirali saradnici ili studenti VŠU;</w:t>
              <w:br/>
              <w:t>● Udeo studenata koji je ostvario samozapošljavanje u odnosu na broj studenata koji su se zaposlili (jednu, dve ili tri godine) nakon završtka studija.</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MPR, NSVO,  KONUS,  KASS,  VŠU</w:t>
            </w:r>
          </w:p>
        </w:tc>
      </w:tr>
      <w:tr>
        <w:trPr>
          <w:trHeight w:val="124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8</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međunarodne otvorenosti sistema visokog obrazovanja</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xml:space="preserve">● Analiza Komunike i konferencije ministara zaduženih za visoko obrazovanje i druga dokumenta EU; </w:t>
              <w:br/>
              <w:t xml:space="preserve">● Donošenje Strategije mobilnosti;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Visoko obrazovanje usklađeno  sa reformama i trendovima evropskog obrazovnog (EHEA) i istraživačkog prostora (ERA);</w:t>
              <w:br/>
              <w:t>● Unapređena kompatibilnost nacionalnog sistema sa sistemima u EU;</w:t>
              <w:br/>
              <w:t>● Članstvo u radnim i koordinacionim telima EU institucija;</w:t>
              <w:br/>
              <w:t>● Usvojena Stretegija mobilnosti;</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učešća u međunarodnim organizacijama i komitetima;</w:t>
              <w:br/>
              <w:t>● Ocena na osnovu Nacionalnog izveštaja za ministarsku konferenciju;</w:t>
              <w:br/>
              <w:t xml:space="preserve">● Izveštaji sa međunarodne konferencije;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pril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NSNTR</w:t>
            </w:r>
          </w:p>
        </w:tc>
      </w:tr>
      <w:tr>
        <w:trPr>
          <w:trHeight w:val="36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ZD29</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postavljanje internacionalne mobilnosti nastavnika, studenata i istraživča</w:t>
            </w:r>
          </w:p>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Donošenje Strategije mobilnosti;</w:t>
              <w:br/>
              <w:t>● Analiza i primena zakonske i podzakonske regulative o boravku stranaca;</w:t>
              <w:br/>
              <w:t xml:space="preserve">● Priprema za pristupanje akciji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Erasmus for all</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i drugim akcijama;</w:t>
              <w:br/>
              <w:t>● Razvijanje modela za primenu regulativa vezanih za  zdravstvenu zaštitu;</w:t>
              <w:br/>
              <w:t>● Uspostavljanje modela za korišćenje objekata studentskog standarda, javnog prevoza i benificirane ishrane od strane stranih studenata;</w:t>
              <w:br/>
              <w:t>● Razvijanje podrške za pripremu Strategije razvoja VŠU-program mobilnosti;</w:t>
              <w:br/>
              <w:t>● Formiranje konsultativnih tela za podršku mobilnosti;</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a Strategija mobilnosti;</w:t>
              <w:br/>
              <w:t>● Ukinute administrativne i druge prepreke za mobilnost;</w:t>
              <w:br/>
              <w:t>● Uspostavljen ekvivalentan sistem indikatora za mobilnost kao u EU;</w:t>
              <w:br/>
              <w:t>● Razvijeni mehanizmi finansijske podrške mobilnosti ;</w:t>
              <w:br/>
              <w:t>● Razvijene mere za balansiranu mobilnost (brain gain: brain drain);</w:t>
              <w:br/>
              <w:t>● Uspostavnjene kancelarije za podršku i praćenje mobilnosti studenata;</w:t>
              <w:br/>
              <w:t xml:space="preserve">● Povećanje mobilnosti studenata;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nastavnika koji su ostvarili mobilnost ;</w:t>
              <w:br/>
              <w:t>● % studenata po nivoima studija koji su ostvarili mobilnost;</w:t>
              <w:br/>
              <w:t>● Broj inostranih nastavnika;</w:t>
              <w:br/>
              <w:t>● Broj inostranih studenata;</w:t>
              <w:br/>
              <w:t>● Broj stipendija, odobrenih kredita, finansiranih studijskih boravaka   ostvarenih u okviru mobilnosti;</w:t>
              <w:br/>
              <w:t>● % studenta koji su tokom studija ostvarili mobilnost od minimalno 15 ESPB;</w:t>
              <w:br/>
              <w:t>● udeo studenata iz okruženja/ukupan broj studenata;</w:t>
              <w:br/>
              <w:t xml:space="preserve">● udeo studenata koji su studije završili u okviru organizovanih programa mobilnosti;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NSNTR,  KONUS,  KASS,  VŠU</w:t>
            </w:r>
          </w:p>
        </w:tc>
      </w:tr>
    </w:tbl>
    <w:p>
      <w:pPr>
        <w:pStyle w:val="Normal"/>
        <w:spacing w:before="0" w:after="0"/>
        <w:rPr>
          <w:rFonts w:ascii="Times New Roman" w:hAnsi="Times New Roman" w:cs="Times New Roman"/>
          <w:sz w:val="20"/>
          <w:szCs w:val="20"/>
          <w:lang w:val="sr-Latn-CS" w:eastAsia="en-US"/>
        </w:rPr>
      </w:pPr>
      <w:r>
        <w:br w:type="page"/>
      </w:r>
      <w:r>
        <w:rPr>
          <w:rFonts w:cs="Times New Roman" w:ascii="Times New Roman" w:hAnsi="Times New Roman"/>
          <w:sz w:val="20"/>
          <w:szCs w:val="20"/>
          <w:lang w:val="sr-Latn-CS" w:eastAsia="en-US"/>
        </w:rPr>
        <w:t>STRUKOVNE STUDIJE</w:t>
      </w:r>
    </w:p>
    <w:tbl>
      <w:tblPr>
        <w:tblW w:w="15403" w:type="dxa"/>
        <w:jc w:val="left"/>
        <w:tblInd w:w="-15" w:type="dxa"/>
        <w:tblLayout w:type="fixed"/>
        <w:tblCellMar>
          <w:top w:w="0" w:type="dxa"/>
          <w:left w:w="108" w:type="dxa"/>
          <w:bottom w:w="0" w:type="dxa"/>
          <w:right w:w="108" w:type="dxa"/>
        </w:tblCellMar>
      </w:tblPr>
      <w:tblGrid>
        <w:gridCol w:w="539"/>
        <w:gridCol w:w="2081"/>
        <w:gridCol w:w="3420"/>
        <w:gridCol w:w="3960"/>
        <w:gridCol w:w="3240"/>
        <w:gridCol w:w="540"/>
        <w:gridCol w:w="450"/>
        <w:gridCol w:w="1173"/>
      </w:tblGrid>
      <w:tr>
        <w:trPr>
          <w:trHeight w:val="1170" w:hRule="atLeast"/>
        </w:trPr>
        <w:tc>
          <w:tcPr>
            <w:tcW w:w="53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08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42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9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24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4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45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173"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1</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eforma organizacione strukture ustanova strukovnog obrazovanja</w:t>
            </w:r>
          </w:p>
        </w:tc>
        <w:tc>
          <w:tcPr>
            <w:tcW w:w="342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xml:space="preserve">● Donošenje dopuna i izmena standarda za akreditaciju; </w:t>
              <w:br/>
              <w:t>● Razvijanje modela za integraciju visokih škola;</w:t>
              <w:br/>
              <w:t>● Uspostavljanje  (a) strukturne (b) funkcionalne i (v) upravljačke integracije</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i i primenjeni modeli integracije visokih škola strukovnih studija u akademije strukovnih studija, na principima disciplinarnog ili regionalnog povezivanja; </w:t>
              <w:br/>
              <w:t xml:space="preserve">● Ostvarena a) strukturna, (b) funkcionalna (v) upravljačka integracija; </w:t>
            </w:r>
          </w:p>
        </w:tc>
        <w:tc>
          <w:tcPr>
            <w:tcW w:w="324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formiranih akademija strukovnih studija;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art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9</w:t>
            </w:r>
          </w:p>
        </w:tc>
        <w:tc>
          <w:tcPr>
            <w:tcW w:w="117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SS</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2</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Jačanje uloge konferencije akademija strukovnih studija </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onošnje podzakonskih akata; </w:t>
              <w:br/>
              <w:t xml:space="preserve">● Utvrđivanje nadležnosti i razvijanje načina rada KASS-a;  </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Redefinisane nadležnosti konferencije akademija strukovnih studija;  </w:t>
              <w:br/>
              <w:t>● U okvir delovanja konferencija akademija strukovnih studija uključena pravila, kriterijumi za izbor i pedagošku obuku nastavnika, politiku upisa studenata, itd;</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Novi statut KASS</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6.</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KASS, SKASS</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3</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Uvođenje istraživanja  u strukovne studije  </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Razvijanje modela za uključivanje istraživanja u strukovne studije;</w:t>
              <w:br/>
              <w:t>● Definisanje i donošenje standarda za akreditaciju master strukovnih studija;</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ena primenjena i razvojna istraživanja na akademijama strukovnih studija; </w:t>
              <w:br/>
              <w:t xml:space="preserve">● Uvedene master strukovne studije; </w:t>
              <w:br/>
              <w:t xml:space="preserve">● Unapređene inovativne veštine;  </w:t>
            </w:r>
          </w:p>
        </w:tc>
        <w:tc>
          <w:tcPr>
            <w:tcW w:w="324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akreditovanih akademija strukovnih studija koje realizuju primenjena istraživanja; </w:t>
              <w:br/>
              <w:t xml:space="preserve">● Broj akreditovanih studijskih programa profesionalnih master studija;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7</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ASS, NSVO, NSNTR, KASS</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4</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ilagođavanje upisne politike u oblasti strukovnih studija</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Analiza potreba tržišta rada; </w:t>
              <w:br/>
              <w:t>● Predlog mera za uspostavljanje politike upisa u skladu sa potrebama;</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Najmanje 30% studenata koji su započeli studije  upisali su strukovne studije; </w:t>
              <w:br/>
              <w:t>● Ostvarena koordinacija u planiranju broja učenika u srednjem obrazovanju sa brojem studenata u visokom strukovnom obrazovanju;</w:t>
            </w:r>
          </w:p>
        </w:tc>
        <w:tc>
          <w:tcPr>
            <w:tcW w:w="324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studenata koji su završili studije u predviđenom roku; </w:t>
              <w:br/>
              <w:t xml:space="preserve">● %  studenata koji su se zaposlili u struci tri godine nakon završetka studija; </w:t>
              <w:br/>
              <w:t>● Prosečna dužina studiranj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rPr/>
            </w:pPr>
            <w:r>
              <w:rPr>
                <w:rFonts w:cs="Times New Roman" w:ascii="Times New Roman" w:hAnsi="Times New Roman"/>
                <w:color w:val="000000"/>
                <w:sz w:val="20"/>
                <w:szCs w:val="20"/>
                <w:lang w:val="sr-Latn-CS" w:eastAsia="en-US"/>
              </w:rPr>
              <w:t>Februar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8.</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SS, PK, NSZ</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5</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očekivanih ishoda strukovnih studija</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onošenje izmena i dopuna pravilnika za akreditaciju studijskih programa strukovnih studija; </w:t>
              <w:br/>
              <w:t xml:space="preserve">● Razvijanje standarda kvalifikacija; </w:t>
              <w:br/>
              <w:t>● Definisanje ekvivalencija sa prethodnim kvalifikacijama;</w:t>
              <w:br/>
              <w:t>● Uspostavljanje modela stručne prakse;</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i ishodi učenja, veštine i  kompetencije koje se stiču na strukovnim studijama; </w:t>
              <w:br/>
              <w:t xml:space="preserve">● Reformisani studijski programi; </w:t>
              <w:br/>
              <w:t xml:space="preserve">● Uvedena stručna praksa kao obavezni  deo studijskih programa strukovnih studija; </w:t>
              <w:br/>
              <w:t xml:space="preserve">● Primarna usmerenost strukovnih studija prema sticanju praktičnih znanja i veština; </w:t>
              <w:br/>
              <w:t>● Razvijanje inovativnih veština;</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reformisanih studijskih programa; </w:t>
              <w:br/>
              <w:t>● % studenata koji su se zaposlili u struci (jedna, dve ili tri godine) nakon završetka studij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KASS, NSVO, VŠU, Pripadajuće komore</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6</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kompetencija nastavnog kadra na strukovnim sudijama</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Utvrđivanje kriterijumima i procedurama za izbore u zvanja nastavnog osoblja; </w:t>
              <w:br/>
              <w:t xml:space="preserve">● Razvijanje registra nastavnika; </w:t>
              <w:br/>
              <w:t>● Definisanje modela mobilnosti nastavnika;</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Reformisan sistem zvanja nastavnika u strukovnom obrazovanju; </w:t>
              <w:br/>
              <w:t xml:space="preserve">● Definisana jedinstvena pravila za izbor i napredovanje nastavnika na strukovnim sudijama; </w:t>
              <w:br/>
              <w:t>● Intersektorska mobilnost nastavnika;</w:t>
            </w:r>
          </w:p>
        </w:tc>
        <w:tc>
          <w:tcPr>
            <w:tcW w:w="324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efikasne primene donete regulative u oblasti izbora i napredovanja nastavnika na strukovnim studijama; </w:t>
              <w:br/>
              <w:t>● Udeo nastavnika koji dolaze iz prvirede i poslovnog sektora u odnosu na ukupan broj nastavnika;</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8.</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SS, VŠU</w:t>
            </w:r>
          </w:p>
        </w:tc>
      </w:tr>
      <w:tr>
        <w:trPr>
          <w:trHeight w:val="2096"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SS07</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Jačanje saradnje VŠU u oblasti strukovnih studija sa privredom</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ske osnove za uključivanje poslodavaca i stručnjaka;</w:t>
              <w:br/>
              <w:t xml:space="preserve">● Osnivanje i definisanje rada Saveta poslodavaca; </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Formirana tela na nivou VŠU (Savet poslodavaca); </w:t>
              <w:br/>
              <w:t xml:space="preserve">● Reformisani studijski programi; </w:t>
              <w:br/>
              <w:t xml:space="preserve">● Angažovanje istaknutih stručnjaka iz privrede u različitim oblicima nastave; </w:t>
              <w:br/>
              <w:t xml:space="preserve">● Korišćenje privredne infrastrukture i tehnoloških i drugih resursa u strukovnom obrazovanju;  </w:t>
              <w:br/>
              <w:t>● Definisana pravila, oblici, mehanizmi i procedure razvoja saradnje;</w:t>
            </w:r>
          </w:p>
        </w:tc>
        <w:tc>
          <w:tcPr>
            <w:tcW w:w="324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VŠU koji je formirao savet poslodavaca </w:t>
              <w:br/>
              <w:t xml:space="preserve">● Broj razvijenih ili reformisanih studijskih programa; </w:t>
              <w:br/>
              <w:t>● Deo prihoda od ostvarene saradnje;</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SS, VŠU, PKS, UPS</w:t>
            </w:r>
          </w:p>
        </w:tc>
      </w:tr>
    </w:tbl>
    <w:p>
      <w:pPr>
        <w:pStyle w:val="Normal"/>
        <w:spacing w:before="0" w:after="0"/>
        <w:rPr/>
      </w:pPr>
      <w:r>
        <w:br w:type="page"/>
      </w:r>
      <w:r>
        <w:rPr>
          <w:rFonts w:cs="Times New Roman" w:ascii="Times New Roman" w:hAnsi="Times New Roman"/>
          <w:sz w:val="20"/>
          <w:szCs w:val="20"/>
          <w:lang w:val="sr-Latn-CS" w:eastAsia="en-US"/>
        </w:rPr>
        <w:t>AKADEMSKE STUDIJE (OSNOVNE I MASTER</w:t>
      </w:r>
      <w:r>
        <w:rPr/>
        <w:t>)</w:t>
      </w:r>
    </w:p>
    <w:tbl>
      <w:tblPr>
        <w:tblW w:w="15403" w:type="dxa"/>
        <w:jc w:val="left"/>
        <w:tblInd w:w="-15" w:type="dxa"/>
        <w:tblLayout w:type="fixed"/>
        <w:tblCellMar>
          <w:top w:w="0" w:type="dxa"/>
          <w:left w:w="108" w:type="dxa"/>
          <w:bottom w:w="0" w:type="dxa"/>
          <w:right w:w="108" w:type="dxa"/>
        </w:tblCellMar>
      </w:tblPr>
      <w:tblGrid>
        <w:gridCol w:w="510"/>
        <w:gridCol w:w="2380"/>
        <w:gridCol w:w="3416"/>
        <w:gridCol w:w="3685"/>
        <w:gridCol w:w="3082"/>
        <w:gridCol w:w="510"/>
        <w:gridCol w:w="520"/>
        <w:gridCol w:w="1300"/>
      </w:tblGrid>
      <w:tr>
        <w:trPr>
          <w:trHeight w:val="1170" w:hRule="atLeast"/>
        </w:trPr>
        <w:tc>
          <w:tcPr>
            <w:tcW w:w="51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38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416"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8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8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1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1</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savremenjivanje studijskih programa u skladu sa potrebama tržišta rada i sa stepenom dostignutog naučnog i tehnološkog razvoja u svetu</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ivanje standarda za akreditaciju;</w:t>
              <w:br/>
              <w:t xml:space="preserve">● Razvijanje kurikuluma studijskih programa; </w:t>
              <w:br/>
              <w:t>● Unapređivanje programa predmeta;</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Kvalitetni programski sadržaji, usaglašeni sa potrebama tržišta rada; </w:t>
              <w:br/>
              <w:t>● Efikasnije studiranje;</w:t>
              <w:br/>
              <w:t xml:space="preserve">● Savremene metode obrazovanja; </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zina prilagođavanja zaposlenih studenata potrebama radnog mesta; </w:t>
              <w:br/>
              <w:t xml:space="preserve">● Zadovoljstvo poslodavaca; </w:t>
              <w:br/>
              <w:t xml:space="preserve">● Broj studija o kvalitetu studijskih programa; </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ŠU, NSVO, KAPK, P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2</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Redefinisanje ključnih kompetencija za osnovne akademske studije (OAS)</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Analiza potrebnih kompetencija; </w:t>
              <w:br/>
              <w:t xml:space="preserve">● Definisanje ključnih kompetencija; </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Jasno razgraničenje osnovnih akademskih (OAS) od osnovnih strukovnih studija  (OSS); </w:t>
              <w:br/>
              <w:t>● Optimalni odnos  teorije i praktičnih znanja i spremnosti za rad;</w:t>
              <w:br/>
              <w:t xml:space="preserve">● Sposobnost rešavanja problema i samoučenja;   </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raćenje prilagodljivost diplomiranih studenata potrebama ranih mesta; </w:t>
              <w:br/>
              <w:t xml:space="preserve">● % programa osnovnih studija sa definisanim ključnim kompetencijama; </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3</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Redefinisanje ključnih kompetencija za master akademske studije (MAS)</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Analiza potrebnih kompetencija; </w:t>
              <w:br/>
              <w:t xml:space="preserve">● Definisanje ključnih kompetencija; </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Jasno razgraničenje master akademskih  (MAS) od master  strukovnih studija  (MSS); </w:t>
              <w:br/>
              <w:t>● Bolja pripremljenost i za nastavak studija – na doktorskim studijama;</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reformisanih master studija;</w:t>
              <w:br/>
              <w:t>● % master studija sa definisanim ključnim kompetencijama;</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4</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odsticanje razvoja i ponude kvalitetnih studijskih programa</w:t>
            </w:r>
          </w:p>
        </w:tc>
        <w:tc>
          <w:tcPr>
            <w:tcW w:w="3416" w:type="dxa"/>
            <w:tcBorders>
              <w:top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je kriterijuma za prepoznavanje kvalitetnih programa;</w:t>
              <w:br/>
              <w:t>● Analiza različitih modela za sertifikaciju programa;</w:t>
              <w:br/>
              <w:t xml:space="preserve">● Donošenje Pravilnika o dodeli sertifikata/nagrade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Odličan studijski program</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onuda kvalitetnih i privlačnijih studijskih programa; </w:t>
              <w:br/>
              <w:t>● Povećanje kvaliteta studija;</w:t>
              <w:br/>
              <w:t>● Uspostavljen sertifikat za kvalitet;</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indikatora razvijenih za procenu kvalitet studijskog programa;</w:t>
              <w:br/>
              <w:t>● Broj programa sa sertifikatom;</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br/>
              <w:t>NSVO</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5</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rangiranja studijskih programa</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je skupa indikatora za rangiranje;</w:t>
              <w:br/>
              <w:t>● Analiza različitih modela za rangiranje programa (na osnovu mišljenja poslodavaca i na osonovu procene znanja studenata);</w:t>
              <w:br/>
              <w:t>● Sistemsko uključivanje poslodavaca u postupak ocenjivanja i rangiranja;</w:t>
              <w:br/>
              <w:t>● Donošenje Pravilnika o rangiranju studijskih programa;</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a pravila i uspostavljen sistem  rangiranje studijskih programa; </w:t>
              <w:br/>
              <w:t xml:space="preserve">● Uvedeno anketiranje poslodavaca svake druge godine; </w:t>
              <w:br/>
              <w:t xml:space="preserve">● Razvijena metodologija pripreme  testovi znanja; </w:t>
              <w:br/>
              <w:t xml:space="preserve">● Definisan način pripreme i sprovođenja testiranja studenata sa svih studijskih programa; </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oblasti u kojima se primenjuje postupak rangiranja;</w:t>
              <w:br/>
              <w:t>● Broj poslodavaca uključenih u rangiranje studijskih programa;</w:t>
              <w:br/>
              <w:t>● Broj oblasti u kojima se realizuje testiranje;</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7.</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NSVO, PKS, ZUOV </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6</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metodologije  i tehnologije  nastave</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anje nacionalnog tela za razvoj kvaliteta visokog obrazovanja; </w:t>
              <w:br/>
              <w:t>● Razvijanje preporuka za primenu  tehnologija u obrazovanju;</w:t>
              <w:br/>
              <w:t xml:space="preserve">● Izrada programa obuke nastavnika; </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eno telo (institucija) koja priprema preporuke i dokumenta namenjenim VŠU, a čijim primenama se obezbeđuje povećanje kvaliteta visokog obrazovanja; </w:t>
              <w:br/>
              <w:t xml:space="preserve">● Uvedeno obavezno pedagoško obrazovanje za nastavnike u VO; </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programa razvijenih za podizanje nastavničkih komeptencija; </w:t>
              <w:br/>
              <w:t>● Broj nastavnika obuhvaćenih obukom;</w:t>
              <w:br/>
              <w:t>● Istraživanje o kvalitetu nastave;</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7</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iprema brucoša za nastavu u visokom obrazovanju</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Analiza potrebe za pripremnom nastavom po oblastima; </w:t>
              <w:br/>
              <w:t xml:space="preserve">● Razvijanje programa pripremne nastave; </w:t>
              <w:br/>
              <w:t xml:space="preserve">● Razvijanje kurseva za e-učenje u skladu sa programom pripreme; </w:t>
              <w:br/>
              <w:t>● Održavanje pripremne nastave  za brucoše;</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vaka VŠU za svaki studijski program ima: </w:t>
              <w:br/>
              <w:t xml:space="preserve">(a)  pripremljen program pripreme brucoša za nastavu;  </w:t>
              <w:br/>
              <w:t>(b) nudi brucošima  e-kurseve za pripremu, a prema donetim programima ili/i nudi i klasične kurseve pripreme brucoša;</w:t>
              <w:br/>
              <w:t>● Smanjen drop-out u VO;</w:t>
              <w:br/>
              <w:t xml:space="preserve">● Povećanje efikasnosti studiranja; </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studijskih programa na kojima je urađena analiza; </w:t>
              <w:br/>
              <w:t>● Broj VŠU i studijskih programa na kojima se realizuje pripremna nastava;</w:t>
              <w:br/>
              <w:t>● Broj razvijenih programa za pripremnu nastavu brucoša;</w:t>
              <w:br/>
              <w:t>● Procenat napuštanja  studija u toku prve godine studija;</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ŠU</w:t>
            </w:r>
          </w:p>
        </w:tc>
      </w:tr>
      <w:tr>
        <w:trPr>
          <w:trHeight w:val="97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8</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ijanje interesa potencijalnih studenata za studiranje  na OAS</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Razvijanje modela finansiranja (podrške) za studije u pojedinim oblastima;</w:t>
              <w:br/>
              <w:t>● Usaglašavanje srednjeg i visokog obrazovanja;</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ruktura učenika srednjih škola usaglašena sa praksom upisa na visoko obrazovanje, tj. veći broj učenika u gimnazijama;</w:t>
              <w:br/>
              <w:t>● Povećana pravednost i uklonjene su finansijske prepreke  potencijalnim studentima iz siromašnijih porodica  za upis na  visoko obrazovanje;</w:t>
              <w:br/>
              <w:t>● Bolje i odgovarajuće obrazovani maturanti;</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ocenat studenata na OAS u odnosu na ukupan broj;</w:t>
              <w:br/>
              <w:t>● Izveštaji o usklađenosti srednjeg i visokog obrazovanja;</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09</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i mogućnosti primene modula na master studijama</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Razvijanje modela za module na master studijama;</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Master studije prilagođene potrebama studenata i poslodavaca;</w:t>
              <w:br/>
              <w:t>● Povećana relevantnost i efikasnost studija;</w:t>
              <w:br/>
              <w:t>● Razvijeni modeli modula na master studijama;</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modula po dužini trajanja i oblastima;</w:t>
              <w:br/>
              <w:t>● Izveštaji o nedostajućim kompetencijama studenata na master studijama;</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10</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Uvođenje kratkih programa  (kratki ciklus)</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Razvijanje modela programa kratkih cikulsa;</w:t>
              <w:br/>
              <w:t>● Analiza potrebe za kratkim ciklusima;</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i standardi akreditacije kratkih programa; </w:t>
              <w:br/>
              <w:t>● Definisan akt koji student dobija po završetku usaglašen sa NOK-om;</w:t>
              <w:br/>
              <w:t>● Uobličavanje znanja, veština i kompetencija studenata koji ne mogu da završe OAS;</w:t>
              <w:br/>
              <w:t>● Povećana mogućnost za dodatno obrazovanje zaposlenih;</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razvijenih programa kratkih ciklusa;</w:t>
              <w:br/>
              <w:t>● Zainteresovanost zaposelnih za kratke cikluse;</w:t>
              <w:br/>
              <w:t>● Zainteresovanost poslodavaca za kratke cikluse;</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r>
        <w:trPr>
          <w:trHeight w:val="79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VO-AS11</w:t>
            </w:r>
          </w:p>
        </w:tc>
        <w:tc>
          <w:tcPr>
            <w:tcW w:w="238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rganizacija studija na polju umetnosti</w:t>
            </w:r>
          </w:p>
        </w:tc>
        <w:tc>
          <w:tcPr>
            <w:tcW w:w="341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usaglašavanje i donošenje podzakonskih akata;</w:t>
              <w:br/>
              <w:t>● Unapređivanje standarda za akreditaciju;</w:t>
            </w:r>
          </w:p>
        </w:tc>
        <w:tc>
          <w:tcPr>
            <w:tcW w:w="368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Novi standardi akreditacije studijskih programa iz umetnosti; </w:t>
              <w:br/>
              <w:t xml:space="preserve">● Lista zvanja i kvalifikacija prilagođena realnim potrebama društva; </w:t>
              <w:br/>
              <w:t xml:space="preserve">● Bolji  uslovi studiranja studenata umetnosti; </w:t>
              <w:br/>
              <w:t>● Bolja usklađenost srednjeg nivoa umetničkog obrazovanja i  visokog obrazovanja;</w:t>
              <w:br/>
              <w:t>● Veća zapošljivost akademskih umetnika u predškolskom i osnovnom obrazovanju;</w:t>
            </w:r>
          </w:p>
        </w:tc>
        <w:tc>
          <w:tcPr>
            <w:tcW w:w="308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diplomiranih studenata umetnosti  koji se zapošljavaju; </w:t>
              <w:br/>
              <w:t xml:space="preserve">● Uslovi rada VŠU u polju umetnosti; </w:t>
              <w:br/>
              <w:t>● Mobilnosti studenata umetnosti;</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bl>
    <w:p>
      <w:pPr>
        <w:pStyle w:val="Normal"/>
        <w:spacing w:before="0" w:after="0"/>
        <w:rPr>
          <w:rFonts w:ascii="Times New Roman" w:hAnsi="Times New Roman" w:cs="Times New Roman"/>
          <w:sz w:val="20"/>
          <w:szCs w:val="20"/>
          <w:lang w:val="sr-Latn-CS" w:eastAsia="en-US"/>
        </w:rPr>
      </w:pPr>
      <w:r>
        <w:br w:type="page"/>
      </w:r>
      <w:r>
        <w:rPr>
          <w:rFonts w:cs="Times New Roman" w:ascii="Times New Roman" w:hAnsi="Times New Roman"/>
          <w:sz w:val="20"/>
          <w:szCs w:val="20"/>
          <w:lang w:val="sr-Latn-CS" w:eastAsia="en-US"/>
        </w:rPr>
        <w:t>DOKTORSKE STUDIJE</w:t>
      </w:r>
    </w:p>
    <w:tbl>
      <w:tblPr>
        <w:tblW w:w="15403" w:type="dxa"/>
        <w:jc w:val="left"/>
        <w:tblInd w:w="-15" w:type="dxa"/>
        <w:tblLayout w:type="fixed"/>
        <w:tblCellMar>
          <w:top w:w="0" w:type="dxa"/>
          <w:left w:w="108" w:type="dxa"/>
          <w:bottom w:w="0" w:type="dxa"/>
          <w:right w:w="108" w:type="dxa"/>
        </w:tblCellMar>
      </w:tblPr>
      <w:tblGrid>
        <w:gridCol w:w="509"/>
        <w:gridCol w:w="2561"/>
        <w:gridCol w:w="3150"/>
        <w:gridCol w:w="3600"/>
        <w:gridCol w:w="3265"/>
        <w:gridCol w:w="498"/>
        <w:gridCol w:w="520"/>
        <w:gridCol w:w="1300"/>
      </w:tblGrid>
      <w:tr>
        <w:trPr>
          <w:trHeight w:val="1170" w:hRule="atLeast"/>
        </w:trPr>
        <w:tc>
          <w:tcPr>
            <w:tcW w:w="50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56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15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0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26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1</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Latn-CS" w:eastAsia="en-US"/>
              </w:rPr>
              <w:t xml:space="preserve">Uključivanje studenata doktorskih studija u  naučnoistraživačke projekte </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Unapređivanje standarda za akreditaciju doktorskih studija; </w:t>
              <w:br/>
              <w:t xml:space="preserve">● Razvijanje programa obuke nastavnog osoblja i istraživača za učešće na međunarodnim projektima;  </w:t>
              <w:br/>
              <w:t>● Evaluacija  i redefinisanje prioritetnih oblasti;</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e i primenjene konkretrne mere učešća studenata u istraživačkim projektima; </w:t>
              <w:br/>
              <w:t xml:space="preserve">● Mere usvojene kao obavezne za primenu;  </w:t>
              <w:br/>
              <w:t xml:space="preserve">● Politika upisa usaglašena sa prioritetima; </w:t>
              <w:br/>
              <w:t xml:space="preserve">● Unapređena međunarodna saradnja kroz doktorske studije; </w:t>
              <w:br/>
              <w:t>● Do 2020. minimalno 10% studenata sa završenim master studijama uključeno u doktorske studije;</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donetih zakonskih i podzakonskih akata;</w:t>
              <w:br/>
              <w:t xml:space="preserve">● Broj domaćih i međunarodnih projekata u VŠU; </w:t>
              <w:br/>
              <w:t xml:space="preserve">● % studenata koji nastavljaju studije na doktorskim studijama; </w:t>
              <w:br/>
              <w:t xml:space="preserve">● Prosečan udeo doktoranata u odnosu na ukupan broj istraživača na projektima; </w:t>
              <w:br/>
              <w:t xml:space="preserve">● Broj finansiranih studenata doktorskih studija; </w:t>
              <w:br/>
              <w:t>● % novih doktora nauka koji su zaposleni tri godine nakon okončanja studij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1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NSVO, NSNTR, ZI</w:t>
            </w:r>
          </w:p>
        </w:tc>
      </w:tr>
      <w:tr>
        <w:trPr>
          <w:trHeight w:val="251"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2</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Latn-CS" w:eastAsia="en-US"/>
              </w:rPr>
              <w:t xml:space="preserve">Jačanje istraživačkih kapaciteta i izvrsnosti </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xml:space="preserve">● Unapređivanje pravilnika za akreditaciju NIO; </w:t>
              <w:br/>
              <w:t xml:space="preserve">● Unapređivanje standarda za akreditaciju doktorskih studija; </w:t>
              <w:br/>
              <w:t xml:space="preserve">● Izrada mape puta istraživačke infrastrukture; </w:t>
              <w:br/>
              <w:t xml:space="preserve">● Primena Strategije istraživanje za inovacije 2015-2020; </w:t>
              <w:br/>
              <w:t xml:space="preserve">● Donošenje Regionalne strategija zemalja zapadnog Balkana  za istraživanje i inovacije; </w:t>
              <w:br/>
              <w:t xml:space="preserve">● Primena Dunavske strategija društva znanja; </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a pravila, oblici mehanizmi i procedure integracije istraživačkih kapaciteta; </w:t>
              <w:br/>
              <w:t xml:space="preserve">● Ostvarena kritična masa istraživača u prioritetnim oblastima; </w:t>
              <w:br/>
              <w:t xml:space="preserve">● Povećan broja akreditovanih centara izvrsnosti u prioritetnim oblastima; </w:t>
              <w:br/>
              <w:t xml:space="preserve">● Definisane konkretne i primenljive mere poboljšanja naučne izvrsnosti; </w:t>
              <w:br/>
              <w:t>● Porast broja istraživača;</w:t>
              <w:br/>
              <w:t>● Poboljšan položaj domaćih univerziteta na rang listama;</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BDP-a uložen u istraživanje i razvoj; </w:t>
              <w:br/>
              <w:t xml:space="preserve">● Udeo istraživača u ukupnom broju zaposlenih; </w:t>
              <w:br/>
              <w:t xml:space="preserve">● Broj doktora nauka na milion stanovnika; </w:t>
              <w:br/>
              <w:t xml:space="preserve">● Broj zajedničkih studijskih programa doktorskih studija; </w:t>
              <w:br/>
              <w:t xml:space="preserve">● Broj i kvalitet objavljenih publikacija; </w:t>
              <w:br/>
              <w:t xml:space="preserve">● Broj prijavljenih/prihvaćenih/ primenjenih patenata; </w:t>
              <w:br/>
              <w:t xml:space="preserve">● Broj novih tehnoloških i rešenja, novih proizvoda; </w:t>
              <w:br/>
              <w:t xml:space="preserve">● Broj multidisciplinarnih i interdisciplinarnih studijskih programa; </w:t>
              <w:br/>
              <w:t xml:space="preserve">● Međunarodni rang univerziteta;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NSVO, NSNTR, ZI</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3</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Latn-CS" w:eastAsia="en-US"/>
              </w:rPr>
              <w:t xml:space="preserve">Uspostavljanje saradnje s privrednim, poslovnim i javnim sektorom </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Primena Strategije naučnog i tehnološkog razvoja RS; </w:t>
              <w:br/>
              <w:t xml:space="preserve">● Primena Strategije istraživanje za inovacije 2015-2020; </w:t>
              <w:br/>
              <w:t xml:space="preserve">● Uspostavljanje istraživačko razvojnih klastera; </w:t>
              <w:br/>
              <w:t>● Razvijanje modela saradnje sa privredom u skladu sa operativnim aktivnostima Nacionalne tehnološke platforme Republike Srbije;</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a pravila, mehanizmi i procedure razvoja saradnje; </w:t>
              <w:br/>
              <w:t xml:space="preserve">● Studenti doktorskih studija uključeni u istraživanja vezana za razvoj novih tehnologija, proizvoda i usluga; </w:t>
              <w:br/>
              <w:t xml:space="preserve">● Uspostavnjeni  istraživački kapaciteti  u privredi; </w:t>
              <w:br/>
              <w:t xml:space="preserve">● Povećan broj doktora u privredi i poslovnom sektoru;  </w:t>
              <w:br/>
              <w:t>● Intersektorska mobilnost nastavnika i istraživača;</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deo istraživača u broju zaposlenih u preduzećima i poslovnom sektoru;  </w:t>
              <w:br/>
              <w:t xml:space="preserve">● Udeo publikacija ostvarenih kroz saradnju u odnosu na ukupni broj publikacija; </w:t>
              <w:br/>
              <w:t xml:space="preserve">● Broj prijavljenih/prihvaćenih/ primenjenih patenata; </w:t>
              <w:br/>
              <w:t xml:space="preserve">● Broj novih tehnoloških i inovativnih rešenja, novih proizvoda; </w:t>
              <w:br/>
              <w:t xml:space="preserve">● Udeo preduzeća koja su uvela tehnološku inovaciju; </w:t>
              <w:br/>
              <w:t>● % novih doktora nauka koji su zaposleni u neuniverzitetskom sektoru;</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art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18.</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 xml:space="preserve">MPNTR, DRM, PK, KONUS </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4</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sistema provere kvaliteta doktorskih studija</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Uspostavljanje i unapređivanje Pravila procedura i mehanizmi ocene doktorske disertacije;  </w:t>
              <w:br/>
              <w:t xml:space="preserve">● Uspostavljanje repozitorijuma doktorskih disertacija (javno dostupne doktorske disertacije, liste mentora, i drugi relevantni podaci); </w:t>
              <w:br/>
              <w:t xml:space="preserve">● Uspostavljanje baze naših naučnika koji rade u inostranstvu; </w:t>
              <w:br/>
              <w:t xml:space="preserve">● Razvoj indikatora kvaliteta u visokom obrazovanju; </w:t>
              <w:br/>
              <w:t xml:space="preserve">● Uspostavljenje Etičkog kodeksa; </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Reformisan izborni sistem i uvedena jedinstvena pravila za izbore nastavnika i mentora; </w:t>
              <w:br/>
              <w:t xml:space="preserve">● Uspostavljen jedinstven sistem procedura i mehanizma ocene doktorske disertacije od strane nezavisnih eksperata u oblasti; </w:t>
              <w:br/>
              <w:t xml:space="preserve">● Reformisani  istraživački usmereni studijski programi; </w:t>
              <w:br/>
              <w:t xml:space="preserve">● Definisane konkretne i primenljive mere povećanja efikasnosti, dostići da do 2020. minimalno 60% studenata završava studije u predviđenom vremenu njihovog trajanja; </w:t>
              <w:br/>
              <w:t xml:space="preserve">● Svaka odbranjena disertacija ima javno publikovan istraživački ishod;   </w:t>
              <w:br/>
              <w:t>● Unapređen sistem vrednovanja istraživačkog rada;</w:t>
              <w:br/>
              <w:t xml:space="preserve">● Uspostavljen repozitorijum doktorskih disertacija; </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doktorskih disertacija i VŠU dostupni u repozitorijumu; </w:t>
              <w:br/>
              <w:t xml:space="preserve">● Broj publikacija po nastavniku; </w:t>
              <w:br/>
              <w:t xml:space="preserve">● Broj patenata po nastavniku; </w:t>
              <w:br/>
              <w:t xml:space="preserve">● Indeks citiranosti; </w:t>
              <w:br/>
              <w:t xml:space="preserve">● Broj i kvalitet domaćih i međunarodnih istraživačkih projekata; </w:t>
              <w:br/>
              <w:t xml:space="preserve">● Broj međunarodnih publikacija na milion stanovnika; </w:t>
              <w:br/>
              <w:t xml:space="preserve">● Broj patenata na milion stanovnika ; </w:t>
              <w:br/>
              <w:t>● Klasifikovani ili rangirani studijski programi doktorskih studija (fakulteti i univerziteti);</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NSNTR, KONUS, KAPK</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5</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Razvoj i organizacija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doktorskih škola</w:t>
            </w:r>
            <w:r>
              <w:rPr>
                <w:rFonts w:cs="Times New Roman" w:ascii="Times New Roman" w:hAnsi="Times New Roman"/>
                <w:color w:val="000000"/>
                <w:lang w:val="sr-Latn-CS" w:eastAsia="en-US"/>
              </w:rPr>
              <w:t>”</w:t>
            </w:r>
          </w:p>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Analiza ugovora o strateškom partnerstvu između: (a) domaćih univerziteta, (b) domaćih i stranih univerziteta; </w:t>
              <w:br/>
              <w:t>● Razvijanje modela osnivanja i rada doktorskih škola;</w:t>
              <w:br/>
              <w:t xml:space="preserve">● Uspostavljanje baze naših naučnika koji rade u inostranstvu; </w:t>
              <w:br/>
              <w:t xml:space="preserve">● Primena Strategije istraživanje za inovacije 2015-2020; </w:t>
              <w:br/>
              <w:t xml:space="preserve">● Primena Regionalne strategije zemalja zapadnog Balkana  za istraživanje i inovacije; </w:t>
              <w:br/>
              <w:t>● Primena Dunavske strategije društva znanja;</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Formirane doktorske škole koje imaju nadkritičnu masu istraživača u svakoj oblasti; </w:t>
              <w:br/>
              <w:t xml:space="preserve">● Formirane doktorske škole u oblastima koje su od interesa za očuvanje nacionalnog i kulturnog  identiteta; </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ene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doktorske škole</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w:t>
              <w:br/>
              <w:t xml:space="preserve">● Broj inostranih institucija i eksperata uključenih u doktorske škole; </w:t>
              <w:br/>
              <w:t xml:space="preserve">● Broj postojećih i reformisanih studijskih programa uključenih u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doktorske škole</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w:t>
              <w:br/>
              <w:t xml:space="preserve">● Udeo stranih studenata u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doktorskim školama</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w:t>
              <w:br/>
              <w:t xml:space="preserve">● % nastavnika i mentora iz dijaspore uključenih u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doktorske škole</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UN, NSVO, NSNTR, KAPK</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6</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doktorskih studija u polju umetnosti</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napređivanje standarda za akreditaciju doktorskih studija; </w:t>
              <w:br/>
              <w:t xml:space="preserve">● Analiza i primena indikatora kvaliteta u polju umetnosti; </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a istraživačka i umetnička komponenta doktorskih studija; </w:t>
              <w:br/>
              <w:t xml:space="preserve">● Postavljeni standardi kvaliteta umetničkih doktorata; </w:t>
              <w:br/>
              <w:t xml:space="preserve">● Doktorske studije u polju umetnosti usklađene sa potrebama kulturnog i umetničkog razvoja; </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studenata doktorskih studija koji su se zaposlili u struci tri godine nakon okončanja studija; </w:t>
              <w:br/>
              <w:t xml:space="preserve">● % doktoranata u odnosu na broj master studenata; </w:t>
              <w:br/>
              <w:t>● % doktora u odnosu na broj zaposlenih u institucijama kulture;</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MKI, KONUS, VŠU, NSVO, NSNTR, KAPK</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O-DS07</w:t>
            </w:r>
          </w:p>
        </w:tc>
        <w:tc>
          <w:tcPr>
            <w:tcW w:w="256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Latn-CS" w:eastAsia="en-US"/>
              </w:rPr>
              <w:t xml:space="preserve">Uvođenje postdoktorskog usavršavanja </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xml:space="preserve">● Analiza mogućnosti postdoktorskih usavršavanja u pojedinim oblastima; </w:t>
            </w:r>
          </w:p>
        </w:tc>
        <w:tc>
          <w:tcPr>
            <w:tcW w:w="36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napređene kompetencije istraživača koji se usmeravaju prema nastavničkim zvanjima u VO; </w:t>
              <w:br/>
              <w:t xml:space="preserve">● Reformisan sistem naučnih zvanja; </w:t>
              <w:br/>
              <w:t xml:space="preserve">● Olakšano učešće  mladih istraživača u  nastavi;  </w:t>
              <w:br/>
              <w:t>● Postdoktorsko usavršavanje direktno povezano sa uspehom na doktorskim studijama;</w:t>
            </w:r>
          </w:p>
        </w:tc>
        <w:tc>
          <w:tcPr>
            <w:tcW w:w="326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 novih doktora koji su ostvarili postdoktorsko usavršavanje;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9.</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UN, NSVO, NSNTR, KAPK</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 NASTAVNIKA</w:t>
      </w:r>
    </w:p>
    <w:tbl>
      <w:tblPr>
        <w:tblW w:w="15403" w:type="dxa"/>
        <w:jc w:val="left"/>
        <w:tblInd w:w="-15" w:type="dxa"/>
        <w:tblLayout w:type="fixed"/>
        <w:tblCellMar>
          <w:top w:w="0" w:type="dxa"/>
          <w:left w:w="108" w:type="dxa"/>
          <w:bottom w:w="0" w:type="dxa"/>
          <w:right w:w="108" w:type="dxa"/>
        </w:tblCellMar>
      </w:tblPr>
      <w:tblGrid>
        <w:gridCol w:w="509"/>
        <w:gridCol w:w="2741"/>
        <w:gridCol w:w="2880"/>
        <w:gridCol w:w="3870"/>
        <w:gridCol w:w="3085"/>
        <w:gridCol w:w="498"/>
        <w:gridCol w:w="520"/>
        <w:gridCol w:w="1300"/>
      </w:tblGrid>
      <w:tr>
        <w:trPr>
          <w:trHeight w:val="1170" w:hRule="atLeast"/>
        </w:trPr>
        <w:tc>
          <w:tcPr>
            <w:tcW w:w="50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74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288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87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8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1</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studijskih programa za inicijalno obrazovanja nastavnika</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Analiza inicijalnog obrazovanja nastavnika; </w:t>
              <w:br/>
              <w:t>● Definisanje standarda za akreditaciju programa za sticanje nastavničkih kompetencija;</w:t>
              <w:br/>
              <w:t>● Definisanje modela inicijalnog obrazovanja nastavnika;</w:t>
              <w:br/>
              <w:t xml:space="preserve">● Usklađivanje zakonskih i podzakonskih akata; </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Novi modeli programa inicijalnog obrazovanja nastavnika;</w:t>
              <w:br/>
              <w:t>● Uveden sistem specifičnog područja studiranja za profesiju nastavnika kao integrisanih studija od 300 ESPB;</w:t>
              <w:br/>
              <w:t xml:space="preserve">● Regulisanje osnovnih postavki univerzitetskog okruženja za obrazovanje nastavnika; </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vojenost zakona/izmena zakona i podzakonskih akata; </w:t>
              <w:br/>
              <w:t xml:space="preserve">● Broj akreditovanih studijskih programa za obrazovanje nastavnika;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PS, NSVO</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2</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dela informacionog sistema neophodnog za kvalitetnije obrazovanje nastavnika</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anje registra nastavnika na svim nivoima obrazovanja;</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cionalizacija sistema obrazovanja nastavnika i poboljšano</w:t>
            </w:r>
            <w:r>
              <w:rPr>
                <w:rFonts w:cs="Times New Roman" w:ascii="Times New Roman" w:hAnsi="Times New Roman"/>
                <w:color w:val="FF0000"/>
                <w:sz w:val="20"/>
                <w:szCs w:val="20"/>
                <w:lang w:val="sr-Latn-CS" w:eastAsia="en-US"/>
              </w:rPr>
              <w:t xml:space="preserve"> </w:t>
            </w:r>
            <w:r>
              <w:rPr>
                <w:rFonts w:cs="Times New Roman" w:ascii="Times New Roman" w:hAnsi="Times New Roman"/>
                <w:color w:val="000000"/>
                <w:sz w:val="20"/>
                <w:szCs w:val="20"/>
                <w:lang w:val="sr-Latn-CS" w:eastAsia="en-US"/>
              </w:rPr>
              <w:t>donošenje odluka;</w:t>
              <w:br/>
              <w:t xml:space="preserve">● Usklađena ponuda i potreba za nastavnicima; </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veštaji o broju i kvalitetu obrazovanja nastavnik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VŠU, NPS, KAPK</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3</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naliza i reorganizacija sistema stručne potpore nastavnicima</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analize o potrebama i ponudama stručne potpore nastavnicima</w:t>
              <w:br/>
              <w:t>● Usklađivanje podzakonskih akata;</w:t>
              <w:br/>
              <w:br/>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anje sistema podrške uz pomoć savetnika - stručnog saradnika;  </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reorganizacije inspekcijske službe u MPNTR; </w:t>
              <w:br/>
              <w:t>● Lista savetnika - stručnih saradnika</w:t>
              <w:br/>
              <w:t xml:space="preserve">● Analize sistema programa za stručno usavršavanje nastavnika; </w:t>
              <w:br/>
              <w:t>● Broj novih programa za stručno usavršavanje nastavnik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UOV, ZVKOV, NPS, NSVO</w:t>
            </w:r>
          </w:p>
        </w:tc>
      </w:tr>
      <w:tr>
        <w:trPr>
          <w:trHeight w:val="1907"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4</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ivanje sistema usavršavanja nastavnika</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spostavljanje sistema usavršavanja nastavnika; </w:t>
              <w:br/>
              <w:t xml:space="preserve">● Uspostavljanje održivih modela finansiranja stalnog stručnog usavršavanja nastavnika; </w:t>
              <w:br/>
              <w:t>● Uvođenje obuka nastavnika za primenu nastavnih metoda kojima se kod učenika razvijaju ključne kompetencije;</w:t>
              <w:br/>
              <w:t>● Izrada analiza efekata stručnog usavršavanja;</w:t>
              <w:br/>
              <w:t>● Unapređivanje kriterijuma za akreditaciju programa stručnog usavršavanja na osnovu efekata u nastavi;</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napređene kompetencije nastavnika; </w:t>
              <w:br/>
              <w:t xml:space="preserve">● Unapređen kvalitet nastave; </w:t>
              <w:br/>
              <w:t xml:space="preserve">● Unapređen sistem stručnog usavršavanja nastavnika; </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 nastavnika koji objavljuju radove-primere dobre prakse; </w:t>
              <w:br/>
              <w:t xml:space="preserve">● Obuhvat nastavnika koji godišnje imaju više od 20 sati stručnog usavršavanja;    </w:t>
              <w:br/>
              <w:t>● Broj nastavnika koji učestvuje u međunarodnim programima razmene i e-platformama;</w:t>
              <w:br/>
              <w:t>● Broj i kvalitet programa za stručno usavršavanje;</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Maj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UOV, ZVKOV</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5</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rada svih komponenti trajnog profesionalnog razvoja i profesionalnog napredovanja nastavnika</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br/>
              <w:t>● Uspostavljanje pravednosti sistema napredovanja nastavnika zasnovanog na rezultatima rada nastavnika;</w:t>
              <w:br/>
              <w:t xml:space="preserve">● Uspostavljanje održivih modela finansiranja napredovanja nastavnika; </w:t>
              <w:br/>
              <w:t xml:space="preserve">● Izrada analiza efekata napredovanja nastavnika; </w:t>
              <w:br/>
              <w:t>● Revidirani kriterijumi za sticanje zvanja nastavnika koji treba da obezbede  kontinuitet kvaliteta rada nastavnika u zvanju (mogućnost gubljenja zvanja);</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većanje kvaliteta nastavnika jačanjem motivacije nastavnika za profesionalni razvoj;</w:t>
              <w:br/>
              <w:t>● Uspostavljen efikasniji sistem napredovanja nastavnika koji obezbeđuje bolji kvalitet nastave;</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klađenost komponente profesionalnog razvoja nastavnika i napredovanja nastavnika;</w:t>
              <w:br/>
              <w:t>● Broj definisanih pokazatelja kvaliteta nastavnika;</w:t>
              <w:br/>
              <w:t xml:space="preserve">● Baza nastavnika sa  zvanjima; </w:t>
              <w:br/>
              <w:t>● % nastavnika koji su napredovali u pojedina zvanj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1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UOV, NPS</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6</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bavljanje istraživanja u metodikama struka u svim nastavnim disciplinama za koje se školuju nastavnici</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anje modela  centra za razvoj obrazovanja u strukama koje obrazuju nastavnike na fakultetima (univerzitetima);</w:t>
              <w:br/>
              <w:t>● Definisanje nacionalnih prioriteta u istraživanjima u oblasti metodika struke;</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dentifikacija faktora koji određuju kvalitet procesa nastave/učenja kao osnova za unapređivanje tog procesa;</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uspostavljenih tela (centara) na univerzitetima i izveštaji o radu;</w:t>
              <w:br/>
              <w:t>● Broj projekata koji se realizuju kroz osnovane centre;</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Oktob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NSVO, VŠU, NIO</w:t>
            </w:r>
          </w:p>
        </w:tc>
      </w:tr>
      <w:tr>
        <w:trPr>
          <w:trHeight w:val="1889"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7</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ticanje inicijalnih didaktičko-metodičko-pedagoških kompetencija (DMP) nastavnika u visokom obrazovanju</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onošenje podzakonskih propisa; </w:t>
              <w:br/>
              <w:t xml:space="preserve">● Stvaranje univerzitetskih centara za unapređivanje procesa nastave/učenja i usavršavanje nastavnika; </w:t>
              <w:br/>
              <w:t xml:space="preserve">● Razvijanje programa (obuka) za sticanje DMP kometencija nastavnika u VO i aktivnu primenu koncepta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student u centru učenja</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w:t>
              <w:br/>
              <w:t>● Unapređivanje standarda za akreditaciju VŠU;</w:t>
              <w:br/>
              <w:t xml:space="preserve">● Uključivanje nastavnika i studenata u seminare u zemlji i inostranstvu u cilju podizanja kvaliteta nastavnog procesa; </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e DMP kompetencije nastavnika u VO;</w:t>
              <w:br/>
              <w:t>● Poboljšanje pedagoških kompetencija nastavnika u visokom obrazovanju u svim vidovima nastave;</w:t>
              <w:br/>
              <w:t>● Kvalitetnija nastava na VŠU;</w:t>
              <w:br/>
              <w:t xml:space="preserve">● Definisana jedinstvena pravila za izbor i napredovanje nastavnika na strukovnim studijama; </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univerziteta (državnih i privatnih) koji su formirali centre za unapređivanje nastave/učenja, samostalno ili udruženi. </w:t>
              <w:br/>
              <w:t xml:space="preserve">● % nastavnika koji je stekao DMP kompetencije; </w:t>
              <w:br/>
              <w:t>● Ocene uspešnosti nastavnika dobijenih od strane studenata i organa VŠU;</w:t>
              <w:br/>
              <w:t>● Broj nastavnika obuhvaćenih seminarima ili programima;</w:t>
              <w:br/>
              <w:t>● Doslednost u primeni standarda za samovrednovanje u oceni ove koncepcije;</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19.</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HERE, KASS, SKONUS, SKASS, NSVO, VŠU, KAPK</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8</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sposobljavanje nastavnika  za primenu novih metoda učenja, informacionih tehnologija i e-učenja u nastavi</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onošenje podzakonskih propisa; </w:t>
              <w:br/>
              <w:t xml:space="preserve">● EU Digital Agenda;  </w:t>
              <w:br/>
              <w:t>● Izrada Preporuke za primenu savremenih metoda i tehnologija u obrazovanju;</w:t>
              <w:br/>
              <w:t>● Razvijeni kursevi obuke nastavnika i sertifikati;</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održana nabavka  hardvera i softvera; </w:t>
              <w:br/>
              <w:t xml:space="preserve">● Redefinisanje udela e-studenata i načina polaganja ispita; </w:t>
              <w:br/>
              <w:t>● Primena savremenih metoda i tehnologija u nastavi;</w:t>
              <w:br/>
              <w:t>● Kvalitetnija nastava na VŠU;</w:t>
              <w:br/>
              <w:t>● Povećanje efikasnosti studiranja;</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studenata koji se obrazuje na daljinu u odnosu na ukupan broj studenata u istoj oblasti; </w:t>
              <w:br/>
              <w:t xml:space="preserve">● Zastupljenost softverskih alata u realizaciji studijskih programa; </w:t>
              <w:br/>
              <w:t>● Definisani novi indikatori kvaliteta nastave;</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KONUS, KASS, MPNTR, NSVO</w:t>
            </w:r>
          </w:p>
        </w:tc>
      </w:tr>
      <w:tr>
        <w:trPr>
          <w:trHeight w:val="1799"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09</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kriterijuma i procedura za izbor i napredovanje nastavnog osoblja u visokom akademskom i strukovnom obrazovanju</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Donošenje i primena Pravilnika o kriterijumima i procedurama za izbore u zvanja nastavnog osoblja;</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Jedinstveni osnovni  kriterijumi za izbore nastavnika na nacionalnom nivou;</w:t>
              <w:br/>
              <w:t>● Definisani uslovi izbora u različitim naučno obrazovnim i umetničkim poljima;</w:t>
              <w:br/>
              <w:t xml:space="preserve">● Obavezna operacionalno definisana ocena pedagoškog rada pri izboru i unapređenju nastavnika; </w:t>
              <w:br/>
              <w:t xml:space="preserve">● Do 2020. svi nastavnici treba da imaju sertifikat o pedagoškom treningu; </w:t>
              <w:br/>
              <w:t>● Uvedena kontinuirana obuka nastavnika;</w:t>
              <w:br/>
              <w:t>● Unapređen sistem studentskog vrednovanja nastavnog procesa i nastavnika;</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Nivo usvojenosti kriterijuma u statutima VŠU; </w:t>
              <w:br/>
              <w:t>● Nivo doslednosti  primene kriterijuma ;</w:t>
              <w:br/>
              <w:t>● Brzina obnavljanja nastavnog kadr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Oktobar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KASS, NSVO, SKONUS, SKASS</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10</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ormiranje baze svih doktorskih disertacija i svih referata za izbore i reizbore nastavnika u VŠU</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podzakonskih akata;</w:t>
              <w:br/>
              <w:t>● Uspostavljen informacioni sistem u VO;</w:t>
              <w:br/>
              <w:t>● Uspostavljen repozitorijum doktorskih diseratcija;</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nutar jedinstvenog informacionog sistema obrazovanja uspostavljen deo dostupan javnosti; </w:t>
              <w:br/>
              <w:t>● Stvoreni uslovi za ocenu kvaliteta mentorskog rada do nivoa pojedinaca i odgovorniji odnos nastavnika na univerzitetima prema obavezama iz mentorskog odnosa;</w:t>
            </w:r>
            <w:r>
              <w:rPr>
                <w:rFonts w:cs="Times New Roman" w:ascii="Times New Roman" w:hAnsi="Times New Roman"/>
                <w:color w:val="FF0000"/>
                <w:sz w:val="20"/>
                <w:szCs w:val="20"/>
                <w:lang w:val="sr-Latn-CS" w:eastAsia="en-US"/>
              </w:rPr>
              <w:t xml:space="preserve"> </w:t>
              <w:br/>
            </w:r>
            <w:r>
              <w:rPr>
                <w:rFonts w:cs="Times New Roman" w:ascii="Times New Roman" w:hAnsi="Times New Roman"/>
                <w:color w:val="000000"/>
                <w:sz w:val="20"/>
                <w:szCs w:val="20"/>
                <w:lang w:val="sr-Latn-CS" w:eastAsia="en-US"/>
              </w:rPr>
              <w:t>● Obezbeđena puna vidljivost, dostupnost i potencijalna upotrebljivost disertacija;</w:t>
              <w:br/>
              <w:t>● Obezbeđena dostupnost referata za izbore nastavnika;</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VŠU ustanova koje dostavljaju podatke;</w:t>
              <w:br/>
              <w:t xml:space="preserve">● Izveštaji o dostupnosti podataka;  </w:t>
              <w:br/>
              <w:t>● Porast broja zapisa po pojedinim univerzitetim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ONUS, VŠU</w:t>
            </w:r>
          </w:p>
        </w:tc>
      </w:tr>
      <w:tr>
        <w:trPr>
          <w:trHeight w:val="1635" w:hRule="atLeast"/>
        </w:trPr>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PD-ON11</w:t>
            </w:r>
          </w:p>
        </w:tc>
        <w:tc>
          <w:tcPr>
            <w:tcW w:w="27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programa obrazovanja nastavnika, uključujući i pomoćne nastavnike, instruktore, voditelje, trenere, za obrazovanje odraslih</w:t>
            </w:r>
          </w:p>
        </w:tc>
        <w:tc>
          <w:tcPr>
            <w:tcW w:w="28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i donošenje podzakonskih akata;</w:t>
            </w:r>
          </w:p>
        </w:tc>
        <w:tc>
          <w:tcPr>
            <w:tcW w:w="387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enje kvaliteta obrazovanja i učenja odraslih;</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programa za obrazovanje nastavnika za odrasle;</w:t>
              <w:br/>
              <w:t>● Broj nastavnika koji su završili akreditovane programe;</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ZUOV</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OVANJE ODRASLIH</w:t>
      </w:r>
    </w:p>
    <w:tbl>
      <w:tblPr>
        <w:tblW w:w="15403" w:type="dxa"/>
        <w:jc w:val="left"/>
        <w:tblInd w:w="-15" w:type="dxa"/>
        <w:tblLayout w:type="fixed"/>
        <w:tblCellMar>
          <w:top w:w="0" w:type="dxa"/>
          <w:left w:w="108" w:type="dxa"/>
          <w:bottom w:w="0" w:type="dxa"/>
          <w:right w:w="108" w:type="dxa"/>
        </w:tblCellMar>
      </w:tblPr>
      <w:tblGrid>
        <w:gridCol w:w="539"/>
        <w:gridCol w:w="2728"/>
        <w:gridCol w:w="3037"/>
        <w:gridCol w:w="3661"/>
        <w:gridCol w:w="3060"/>
        <w:gridCol w:w="539"/>
        <w:gridCol w:w="539"/>
        <w:gridCol w:w="1300"/>
      </w:tblGrid>
      <w:tr>
        <w:trPr>
          <w:trHeight w:val="1170" w:hRule="atLeast"/>
        </w:trPr>
        <w:tc>
          <w:tcPr>
            <w:tcW w:w="53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72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03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6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1</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Uspostavljanje mreže javno priznatih organizatora aktivnosti (JPOA) obrazovanja odraslih.</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Pravilnika o bližim uslovima u pogledu  prostora, opreme i kadrova za javno priznate organizatore obrazovanja odraslih kod kojih se stiču kvalifikacije i kompetencije ili se obavlja priznavanje prethodnog učenja, uključujući i uslova za učenje osoba sa invaliditetom;</w:t>
              <w:br/>
              <w:t>● Uspostavljanje Registra javno priznatih organizatora aktivnosti</w:t>
            </w:r>
            <w:r>
              <w:rPr>
                <w:rFonts w:cs="Times New Roman" w:ascii="Times New Roman" w:hAnsi="Times New Roman"/>
                <w:b/>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obrazovnja odraslih; </w:t>
              <w:br/>
              <w:t>● Donošenje podzakonski akt o karijernom vođenju i savetovanju;</w:t>
              <w:br/>
              <w:t>● Obuka savetnika za karijerno vođenje i savetovanje u JPOA;</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enje kvaliteta rada institucija za OO;</w:t>
              <w:br/>
              <w:t>● Mreža JPOA usklađena sa potrebama tržišta rada i demografskom strukturom stanovništv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JPOA obrazovanja odraslih u formalnom obrazovanju upisanih u registar;</w:t>
              <w:br/>
              <w:t>● Broj JPOA obrazovanja odraslih u neformalnom obrazovanju upisanih u registar;</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Z, ZUOV, SSSOO</w:t>
            </w:r>
          </w:p>
        </w:tc>
      </w:tr>
      <w:tr>
        <w:trPr>
          <w:trHeight w:val="809"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2</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funkcionalizacije osnovnog obrazovanja odraslih</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avilnik o organizaciji stručnih obuka u okviru osnovnog obrazovanja odraslih uključujući i ispit za obuku;</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sistem sticanja stručnih obuka kod javno priznatih organizatora srednjeg stručnog obrazovanja usaglašen sa potrebama tržišta rad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odraslih  sa završenim osnovnim obrazovanjem;</w:t>
              <w:br/>
              <w:t>● Broj odraslih sa završenim stručnim obukama u okviru osnovnog obrazovanja odraslih;</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Maj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OUV,  PKS, MRZSP</w:t>
            </w:r>
          </w:p>
        </w:tc>
      </w:tr>
      <w:tr>
        <w:trPr>
          <w:trHeight w:val="2123"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3</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Razvijanje programa obrazovanja i stručne obuke  odraslih na radnom mestu (workplace learning);</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Koncept o sticanju ključnih i stručnih kompetencija na radnom mesti;</w:t>
              <w:br/>
              <w:t>● Pravilnik o sticanju ključnih i stručnih kompetencija na radnom mestu uključujući i kriterijume i uslove sertifikovanja nastavnika i instruktora za učenje i obuku na radnom mestu;</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enje povezanosti rada i obrazovanja;</w:t>
              <w:br/>
              <w:t>● Unapređen zapošljavanja, fleksibilnosti i kompetitivnosti radne snag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zaposlenih sa završenom obukom za sticanje ključnih i stručnih kompetencija na radnom mestu;</w:t>
              <w:br/>
              <w:t>● Broj kompanija po područjima rada uključenih u programe sticanja ključnih i stručnih kompetencija na radnom mestu;</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Maj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ZUOV, SSOOO, PKS, UPS, MRZSP</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4</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kratkih kurseva obuke sticanja potrebnih znanja i veština, sa ESPB</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standarda za akreditaciju kratkih ciklusa;</w:t>
              <w:br/>
              <w:t>● Razvijanje celoživotnih programa na VŠU;</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Veća ponuda  traženih kurseva obuke za odrasle na VŠU; </w:t>
              <w:br/>
              <w:t xml:space="preserve">● Povećanje broja organizacija (VŠU) koje nude programe obuke; </w:t>
              <w:br/>
              <w:t>● Mogućnost priznavanja neformalnog u formalno obrazovanje (ESPB);</w:t>
              <w:br/>
              <w:t xml:space="preserve">● Ponuda programa koji više odgovaraju potrebama zaposlenih i poslodavaca;  </w:t>
              <w:br/>
              <w:t>● Ponuda programa za prekvalifikaciju nezaposlenih radi lakšeg zapošljavanja;</w:t>
              <w:br/>
              <w:t xml:space="preserve">● Poboljšana kvalifikaciona struktura zaposlenih i nezaposlenih; </w:t>
              <w:br/>
              <w:t xml:space="preserve">● Povećana samozapošljivost nezaposlenih; </w:t>
              <w:br/>
              <w:t>● Veća prilagođenost i poboljšana kvalifikacija zaposlenih;</w:t>
              <w:br/>
              <w:t>● Povećan broja penzionera koji se bave nekom dopunskom delatnošću;</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programa za sticanje potrebnih znanja i veština sa ESPB;</w:t>
              <w:br/>
              <w:t xml:space="preserve">● Uvođenje mogućnosti upisa u VO odraslih na bazi priznatih ESPB; </w:t>
              <w:br/>
              <w:t>● Broj polaznika koji prolaze neke od kursev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5</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Uvođenje sistema vrednovanja kvaliteta institucija za formalno i neformalno obrazovanje odraslih na svim nivoima;</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zakonskih i podzakonskih akata;</w:t>
              <w:br/>
              <w:t>● Izrada  standarda za akreditaciju institucija neformalnog obrazovanja odraslih na svim nivoima;</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napređenje kvaliteta institucija za formalno i neformalno obrazovanje odraslih;</w:t>
              <w:br/>
              <w:t>●Usvojeni standardi za akreditaciju institucija koje nude kurseve obuke odraslih na svim nivoima;</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programa zasnovanih na standardima akvalifikacija;</w:t>
              <w:br/>
              <w:t>● Broj akreditovanih institucija za formalno i neformalno obrazovanje odraslih;</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MPNTR,</w:t>
            </w:r>
          </w:p>
          <w:p>
            <w:pPr>
              <w:pStyle w:val="Normal"/>
              <w:spacing w:before="0" w:after="0"/>
              <w:jc w:val="center"/>
              <w:rPr/>
            </w:pPr>
            <w:r>
              <w:rPr>
                <w:rFonts w:cs="Times New Roman" w:ascii="Times New Roman" w:hAnsi="Times New Roman"/>
                <w:color w:val="000000"/>
                <w:sz w:val="20"/>
                <w:szCs w:val="20"/>
                <w:lang w:val="sr-Latn-CS" w:eastAsia="en-US"/>
              </w:rPr>
              <w:t xml:space="preserve">ZUKOV, SSOOO </w:t>
            </w:r>
          </w:p>
        </w:tc>
      </w:tr>
      <w:tr>
        <w:trPr>
          <w:trHeight w:val="1781"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6</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vođenje elektronskog učenja u obrazovanje odraslih</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a polaznika e-kurseva obuke i studiranja na daljinu;</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onošenje zakonskih i podzakonskih akata; </w:t>
              <w:br/>
              <w:t>● Izrada standarda za primenu elektronskog učenja u realizaciji kratkih kurseva obuke;</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rilagođen sistem formalnog i neformalnog obrazovanja i obučavanja odraslih mogućnostima i potrebama učenja i obrazovanja  odraslih uz osiguranje kvaliteta (on -line učenje, prilagođeno vreme nastave i obuke mogućnostima odraslih); </w:t>
              <w:br/>
              <w:t>● Povećana ponuda kurseva e-učenja  na osnovu usvojenih standard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NSVO, KAPK, VŠU</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PD-OO07</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Osnivanje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univerziteta</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za treće doba</w:t>
            </w:r>
          </w:p>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i donošenje podzakonskih akata; </w:t>
              <w:br/>
              <w:t>● Razvijanje programa za osobe u trećem životnom dobu;</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dizanje kvaliteta života osoba u trećem životnom dobu;</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penzionera uključenih u programe; </w:t>
              <w:br/>
              <w:t>● Broj ustanova i programa za obrazovanje u trećem životnom dobu;</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anuar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before="0" w:after="40"/>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FINANSIRANJE OBRAZOVANJA - predškolsko, osnovno i srednje (preduniverzitetsko obrazovanje – PU)</w:t>
      </w:r>
    </w:p>
    <w:tbl>
      <w:tblPr>
        <w:tblW w:w="15403" w:type="dxa"/>
        <w:jc w:val="left"/>
        <w:tblInd w:w="-15" w:type="dxa"/>
        <w:tblLayout w:type="fixed"/>
        <w:tblCellMar>
          <w:top w:w="0" w:type="dxa"/>
          <w:left w:w="108" w:type="dxa"/>
          <w:bottom w:w="0" w:type="dxa"/>
          <w:right w:w="108" w:type="dxa"/>
        </w:tblCellMar>
      </w:tblPr>
      <w:tblGrid>
        <w:gridCol w:w="539"/>
        <w:gridCol w:w="2730"/>
        <w:gridCol w:w="3043"/>
        <w:gridCol w:w="3658"/>
        <w:gridCol w:w="3055"/>
        <w:gridCol w:w="539"/>
        <w:gridCol w:w="539"/>
        <w:gridCol w:w="1300"/>
      </w:tblGrid>
      <w:tr>
        <w:trPr>
          <w:trHeight w:val="1170" w:hRule="atLeast"/>
        </w:trPr>
        <w:tc>
          <w:tcPr>
            <w:tcW w:w="53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7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043"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5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5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vajanje budžeta sa predviđenim finansijskim okvirima na makro, mezo i mikro nivou</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Izrada nacrta zakona o budžetu Republike Srbije za narednu godinu; </w:t>
              <w:br/>
              <w:t>● Izrada nacrta memorandum o budžetu Republike Srbije (na svake tri godine);</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ocenat izdvajanja za preduniverzitetsko obrazovanje u skladu sa Strategijom;</w:t>
              <w:br/>
              <w:t>● Makro nivo: Postepeno povećanje učešća izdvajanja za obrazovanje u bruto domaćem proizvodu, kao i povećanje apsolutnog iznosa sredstava;</w:t>
              <w:br/>
              <w:t>● Mezo nivo: Postavljanje odnosa ulaganja u pojedine nivoe obrazovanja i finansijskog okvira u kome se deluje;</w:t>
              <w:br/>
              <w:t>● Mikro nivo: Utvrđivanje nivoa budžetskih sredstava za predškolsko obrazovanje;</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ravovremeno donošenje budžeta; </w:t>
              <w:br/>
              <w:t>● Saglasnost finansijskog iznosa sa predviđenim planom izdvajan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br/>
              <w:t>MF</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Uspostavljanje celovitog informacionog sistema </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informacioni sistem o stanju na nivou vaspitno-obrazovne ustanove, obrazavono-vaspitne ustanove, lokalne samouprave, školske uprave i nacionalnom nivou;</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buhvat i pouzdanost informaci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3</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stručnog i finansijskog nadzor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Tačan uvid u postojeće stanje i podatke;</w:t>
              <w:br/>
              <w:t>● Ispravka nepravilnosti koje postoje i koje se očekuju i u novom modelu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ovećanje regularnosti rada sistema; </w:t>
              <w:br/>
              <w:t>● Broj izvršenih nadzora;</w:t>
              <w:br/>
              <w:t>● Publikovanje nalaz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4</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Razvijanje modela finansiranja per capit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Odluka o formiranju ekspertske grupe za razvoj novog modela finansiranja i njegovu primenu;  </w:t>
              <w:br/>
              <w:t>● Podzakonski akt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en, testiran i primenjen model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završenosti posla;</w:t>
              <w:br/>
              <w:t>● Kvalitet novog model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5</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tvrđivanje nivoa sredstava za tekuće rashode (uz poštovanje četiri kriterijuma iz Strategije), kapitalne izdatke i razvoj obrazovanja po svakoj obrazovnoj instituciji</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bijanje podataka za primenu u budućem modelu finansiranja;</w:t>
              <w:br/>
              <w:t>● Utvrđivanje nivoa sredstava za tekuće rashode, kapitalne izdatke i razvoj obrazovanja po svakoj obrazovnoj instituciji;</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završenosti posla; </w:t>
              <w:br/>
              <w:t>● Utvrđen nivo sredstav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6</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i utvrđivanje formula modela, i to: na nivou Republike Srbije, za raspodelu između republičkog i lokalnog nivoa, i na lokalnom nivou</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tvrđene formule: na nivou Republike Srbije, za raspodelu između republičkog i lokalnog nivoa i na lokalnom nivou; </w:t>
              <w:br/>
              <w:t>● Iskorišćeni podaci o razvijenosti pojedinih lokalnih sredina uz vođenje računa o nivoima plata i njihovom međusobnom rasponu;</w:t>
              <w:br/>
              <w:t>● Poštovanje šest kriterijuma koji utiču na cenu po kategoriji učenik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završenosti posla;</w:t>
              <w:br/>
              <w:t>● Utvrđene formul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7</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Definisanje izuzetaka od novog modela finansiranja po broju učenika - sagledavanje koji programi bi se našli na udaru prilikom primene novog modela finansiran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pisak programa (i/ili institucija) koje bi bile izuzete od finansiranja po novom modelu, već bi se primenilo direktno finansiranje; </w:t>
              <w:br/>
              <w:t>● Unapređenje dostupnosti – povećanje obuhvat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završenosti posla; </w:t>
              <w:br/>
              <w:t xml:space="preserve">● Utvrđen spisak; </w:t>
              <w:br/>
              <w:t>● Povećan obuhvat;</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8</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inansijska podrška usavršavanju sistema  profesionalnog napredovanja nastavnik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omena podzakonskig akt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ormiran podsticajan finansijski sistem profesionalnog napredov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nastavnika koji su napredovali u zvanju;</w:t>
              <w:br/>
              <w:t>● Nivo izdvojenih sredstav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09</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inansijska podrška optimizacijama mreža predškolskih ustanova, osnovnih i srednjih škola prema broju upisanih  učenik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br/>
              <w:t>● Podzakonski akti lokalnih samouprav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 nivo finansijske podrške optimizacijama uz očuvanje kvaliteta i prava na obrazovanje - ekonomičnija raspodela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ostojanje adekvatne podrške; </w:t>
              <w:br/>
              <w:t>● Praćenje efekata finansijske podršk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10</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Definisanje finansijske pomoći Republike neravijenim  opštinama u cilju ostvarivanja funkcija predškolskog vaspitanja od značaja za Republiku Srbiju </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br/>
              <w:t>● Podzakonski akti lokalnih samouprav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Povećan obuhvat dece predškolskim vaspitanjem; </w:t>
              <w:br/>
              <w:t>● Povećana ravnopravnost u obuhvatu dece predškolskim vaspitanjem;</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opština obuhvaćenih programom finansijske pomoći; </w:t>
              <w:br/>
              <w:t xml:space="preserve">● Povećan broj dece koja su obuhvaćena predškolskim vaspitanjem; </w:t>
              <w:br/>
              <w:t>● Povećanje ravnopravnsti u dostupu predškolskom vaspitanju;</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1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vajanje zakona o finansiranju preduniverzitetskog obrazovanja na osnovu novog modela finansiranja i podzakonskog akt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o finansiranju preduniverzitetskog obrazovanj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upanje na snagu novog modela finansiranja, kao i drugih predloženih mera; </w:t>
              <w:br/>
              <w:t>● Definisanje detalja važnih za primenu koji ne podležu zakonskoj materiji;</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ošenje Zakona;</w:t>
              <w:br/>
              <w:t>● Donošenje podzakonskih akat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Oktob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PU1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tvaranje finansijske podrške za medijsku akciju za olakšanje implementacije</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a podrška za objašnjenje razloga i načina primene novih mer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finansijskog praćenja akcij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spacing w:lineRule="auto" w:line="240" w:before="0" w:after="0"/>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 xml:space="preserve">FINANSIRANJE OBRAZOVANJA - Visoko obrazovanje </w:t>
      </w:r>
    </w:p>
    <w:tbl>
      <w:tblPr>
        <w:tblW w:w="15403" w:type="dxa"/>
        <w:jc w:val="left"/>
        <w:tblInd w:w="-15" w:type="dxa"/>
        <w:tblLayout w:type="fixed"/>
        <w:tblCellMar>
          <w:top w:w="0" w:type="dxa"/>
          <w:left w:w="108" w:type="dxa"/>
          <w:bottom w:w="0" w:type="dxa"/>
          <w:right w:w="108" w:type="dxa"/>
        </w:tblCellMar>
      </w:tblPr>
      <w:tblGrid>
        <w:gridCol w:w="539"/>
        <w:gridCol w:w="2730"/>
        <w:gridCol w:w="3043"/>
        <w:gridCol w:w="3658"/>
        <w:gridCol w:w="3055"/>
        <w:gridCol w:w="539"/>
        <w:gridCol w:w="539"/>
        <w:gridCol w:w="1300"/>
      </w:tblGrid>
      <w:tr>
        <w:trPr>
          <w:trHeight w:val="2042"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vajanje budžeta sa predviđenim finansijskim okvirima na makro, mezo i mikro nivou</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o budžetu</w:t>
            </w:r>
            <w:r>
              <w:rPr>
                <w:rFonts w:cs="Times New Roman" w:ascii="Times New Roman" w:hAnsi="Times New Roman"/>
                <w:b/>
                <w:color w:val="000000"/>
                <w:sz w:val="20"/>
                <w:szCs w:val="20"/>
                <w:lang w:val="sr-Latn-CS" w:eastAsia="en-US"/>
              </w:rPr>
              <w:t xml:space="preserve"> </w:t>
            </w:r>
            <w:r>
              <w:rPr>
                <w:rFonts w:cs="Times New Roman" w:ascii="Times New Roman" w:hAnsi="Times New Roman"/>
                <w:color w:val="000000"/>
                <w:sz w:val="20"/>
                <w:szCs w:val="20"/>
                <w:lang w:val="sr-Latn-CS" w:eastAsia="en-US"/>
              </w:rPr>
              <w:t>Republike Srbije za narednu godinu;</w:t>
              <w:br/>
              <w:t>● Izrada nacrta memorandum o budžetu Republike Srbije (na svake tri godine);</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cs="Times New Roman" w:ascii="Times New Roman" w:hAnsi="Times New Roman"/>
                <w:color w:val="000000"/>
                <w:sz w:val="20"/>
                <w:szCs w:val="20"/>
                <w:lang w:val="sr-Latn-CS" w:eastAsia="en-US"/>
              </w:rPr>
              <w:t xml:space="preserve">Procenat izdvajanja za visoko obrazovanje: (2012:0.80%, 2014:0.90%, 2016:1.05%, 2018:1.15%, 2020:1.25%);   </w:t>
              <w:br/>
              <w:t>● Makro nivo: Postepeno povećanje učešća izdvajanja za obrazovanje u bruto domaćem proizvodu, kao i povećanje apsolutnog iznosa sredstava;</w:t>
              <w:br/>
              <w:t>● Mezo nivo: Postavljanje odnosa ulaganja u pojedine nivoe obrazovanja i finansijskog okvira u kome se deluje;</w:t>
              <w:br/>
              <w:t>● Mikro nivo: Utvrđivanje nivoa budžetskih sredstava za svaki vid univerzitetskog obrazovanja: osnovne, master, doktorske, akademske, strukovne;</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avovremeno donošenje budžeta;</w:t>
              <w:br/>
              <w:t>● Saglasnost finansijskog iznosa sa predviđenim planom izdvajan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br/>
              <w:t>MF</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Latn-CS" w:eastAsia="en-US"/>
              </w:rPr>
              <w:t xml:space="preserve">Uspostavljanje celovitog informacionog sistema </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en informacioni sistem o stanju na nivou VŠU i nivou MPNTR;</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buhvat i pouzdanost informaci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3</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stručnog i finansijskog nadzor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Tačan uvid u postojeće stanje i podatke; </w:t>
              <w:br/>
              <w:t>● Ispravka nepravilnosti koje postoje i koje se očekuju i u novom modelu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većanje regularnosti rada sistema;</w:t>
              <w:br/>
              <w:t>● Publikovanje nalaz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4</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tvrđivanje potreba za pojedinim strukam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br/>
              <w:t>● Odluka Vlade;</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godišnjih izveštaja o pouzdano prepoznatim kratkoročnim i dugoročnim predviđanjima potreba Republike Srbije za kadrovskim profilima i kvalifikacijama od strane relevantne institucije;</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Definisana institucija koja se time bavi; </w:t>
              <w:br/>
              <w:t>● Postojanje izvešta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MRZBSP</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5</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Donošenje izmena i dopuna postojeće uredbe o finansiranju visokog obrazovanja - usaglašavanje sa </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bolonjskim</w:t>
            </w:r>
            <w:r>
              <w:rPr>
                <w:rFonts w:cs="Times New Roman" w:ascii="Times New Roman" w:hAnsi="Times New Roman"/>
                <w:color w:val="000000"/>
                <w:lang w:val="sr-Latn-CS" w:eastAsia="en-US"/>
              </w:rPr>
              <w:t>”</w:t>
            </w:r>
            <w:r>
              <w:rPr>
                <w:rFonts w:cs="Times New Roman" w:ascii="Times New Roman" w:hAnsi="Times New Roman"/>
                <w:color w:val="000000"/>
                <w:sz w:val="20"/>
                <w:szCs w:val="20"/>
                <w:lang w:val="sr-Latn-CS" w:eastAsia="en-US"/>
              </w:rPr>
              <w:t xml:space="preserve"> sistemom studija </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br/>
              <w:t>● Odluka Vlade;</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ajanje podzakonskog akta i dovođenje starog sistema finansiranja u zakonske okvire – privremeno rešenje do donošenja novog Zakona o visokom obrazovanju sa načinom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e izmene i stepen usaglašenosti;</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6</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tvrđivanje iznosa troškova studiranja po pojedinim oblastima i visokoškolskim ustanovam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 o formiranju tima za kreiranje novog modela finansiranja, simulacije i konkretnu primenu novih mera, kao i praćenje efekata primene novog sistema finansiranj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Javno objavljivanje utvrđenih iznosa, analiza među oblastima i visokoškolskim ustanovama, definisanje iznosa na koji bi se primenjivala linearna skala su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završenosti posl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7</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tvrđivanje kriterijuma za rangiranje studenata, preciziranje načina utvrđivanja socijalnog statusa studenta  i priprema uvođenja novog modela finansiran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i kriterijumi rangiranja i način primene u skladu sa Strategijom;</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završenosti posla; </w:t>
              <w:br/>
              <w:t>● Usvajanje dokument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8</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obna simulacija novog modela finansiranja, razmatranje finansijskog efekta uvođenja tri kategorije studenata, plaćanje udela  u školarini po linearnoj skali</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ezultati simulacija uvođenja tri kategorije studenata, kao i variranje brojeva kvota po oblastima i kategorijama, u skladu sa definisanim kriterijumima;</w:t>
              <w:br/>
              <w:t>● Utvrđeni podsticaji za studiranje prioritetnih oblasti;</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urađenih simulacija; </w:t>
              <w:br/>
              <w:t xml:space="preserve">● Utvrđenost kvota; </w:t>
              <w:br/>
              <w:t>● Definisani podsticaji i finansijski uslovi;</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09</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naliza mogućnosti i efekata uvođenja subvencionisanih kredita za studiranje</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br/>
              <w:t>● Odluka MF;</w:t>
              <w:br/>
              <w:t>● Odluka Vlade;</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i pregled situacija bez i sa omogućavanjam namenskih subvencionisanih kredita;</w:t>
              <w:br/>
              <w:t>● Uvođenje subvencionisanih kredit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rađen pregled situacije i definisani uslovi kreditiranja; </w:t>
              <w:br/>
              <w:t xml:space="preserve">● Način ugovaranja kredita; </w:t>
              <w:br/>
              <w:t>● Raspisan konkurs za kredit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eastAsia="en-US"/>
              </w:rPr>
              <w:t xml:space="preserve">MPNTR, MF </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0</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Razvoj modela finansiranja </w:t>
            </w:r>
            <w:r>
              <w:rPr>
                <w:rFonts w:cs="Times New Roman" w:ascii="Times New Roman" w:hAnsi="Times New Roman"/>
                <w:bCs/>
                <w:color w:val="000000"/>
                <w:sz w:val="20"/>
                <w:szCs w:val="20"/>
                <w:lang w:val="sr-Latn-CS" w:eastAsia="en-US"/>
              </w:rPr>
              <w:t>doktorskih</w:t>
            </w:r>
            <w:r>
              <w:rPr>
                <w:rFonts w:cs="Times New Roman" w:ascii="Times New Roman" w:hAnsi="Times New Roman"/>
                <w:color w:val="000000"/>
                <w:sz w:val="20"/>
                <w:szCs w:val="20"/>
                <w:lang w:val="sr-Latn-CS" w:eastAsia="en-US"/>
              </w:rPr>
              <w:t xml:space="preserve"> studija u skladu sa principima iz Strategije – pripremna akci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Odluka i podzakonski akt MPNTR; </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tvrđivanje modela finansiranja doktorskih studija, kao i potrebnog ukupnog budžeta;  </w:t>
              <w:br/>
              <w:t>● Predlog rešavanja odnosa finansiranja za nastavu i za istraživanje;</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Razvijen i proveren model finansiranja;</w:t>
              <w:br/>
              <w:t>● Utvrđen odnos finansiranja nastave i istraživan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Optimizacija mreže visokoškolskih instituci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ivanje finansijskih efekata optimizacije uz očuvanje kvaliteta i prava na obrazovanje;</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i pokazatelj i politička odluk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klađivanje uslova akreditacije i standarda kvaliteta sa metodologijom obračuna cene obrazovanja u skladu sa tačkom 12.  Strategije – pripremna akci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jednačavanje finansijske analize date u Uredbi, sa akreditacionim uslovima datim u Standarim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završenosti posla; </w:t>
              <w:br/>
              <w:t>● Usklađeni uslovi i jedinstvena metodologija;</w:t>
              <w:br/>
              <w:t>● Korigovani standardi za akreditaciju;</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 KAPK, NSV</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3</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napređenje modela  finansiranja visokog obrazovanja sa elementima naučnoistraživačke delatnosti i ostalih potreba u skladu sa tačkom 13.  Strategije – pripremna akci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boljšani model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završenosti posl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Jun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4</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iti i u model finansiranja ugraditi indikatore kojima se meri kvalitet obrazovnog proces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i podsticaj prema indikatorima kvaliteta;</w:t>
              <w:br/>
              <w:t>● Definisan model, simulacija primene i korekcije;</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završenosti posla;</w:t>
              <w:br/>
              <w:t>● Definisan skup indikatora;</w:t>
              <w:br/>
              <w:t>● Uključivanje indikatora u model;</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5</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tvrđivanje kriterijuma i određivanje studijskih programa od opšteg značaja koji se ne finansiraju primenom opšteg model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br/>
              <w:t>● Odluka Vlade;</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Lista studijskih programa koje se finansiraju programski sa odgovarajućim kvotam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završenosti posla;</w:t>
              <w:br/>
              <w:t xml:space="preserve">● Utvrđena lista; </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6</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vajanje novog zakona o visokom obrazovanju sa predviđenim okvirnim načinom finansiranj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a o visokom obrazovanju;</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varanje osnovnog pravnog uslova za primenu novog sistema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Faze pripreme zakona i potrebne saglasnosti; </w:t>
              <w:br/>
              <w:t>● Usvojen zakon;</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MPNTR, </w:t>
            </w:r>
          </w:p>
          <w:p>
            <w:pPr>
              <w:pStyle w:val="Normal"/>
              <w:spacing w:before="0" w:after="0"/>
              <w:jc w:val="center"/>
              <w:rPr/>
            </w:pPr>
            <w:r>
              <w:rPr>
                <w:rFonts w:cs="Times New Roman" w:ascii="Times New Roman" w:hAnsi="Times New Roman"/>
                <w:color w:val="000000"/>
                <w:sz w:val="20"/>
                <w:szCs w:val="20"/>
                <w:lang w:val="sr-Latn-CS" w:eastAsia="en-US"/>
              </w:rPr>
              <w:t xml:space="preserve">MF </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7</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Donošenje podzakonskih akata o detaljima načina finansiranja prema tačkama 1-13. Strategije uz usklađivanje sa postojećim mogućnostima alokacije sredstava u budžetu Republike Srbije</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i podzakonski akt MPNTR;</w:t>
              <w:br/>
              <w:t>● Odluka Vlade;</w:t>
              <w:br/>
              <w:t>● Odluka MPNTR o formiranju ekspertskog tima;</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ajanje podzakonskih akata;</w:t>
              <w:br/>
              <w:t>● Omogućivanje uslova za primenu novog sistema finansiranj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i podzakonski akti;</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Septembar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FO-VO18</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Stvaranje finansijske podrške za medijsku akciju za olakšanje implementacije</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a podrška za objašnjenje razloga i načina primene novih mera;</w:t>
            </w:r>
          </w:p>
        </w:tc>
        <w:tc>
          <w:tcPr>
            <w:tcW w:w="3055"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finansijskog praćenja akcij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 xml:space="preserve">FINANSIRANJE OBRAZOVANJA - Učenički i studentski standard </w:t>
      </w:r>
    </w:p>
    <w:tbl>
      <w:tblPr>
        <w:tblW w:w="15403" w:type="dxa"/>
        <w:jc w:val="left"/>
        <w:tblInd w:w="-15" w:type="dxa"/>
        <w:tblLayout w:type="fixed"/>
        <w:tblCellMar>
          <w:top w:w="0" w:type="dxa"/>
          <w:left w:w="108" w:type="dxa"/>
          <w:bottom w:w="0" w:type="dxa"/>
          <w:right w:w="108" w:type="dxa"/>
        </w:tblCellMar>
      </w:tblPr>
      <w:tblGrid>
        <w:gridCol w:w="539"/>
        <w:gridCol w:w="2730"/>
        <w:gridCol w:w="3043"/>
        <w:gridCol w:w="3658"/>
        <w:gridCol w:w="3055"/>
        <w:gridCol w:w="539"/>
        <w:gridCol w:w="539"/>
        <w:gridCol w:w="1300"/>
      </w:tblGrid>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USS01</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lokacija sredstava - određivanje odgovarajućih iznosa uz primenu principa raspodele</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je finansijkog okvira za delovanje;</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 finansijski okvir;</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br/>
              <w:t>MF</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USS02</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nalogno finansiranju visokog obrazovanja, u skladu sa mogućnostima budžeta Republike Srbije, primeniti  novi model finansiranja visokog obrazovanja sa procentualnom participacijom</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rimenjen novi model finansiranja;</w:t>
              <w:br/>
              <w:t>● Raspodela sredstava uz primenu novog sistema finansiranja, pravedniji sistem, širi obuhvat;</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korisnika učeničkih i studentskih beneficija;</w:t>
              <w:br/>
              <w:t>● Broj korisnika koji na novi način dobijaju pravedniju raspodelu;</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anuar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USS03</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Istraživanje mogućnosti i puteva uspostavljanja javnog i privatnog partnerstva (od predškolskog do visokog obrazovanja) za namene podizanja učeničkog i studentskog standarda</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veštaj sa mogućnostima i načinima realizacije uz finansijsku analizu;</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gotovosti izveštaja;</w:t>
              <w:br/>
              <w:t>● Broj uspostavljenih partnerstav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USS04</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Latn-CS" w:eastAsia="en-US"/>
              </w:rPr>
              <w:t>Stvaranje finansijske podrške za medijsku akciju za olakšanje implementacije.</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a podrška za objašnjenje razloga i načina primene novih mera;</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finansijskog praćenja akcij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FINANSIRANJE OBRAZOVANJA – CELOŽIVOTNO UČENJE – OBRAZOVANJE ODRASLIH</w:t>
      </w:r>
    </w:p>
    <w:tbl>
      <w:tblPr>
        <w:tblW w:w="15400" w:type="dxa"/>
        <w:jc w:val="left"/>
        <w:tblInd w:w="-15" w:type="dxa"/>
        <w:tblLayout w:type="fixed"/>
        <w:tblCellMar>
          <w:top w:w="0" w:type="dxa"/>
          <w:left w:w="108" w:type="dxa"/>
          <w:bottom w:w="0" w:type="dxa"/>
          <w:right w:w="108" w:type="dxa"/>
        </w:tblCellMar>
      </w:tblPr>
      <w:tblGrid>
        <w:gridCol w:w="539"/>
        <w:gridCol w:w="2801"/>
        <w:gridCol w:w="2972"/>
        <w:gridCol w:w="3658"/>
        <w:gridCol w:w="3055"/>
        <w:gridCol w:w="539"/>
        <w:gridCol w:w="539"/>
        <w:gridCol w:w="1297"/>
      </w:tblGrid>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OO01</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lokacija finansijskih sredstava u skladu sa mogućnostima republičkog budžeta, budžeta regiona i lokalnih samouprava</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efinisanje finansijskog okvira za razvoj i funkcionisanje sistema celoživotnog učenja;</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 finansijski okvir;</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br/>
              <w:t>MF</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OO02</w:t>
            </w:r>
          </w:p>
        </w:tc>
        <w:tc>
          <w:tcPr>
            <w:tcW w:w="2801" w:type="dxa"/>
            <w:tcBorders>
              <w:top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Analogno modelu finansiranju visokog obrazovanja, u skladu sa mogućnostima republičkog budžeta</w:t>
            </w:r>
            <w:r>
              <w:rPr>
                <w:rFonts w:cs="Times New Roman" w:ascii="Times New Roman" w:hAnsi="Times New Roman"/>
                <w:b/>
                <w:color w:val="000000"/>
                <w:sz w:val="20"/>
                <w:szCs w:val="20"/>
                <w:lang w:val="sr-Latn-CS" w:eastAsia="en-US"/>
              </w:rPr>
              <w:t>,</w:t>
            </w:r>
            <w:r>
              <w:rPr>
                <w:rFonts w:cs="Times New Roman" w:ascii="Times New Roman" w:hAnsi="Times New Roman"/>
                <w:color w:val="000000"/>
                <w:sz w:val="20"/>
                <w:szCs w:val="20"/>
                <w:lang w:val="sr-Latn-CS" w:eastAsia="en-US"/>
              </w:rPr>
              <w:t xml:space="preserve"> primeniti novi model finansiranja visokog obrazovanja uz pravo na subvencionisane kredite za studiranje</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Omogućivanje uslova za primenu novog sistema finansiranja; </w:t>
              <w:br/>
              <w:t>● Primenjen novi model finansiranja;</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polaznika i završenih u sistemu OO; </w:t>
              <w:br/>
              <w:t>● Broj korisnika kredit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tabs>
                <w:tab w:val="clear" w:pos="720"/>
                <w:tab w:val="left" w:pos="829" w:leader="none"/>
              </w:tabs>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502"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OO03</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Predlog novih mera poreskih podsticaja kako za pravna, tako i za fizička lica</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br/>
              <w:t>● Odluka MF;</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mogućavanje uslova za primenu novog sistema finansiranja;</w:t>
              <w:br/>
              <w:t>● Nove mere podsticaja;</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Stepen gotovosti predloga; </w:t>
              <w:br/>
              <w:t>● Broj korisnika poreskih podsticaj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Jun 2016.</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MPNTR, </w:t>
            </w:r>
          </w:p>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F</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OO04</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smeravanje sredstava iz privatnih izvora i međunarodnih projekata u ovaj vid obrazovanja, kao i formiranje javnog i privatnog partnerstva</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Uvećanje sredstava u fondu za celoživotno učenje; </w:t>
              <w:br/>
              <w:t>● Proširenje obuhvata;</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Visina sredstava i broj ulagača;</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FO-OO05</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Latn-CS" w:eastAsia="en-US"/>
              </w:rPr>
              <w:t>Stvaranje finansijske podrške za medijsku akciju za olakšanje implementacije.</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dluka MPNTR;</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Finansijska podrška za objašnjenje razloga i načina primene novih mera;</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Stepen finansijskog praćenja akcije;</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bl>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w:br w:type="page"/>
      </w:r>
    </w:p>
    <w:p>
      <w:pPr>
        <w:pStyle w:val="Normal"/>
        <w:autoSpaceDE w:val="false"/>
        <w:spacing w:lineRule="auto" w:line="240" w:before="0" w:after="0"/>
        <w:ind w:left="720" w:hanging="0"/>
        <w:rPr/>
      </w:pPr>
      <w:r>
        <w:rPr>
          <w:rFonts w:cs="Times New Roman" w:ascii="Times New Roman" w:hAnsi="Times New Roman"/>
          <w:b/>
          <w:lang w:val="sr-Latn-CS" w:eastAsia="en-US"/>
        </w:rPr>
        <w:t>PODSISTEMI U OBRAZOVANJU</w:t>
      </w:r>
      <w:r>
        <w:rPr>
          <w:rFonts w:cs="Times New Roman" w:ascii="Times New Roman" w:hAnsi="Times New Roman"/>
          <w:lang w:val="sr-Latn-CS" w:eastAsia="en-US"/>
        </w:rPr>
        <w:t xml:space="preserve"> </w:t>
      </w: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15403" w:type="dxa"/>
        <w:jc w:val="left"/>
        <w:tblInd w:w="-15" w:type="dxa"/>
        <w:tblLayout w:type="fixed"/>
        <w:tblCellMar>
          <w:top w:w="0" w:type="dxa"/>
          <w:left w:w="108" w:type="dxa"/>
          <w:bottom w:w="0" w:type="dxa"/>
          <w:right w:w="108" w:type="dxa"/>
        </w:tblCellMar>
      </w:tblPr>
      <w:tblGrid>
        <w:gridCol w:w="510"/>
        <w:gridCol w:w="2709"/>
        <w:gridCol w:w="3030"/>
        <w:gridCol w:w="3642"/>
        <w:gridCol w:w="3047"/>
        <w:gridCol w:w="498"/>
        <w:gridCol w:w="519"/>
        <w:gridCol w:w="1448"/>
      </w:tblGrid>
      <w:tr>
        <w:trPr>
          <w:trHeight w:val="1170" w:hRule="atLeast"/>
        </w:trPr>
        <w:tc>
          <w:tcPr>
            <w:tcW w:w="51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O</w:t>
            </w:r>
          </w:p>
        </w:tc>
        <w:tc>
          <w:tcPr>
            <w:tcW w:w="2709"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Naziv akcije</w:t>
            </w:r>
          </w:p>
        </w:tc>
        <w:tc>
          <w:tcPr>
            <w:tcW w:w="30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strumenti implementacije akcije</w:t>
            </w:r>
          </w:p>
        </w:tc>
        <w:tc>
          <w:tcPr>
            <w:tcW w:w="364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shod – rezultat akcije</w:t>
            </w:r>
          </w:p>
        </w:tc>
        <w:tc>
          <w:tcPr>
            <w:tcW w:w="304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Indikatori praćenja napretka</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Početak</w:t>
            </w:r>
          </w:p>
        </w:tc>
        <w:tc>
          <w:tcPr>
            <w:tcW w:w="51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Završetak</w:t>
            </w:r>
          </w:p>
        </w:tc>
        <w:tc>
          <w:tcPr>
            <w:tcW w:w="1448"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Latn-CS" w:eastAsia="en-US"/>
              </w:rPr>
            </w:pPr>
            <w:r>
              <w:rPr>
                <w:rFonts w:eastAsia="Times New Roman" w:cs="Times New Roman" w:ascii="Times New Roman" w:hAnsi="Times New Roman"/>
                <w:b/>
                <w:bCs/>
                <w:color w:val="000000"/>
                <w:sz w:val="20"/>
                <w:szCs w:val="20"/>
                <w:lang w:val="sr-Latn-CS" w:eastAsia="en-US"/>
              </w:rPr>
              <w:t>Odgovorni nosioci akcije i partneri</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A-NM</w:t>
            </w:r>
          </w:p>
        </w:tc>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obrazovanja nacionalnih manjina kroz nastavu  na jezicima nacionalnih manjina  i učenje manjinskih jezika</w:t>
            </w:r>
          </w:p>
        </w:tc>
        <w:tc>
          <w:tcPr>
            <w:tcW w:w="303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Analize ispunjavanja zakonskih akata;</w:t>
              <w:br/>
              <w:t>● Preporuke za ispunjavanje zakonskih akata;</w:t>
              <w:br/>
              <w:t>● Plan aktivnosti za razvoj obrazovanja nacionalnih manjina;</w:t>
            </w:r>
          </w:p>
        </w:tc>
        <w:tc>
          <w:tcPr>
            <w:tcW w:w="364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Obezbeđeni uslovi da sve nacionalne manjine imaju kvalitetno obrazovanje u skladu sa zakonskim propisima i evropskim standardima; </w:t>
            </w:r>
          </w:p>
        </w:tc>
        <w:tc>
          <w:tcPr>
            <w:tcW w:w="304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vaspitno-obrazovnih  i  obrazovno-vaspitnih ustanova, odeljenja i učenika pripadnika nac. manjina koji nastavu pohađaju na jezicima nacionalnih manjina;</w:t>
              <w:br/>
              <w:t>● Broj objavljenih udžbenika;</w:t>
              <w:br/>
              <w:t>● Zastupljenost kompetentnog nastavnog kadra za rad na jezicima nacionalnih manjina;</w:t>
              <w:br/>
              <w:t xml:space="preserve">● Broj sudijskih programa koji su u vezi sa jezicima nacionalnih manjina ili se delom realizuju na jeziku nacionalne manjine;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Oktobar 2018.</w:t>
            </w:r>
          </w:p>
        </w:tc>
        <w:tc>
          <w:tcPr>
            <w:tcW w:w="1448" w:type="dxa"/>
            <w:tcBorders>
              <w:bottom w:val="single" w:sz="4" w:space="0" w:color="000000"/>
              <w:right w:val="single" w:sz="4" w:space="0" w:color="000000"/>
            </w:tcBorders>
            <w:vAlign w:val="center"/>
          </w:tcPr>
          <w:p>
            <w:pPr>
              <w:pStyle w:val="Normal"/>
              <w:spacing w:lineRule="auto" w:line="240" w:before="0" w:after="0"/>
              <w:jc w:val="center"/>
              <w:rPr/>
            </w:pPr>
            <w:bookmarkStart w:id="0" w:name="RANGE!J3"/>
            <w:r>
              <w:rPr>
                <w:rFonts w:cs="Times New Roman" w:ascii="Times New Roman" w:hAnsi="Times New Roman"/>
                <w:color w:val="000000"/>
                <w:sz w:val="20"/>
                <w:szCs w:val="20"/>
                <w:lang w:val="sr-Latn-CS" w:eastAsia="en-US"/>
              </w:rPr>
              <w:t xml:space="preserve">MPNTR </w:t>
            </w:r>
            <w:bookmarkEnd w:id="0"/>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A-SO</w:t>
            </w:r>
          </w:p>
        </w:tc>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etodologije prikupljanja i obrade podataka u obrazovanju</w:t>
            </w:r>
          </w:p>
        </w:tc>
        <w:tc>
          <w:tcPr>
            <w:tcW w:w="303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lan razvoja statistike obrazovanja;</w:t>
              <w:br/>
              <w:t>● Usaglašavanje metodologije sa EUROSTAT-om i drugim međunarodnim  proizvođačima statistike;</w:t>
              <w:br/>
              <w:t>● Jedinstveni informacioni sistem za sve nivoe obrazovanja;</w:t>
            </w:r>
          </w:p>
        </w:tc>
        <w:tc>
          <w:tcPr>
            <w:tcW w:w="364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tvrđena metodologija prikupljanja i obrade podataka za praćenje kvaliteta obrazovanja na svim nivoima, odnosno usvojena Stretegija razvoja statistike u obrazovanju i nauci;</w:t>
              <w:br/>
              <w:t xml:space="preserve">● Razvijen skup dinamičkih indikatora za planiranje i praćenje razvoja obrazovanja; </w:t>
            </w:r>
          </w:p>
        </w:tc>
        <w:tc>
          <w:tcPr>
            <w:tcW w:w="304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podataka koji se prikupljaju;</w:t>
              <w:br/>
              <w:t>● Stepen razvijenosti jedinstvenog informacionog sistema;</w:t>
              <w:br/>
              <w:t>● Usklađenost podataka sa međunarodnim zahtevim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Septembar 2020.</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br/>
              <w:t>RZS</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A-IO</w:t>
            </w:r>
          </w:p>
        </w:tc>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inkluzivnog obrazovanja</w:t>
            </w:r>
          </w:p>
        </w:tc>
        <w:tc>
          <w:tcPr>
            <w:tcW w:w="303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postavljanje jedinice za inkluziju;</w:t>
              <w:br/>
              <w:t>● Plan razvoja i praćenje inkluzivnog obrazovanja za sve kategorije dece, učenika i studenata;</w:t>
            </w:r>
          </w:p>
        </w:tc>
        <w:tc>
          <w:tcPr>
            <w:tcW w:w="364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Doneti i primenjeni podzakonski akti u funkciji podizanja kvaliteta inkluzivnog obrazovanja;</w:t>
              <w:br/>
              <w:t>● Kvalitetno obrazovanje za svu decu, učenike i studente;</w:t>
            </w:r>
          </w:p>
        </w:tc>
        <w:tc>
          <w:tcPr>
            <w:tcW w:w="304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Obuhvat dece i mladih formalnim obrazovanjem (ma godišnjem nivou za svaku generaciju);</w:t>
              <w:br/>
              <w:t>● Uspeh i napredovanje dece i mladih iz osetljivih grup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April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VA-NOK</w:t>
            </w:r>
          </w:p>
        </w:tc>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azvoj nacionalnog okvira kvalifikacija</w:t>
            </w:r>
          </w:p>
        </w:tc>
        <w:tc>
          <w:tcPr>
            <w:tcW w:w="303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Izrada nacrta zakonskog okvira;</w:t>
              <w:br/>
              <w:t>● Plan razvoja nacionalnog okvira kvalifikacija;</w:t>
              <w:br/>
              <w:t>● Evropski okvir kvalifikacija;</w:t>
            </w:r>
          </w:p>
        </w:tc>
        <w:tc>
          <w:tcPr>
            <w:tcW w:w="364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svojen jedinstven nacionalni okvir kvalifikacija;</w:t>
              <w:br/>
              <w:t>● Donet i primenjen Zakon o nacionalnom okviru kvalifikacija;</w:t>
              <w:br/>
              <w:t>● Donet i primenjen Zakon o regulisanim profesijama;</w:t>
            </w:r>
          </w:p>
        </w:tc>
        <w:tc>
          <w:tcPr>
            <w:tcW w:w="304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Broj osnovanih sektorskih veća;</w:t>
              <w:br/>
              <w:t>● Usaglašenost obrazovnog sistema sa NOK-om;</w:t>
              <w:br/>
              <w:t>● Mehanizmi za prepoznavanje prethodnoh učenj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18.</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PNTR,</w:t>
            </w:r>
          </w:p>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MRZBSP,</w:t>
              <w:br/>
              <w:t>DRM,</w:t>
              <w:br/>
              <w:t>NSZ</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VA-E+</w:t>
            </w:r>
          </w:p>
        </w:tc>
        <w:tc>
          <w:tcPr>
            <w:tcW w:w="27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Učešće u programu Erazmus+ za saradnju u oblasti obrazovanja, mladih i sporta</w:t>
            </w:r>
          </w:p>
        </w:tc>
        <w:tc>
          <w:tcPr>
            <w:tcW w:w="303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Potpisivanje sporazuma za parcijalno učešće u programu;</w:t>
              <w:br/>
              <w:t>● Otpočinjanje pripremnih mera za punopravno učešće u programu;</w:t>
              <w:br/>
              <w:t>● Akreditacija pravnog lica koje će vršiti decentralizovano upravljanje fondovima u skladu sa pravilima Erazmus+ programa i dalje punopravno učešće u programu;</w:t>
            </w:r>
          </w:p>
        </w:tc>
        <w:tc>
          <w:tcPr>
            <w:tcW w:w="364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Učešće u mrežama, platformama i Otvorenom metodu koordinacije u skladu sa sporazumom;</w:t>
              <w:br/>
              <w:t>● Nominacija organizacije koja će vršiti ulogu nacionalne agencije za program i završetak priprema za punopravno učešće;</w:t>
              <w:br/>
              <w:t>● Potvrda Evropske komisije o akreditaciji pravnog lica koje će vršiti decentralizovano upravljanje fondovima u skladu sa pravilima Erazmus+ programa;</w:t>
            </w:r>
          </w:p>
        </w:tc>
        <w:tc>
          <w:tcPr>
            <w:tcW w:w="304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Latn-CS" w:eastAsia="en-US"/>
              </w:rPr>
              <w:t>●</w:t>
            </w:r>
            <w:r>
              <w:rPr>
                <w:rFonts w:eastAsia="Times New Roman"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 xml:space="preserve">Broj mreža i platformi u kojima Republika Srbija učestvuje; </w:t>
              <w:br/>
              <w:t>● Broj podnetih i odobrenih projekata; sprovođenje konkursa za projekte i drugih aktivnosti u skladu sa pravilima Evropske komisije;</w:t>
              <w:br/>
              <w:t>● Redovno učešće na sastancima organizovanim u okviru Otvorenog metoda koordinacije;</w:t>
              <w:br/>
              <w:t>● Sprovođenje probnih konkursa za projekte i testiranje procedura u skladu sa pravilima Erazmus+ programa;</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Februar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Decembar 2020.</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sr-Latn-CS" w:eastAsia="en-US"/>
              </w:rPr>
              <w:t>MPNTR, MOS, Nacionalni koordinator za program Erazmus+</w:t>
            </w:r>
          </w:p>
        </w:tc>
      </w:tr>
    </w:tbl>
    <w:p>
      <w:pPr>
        <w:sectPr>
          <w:headerReference w:type="default" r:id="rId24"/>
          <w:footerReference w:type="default" r:id="rId25"/>
          <w:type w:val="nextPage"/>
          <w:pgSz w:orient="landscape" w:w="16838" w:h="11906"/>
          <w:pgMar w:left="720" w:right="720" w:gutter="0" w:header="288" w:top="1008" w:footer="0" w:bottom="432"/>
          <w:pgNumType w:fmt="decimal"/>
          <w:formProt w:val="false"/>
          <w:textDirection w:val="lrTb"/>
          <w:docGrid w:type="default" w:linePitch="360" w:charSpace="0"/>
        </w:sectPr>
      </w:pPr>
    </w:p>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autoSpaceDE w:val="false"/>
        <w:spacing w:lineRule="auto" w:line="240" w:before="0" w:after="0"/>
        <w:rPr/>
      </w:pPr>
      <w:r>
        <w:rPr>
          <w:rFonts w:cs="Times New Roman" w:ascii="Times New Roman" w:hAnsi="Times New Roman"/>
          <w:b/>
          <w:bCs/>
          <w:lang w:val="sr-Latn-CS" w:eastAsia="en-US"/>
        </w:rPr>
        <w:t>IV. FINANSIRANJE IZ BUDŽETA REPUBLIKE SRBIJE ZA 2015.</w:t>
      </w:r>
    </w:p>
    <w:p>
      <w:pPr>
        <w:pStyle w:val="Normal"/>
        <w:autoSpaceDE w:val="false"/>
        <w:spacing w:lineRule="auto" w:line="240" w:before="0" w:after="0"/>
        <w:rPr>
          <w:rFonts w:ascii="Times New Roman" w:hAnsi="Times New Roman" w:cs="Times New Roman"/>
          <w:b/>
          <w:b/>
          <w:bCs/>
          <w:lang w:val="sr-Latn-CS" w:eastAsia="en-US"/>
        </w:rPr>
      </w:pPr>
      <w:r>
        <w:rPr>
          <w:rFonts w:cs="Times New Roman" w:ascii="Times New Roman" w:hAnsi="Times New Roman"/>
          <w:b/>
          <w:bCs/>
          <w:lang w:val="sr-Latn-CS" w:eastAsia="en-US"/>
        </w:rPr>
      </w:r>
    </w:p>
    <w:tbl>
      <w:tblPr>
        <w:tblW w:w="8383" w:type="dxa"/>
        <w:jc w:val="left"/>
        <w:tblInd w:w="-15" w:type="dxa"/>
        <w:tblLayout w:type="fixed"/>
        <w:tblCellMar>
          <w:top w:w="0" w:type="dxa"/>
          <w:left w:w="108" w:type="dxa"/>
          <w:bottom w:w="0" w:type="dxa"/>
          <w:right w:w="108" w:type="dxa"/>
        </w:tblCellMar>
      </w:tblPr>
      <w:tblGrid>
        <w:gridCol w:w="740"/>
        <w:gridCol w:w="983"/>
        <w:gridCol w:w="1060"/>
        <w:gridCol w:w="1540"/>
        <w:gridCol w:w="406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Glava</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Program</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PA/PJ</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iznos</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akcije</w:t>
            </w:r>
          </w:p>
        </w:tc>
      </w:tr>
      <w:tr>
        <w:trPr>
          <w:trHeight w:val="255" w:hRule="atLeast"/>
        </w:trPr>
        <w:tc>
          <w:tcPr>
            <w:tcW w:w="7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1</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1</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6,977,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PU-0Š04, PU-ST06, VA-IO</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7,663,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ST03</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5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6, PU-SO07</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57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N05</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5</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61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5, PU-SO04</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0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A-IO, VA-E+</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1</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2</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1</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170,00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PŠ02, PU-PŠ07</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4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D-ON03</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1</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3</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0,00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7</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4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VA-NM</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8,5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8</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5</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1,511,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D-ON03, PD-ON04, PD-ON05</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979,754,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3</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1</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89,35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4</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701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6,73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 xml:space="preserve">PU-OŠ06 </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2</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4</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02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7</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2,75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SO08</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5</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3,438,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SO07</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120,228,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SO03, PU-SO09, PU-ST05</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0,64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D-ON03, PD-ON04, PD-ON05</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3</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7</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406,91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SO03, PU-SO09, PU-ST05</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689,0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PŠ04</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4</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5</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1,495,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18, VO-ZD30</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19,384,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23, VO-ZD32</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1</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057,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29</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60,48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28, VO-ZD29</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44,6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28, VO-ZD30</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5</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7</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5</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898,259,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07</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68,671,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05</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1,3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VO-ZD21</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6</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1</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5</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8,189,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PŠ04</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5,70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ST01, PU-ST02</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Latn-CS" w:eastAsia="en-US"/>
              </w:rPr>
            </w:pPr>
            <w:r>
              <w:rPr>
                <w:rFonts w:eastAsia="Times New Roman" w:cs="Times New Roman" w:ascii="Times New Roman" w:hAnsi="Times New Roman"/>
                <w:color w:val="FF0000"/>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05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PŠ03, PU-OŠ06</w:t>
            </w:r>
          </w:p>
        </w:tc>
      </w:tr>
      <w:tr>
        <w:trPr>
          <w:trHeight w:val="255" w:hRule="atLeast"/>
        </w:trPr>
        <w:tc>
          <w:tcPr>
            <w:tcW w:w="7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4.7</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2001</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25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98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8</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7,197,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OŠ02, PU-SO02</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983" w:type="dxa"/>
            <w:tcBorders/>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09</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9,065,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PU-PŠ03, PU-SO05</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Latn-CS" w:eastAsia="en-US"/>
              </w:rPr>
            </w:pPr>
            <w:r>
              <w:rPr>
                <w:rFonts w:eastAsia="Times New Roman" w:cs="Times New Roman" w:ascii="Times New Roman" w:hAnsi="Times New Roman"/>
                <w:color w:val="FF0000"/>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A 001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350,000</w:t>
            </w:r>
          </w:p>
        </w:tc>
        <w:tc>
          <w:tcPr>
            <w:tcW w:w="40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val="sr-Latn-CS" w:eastAsia="en-US"/>
              </w:rPr>
              <w:t xml:space="preserve">PU-OŠ05 </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Latn-CS" w:eastAsia="en-US"/>
              </w:rPr>
            </w:pPr>
            <w:r>
              <w:rPr>
                <w:rFonts w:eastAsia="Times New Roman" w:cs="Times New Roman" w:ascii="Times New Roman" w:hAnsi="Times New Roman"/>
                <w:color w:val="FF0000"/>
                <w:sz w:val="20"/>
                <w:szCs w:val="20"/>
                <w:lang w:val="sr-Latn-CS" w:eastAsia="en-U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sr-Latn-CS" w:eastAsia="en-US"/>
              </w:rPr>
              <w:t>PJ 4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2,15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VA-NOK</w:t>
            </w:r>
          </w:p>
        </w:tc>
      </w:tr>
      <w:tr>
        <w:trPr>
          <w:trHeight w:val="25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Latn-CS" w:eastAsia="en-US"/>
              </w:rPr>
            </w:pPr>
            <w:r>
              <w:rPr>
                <w:rFonts w:eastAsia="Times New Roman" w:cs="Times New Roman" w:ascii="Times New Roman" w:hAnsi="Times New Roman"/>
                <w:b/>
                <w:bCs/>
                <w:color w:val="FF0000"/>
                <w:sz w:val="20"/>
                <w:szCs w:val="20"/>
                <w:lang w:val="sr-Latn-CS" w:eastAsia="en-US"/>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Latn-CS" w:eastAsia="en-US"/>
              </w:rPr>
            </w:pPr>
            <w:r>
              <w:rPr>
                <w:rFonts w:eastAsia="Times New Roman" w:cs="Times New Roman" w:ascii="Times New Roman" w:hAnsi="Times New Roman"/>
                <w:color w:val="FF0000"/>
                <w:sz w:val="20"/>
                <w:szCs w:val="20"/>
                <w:lang w:val="sr-Latn-CS" w:eastAsia="en-US"/>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Latn-CS" w:eastAsia="en-US"/>
              </w:rPr>
            </w:pPr>
            <w:r>
              <w:rPr>
                <w:rFonts w:eastAsia="Times New Roman" w:cs="Times New Roman" w:ascii="Times New Roman" w:hAnsi="Times New Roman"/>
                <w:color w:val="FF0000"/>
                <w:sz w:val="20"/>
                <w:szCs w:val="20"/>
                <w:lang w:val="sr-Latn-CS" w:eastAsia="en-US"/>
              </w:rPr>
            </w:r>
          </w:p>
        </w:tc>
        <w:tc>
          <w:tcPr>
            <w:tcW w:w="1540" w:type="dxa"/>
            <w:tcBorders/>
            <w:vAlign w:val="center"/>
          </w:tcPr>
          <w:p>
            <w:pPr>
              <w:pStyle w:val="Normal"/>
              <w:spacing w:lineRule="auto" w:line="240" w:before="0" w:after="0"/>
              <w:jc w:val="right"/>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10,951,898,000</w:t>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bl>
    <w:p>
      <w:pPr>
        <w:pStyle w:val="Normal"/>
        <w:autoSpaceDE w:val="false"/>
        <w:spacing w:lineRule="auto" w:line="240" w:before="0" w:after="0"/>
        <w:rPr>
          <w:rFonts w:ascii="Times New Roman" w:hAnsi="Times New Roman" w:cs="Times New Roman"/>
          <w:b/>
          <w:b/>
          <w:bCs/>
          <w:lang w:val="sr-Latn-CS" w:eastAsia="en-US"/>
        </w:rPr>
      </w:pPr>
      <w:r>
        <w:br w:type="page"/>
      </w:r>
      <w:r>
        <w:rPr>
          <w:rFonts w:cs="Times New Roman" w:ascii="Times New Roman" w:hAnsi="Times New Roman"/>
          <w:b/>
          <w:bCs/>
          <w:lang w:val="sr-Latn-CS" w:eastAsia="en-US"/>
        </w:rPr>
        <w:t>V. SKRAĆENICE</w:t>
      </w:r>
    </w:p>
    <w:p>
      <w:pPr>
        <w:pStyle w:val="Normal"/>
        <w:autoSpaceDE w:val="false"/>
        <w:spacing w:lineRule="auto" w:line="240" w:before="120" w:after="120"/>
        <w:rPr/>
      </w:pPr>
      <w:r>
        <w:rPr>
          <w:rFonts w:cs="Times New Roman" w:ascii="Times New Roman" w:hAnsi="Times New Roman"/>
          <w:lang w:val="sr-Latn-CS" w:eastAsia="en-US"/>
        </w:rPr>
        <w:t>U ovom dokumentu koristi se sledeća lista skraćenic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ASS - Akademije strukovnih studi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VŠU - visokoškolska ustanov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DRM - druga ministrarstva</w:t>
      </w:r>
    </w:p>
    <w:p>
      <w:pPr>
        <w:pStyle w:val="Normal"/>
        <w:autoSpaceDE w:val="false"/>
        <w:spacing w:lineRule="auto" w:line="240" w:before="0" w:after="0"/>
        <w:ind w:left="720" w:hanging="0"/>
        <w:rPr/>
      </w:pPr>
      <w:r>
        <w:rPr>
          <w:rFonts w:eastAsia="Times New Roman" w:cs="Times New Roman" w:ascii="Times New Roman" w:hAnsi="Times New Roman"/>
          <w:color w:val="000000"/>
          <w:lang w:val="sr-Latn-CS" w:eastAsia="en-US"/>
        </w:rPr>
        <w:t xml:space="preserve">DBPVO - društvena briga o deci i predškolskog vaspitanja i obrazovanja </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color w:val="000000"/>
          <w:lang w:val="sr-Latn-CS" w:eastAsia="en-US"/>
        </w:rPr>
        <w:t>DMP kompetencija - didaktičko-pedagoške-metodičke kompetenc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ZVKOV - Zavod za vrednovanje kvaliteta obrazovanja i vaspitan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ZI - Zajednica institut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ZUOV - Zavod za unapređivanje obrazovanja i vaspitan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JPOA OO - javno priznati organizatori aktivnosti obrazovanja odraslih</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color w:val="000000"/>
          <w:lang w:val="sr-Latn-CS" w:eastAsia="en-US"/>
        </w:rPr>
        <w:t>JISP – Jedinstveni informacioni sistem u prosveti</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LS - Lokalna samouprav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KAPK - Komisija za akreditaciju i praćenje kvalitet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KASS - Konferencija akademija strukovnih studija Srb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KONUS - Konferencija univerziteta Srbije</w:t>
      </w:r>
    </w:p>
    <w:p>
      <w:pPr>
        <w:pStyle w:val="Normal"/>
        <w:autoSpaceDE w:val="false"/>
        <w:spacing w:lineRule="auto" w:line="240" w:before="0" w:after="0"/>
        <w:ind w:left="720" w:hanging="0"/>
        <w:rPr>
          <w:rFonts w:ascii="Times New Roman" w:hAnsi="Times New Roman" w:cs="Times New Roman"/>
          <w:lang w:val="sr-Latn-CS" w:eastAsia="en-US"/>
        </w:rPr>
      </w:pPr>
      <w:r>
        <w:rPr>
          <w:rFonts w:eastAsia="Times New Roman" w:cs="Times New Roman" w:ascii="Times New Roman" w:hAnsi="Times New Roman"/>
          <w:color w:val="000000"/>
          <w:lang w:val="sr-Latn-CS" w:eastAsia="en-US"/>
        </w:rPr>
        <w:t>KAPUP – Komisija za akreditaciju predškolskih ustanova i program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Z - Ministarstvo zdravl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KI - Ministarstvo kulture i informisan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OS - Ministarstvo omladine i sport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PNTR - Ministarstvo prosvete, nauke i tehnološkog razvo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PR - Ministarstvo privred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RZBSP- Ministarstvo za rad, zapošljavanje, boračka i socijalna pitan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MF - Ministarstvo finansi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ZS - Nacionalni zavod za statistiku</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ID - Naučno-istraživačka delatnost</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IO - Naučno-istraživačke organizac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color w:val="000000"/>
          <w:lang w:val="sr-Latn-CS" w:eastAsia="en-US"/>
        </w:rPr>
        <w:t>NOK - Nacionalni okvir kvalifikaci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PS - Nacionalni prosvetni savet</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SVO - Nacionalni savet za visoko obrazovan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SNM - Nacionalni saveti nacionalnih manjin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SNTR - Nacionalni savet za naučni i tehnološki razvoj</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SOOO - Savet za srednje stručno obrazovanje i obrazovanje odraslih</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NSZ - Nacionalna služba za zapošljavan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 xml:space="preserve">OO - Obrazovanje odraslih </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OOO - Osnovno obrazovanje odraslih</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OŠ - osnovna škol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PKS - Privredna komora Srb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PŠU - Predškolska ustanov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RZS - Republički zavod za statistiku</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KASS - Studentska konferencija akademija strukovnih studija Srb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ANU - Srpska akademija nauka i umetnosti</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D - Stručna društv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KONUS - Studentska konferencija univerziteta Srb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OO - Srednje opšte obrazovan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SO - srednje stručno obrazovan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ROS – Strategija razvoja obrazovanja u Srbiji do 2020. godin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U - Strukovna udruženj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SŠU - srednješkolska ustanov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UPS - Unija poslodavaca Srb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USH - Udruženja studenata sa hendikepom</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FID - Fond za inovacionu delatnost</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HERE - Tim za praćenje reformi u visokom obrazovanju</w:t>
      </w:r>
    </w:p>
    <w:p>
      <w:pPr>
        <w:pStyle w:val="Normal"/>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80"/>
        <w:rPr/>
      </w:pPr>
      <w:r>
        <w:rPr>
          <w:rFonts w:cs="Times New Roman" w:ascii="Times New Roman" w:hAnsi="Times New Roman"/>
          <w:lang w:val="sr-Latn-CS" w:eastAsia="en-US"/>
        </w:rPr>
        <w:t>Skraćenice koje se nalaze u tabelama, a tiču se organizacije akcionih planova:</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AS - Akademske studije</w:t>
      </w:r>
    </w:p>
    <w:p>
      <w:pPr>
        <w:pStyle w:val="Normal"/>
        <w:autoSpaceDE w:val="false"/>
        <w:spacing w:lineRule="auto" w:line="240" w:before="0" w:after="0"/>
        <w:ind w:left="720" w:hanging="0"/>
        <w:rPr/>
      </w:pPr>
      <w:r>
        <w:rPr>
          <w:rFonts w:cs="Times New Roman" w:ascii="Times New Roman" w:hAnsi="Times New Roman"/>
          <w:lang w:val="sr-Latn-CS" w:eastAsia="en-US"/>
        </w:rPr>
        <w:t>VA – Podsistemi u obrazovanju (Velike akcije)</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VO - Visoko obrazovanje</w:t>
      </w:r>
    </w:p>
    <w:p>
      <w:pPr>
        <w:pStyle w:val="Normal"/>
        <w:autoSpaceDE w:val="false"/>
        <w:spacing w:lineRule="auto" w:line="240" w:before="0" w:after="0"/>
        <w:ind w:left="720" w:hanging="0"/>
        <w:rPr/>
      </w:pPr>
      <w:r>
        <w:rPr>
          <w:rFonts w:cs="Times New Roman" w:ascii="Times New Roman" w:hAnsi="Times New Roman"/>
          <w:lang w:val="sr-Latn-CS" w:eastAsia="en-US"/>
        </w:rPr>
        <w:t xml:space="preserve">DS - Doktorske studije </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ZD - Zajednički deo</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ON - Obrazovanje nastavnika</w:t>
      </w:r>
    </w:p>
    <w:p>
      <w:pPr>
        <w:pStyle w:val="Normal"/>
        <w:autoSpaceDE w:val="false"/>
        <w:spacing w:lineRule="auto" w:line="240" w:before="0" w:after="0"/>
        <w:ind w:left="720" w:hanging="0"/>
        <w:rPr>
          <w:rFonts w:ascii="Times New Roman" w:hAnsi="Times New Roman" w:cs="Times New Roman"/>
          <w:u w:val="single"/>
          <w:lang w:val="sr-Latn-CS" w:eastAsia="en-US"/>
        </w:rPr>
      </w:pPr>
      <w:r>
        <w:rPr>
          <w:rFonts w:cs="Times New Roman" w:ascii="Times New Roman" w:hAnsi="Times New Roman"/>
          <w:lang w:val="sr-Latn-CS" w:eastAsia="en-US"/>
        </w:rPr>
        <w:t>OO - Obrazovanje odraslih</w:t>
      </w:r>
      <w:r>
        <w:rPr>
          <w:rFonts w:cs="Times New Roman" w:ascii="Times New Roman" w:hAnsi="Times New Roman"/>
          <w:u w:val="single"/>
          <w:lang w:val="sr-Latn-CS" w:eastAsia="en-US"/>
        </w:rPr>
        <w:t xml:space="preserve">  </w:t>
      </w:r>
    </w:p>
    <w:p>
      <w:pPr>
        <w:pStyle w:val="Normal"/>
        <w:autoSpaceDE w:val="false"/>
        <w:spacing w:lineRule="auto" w:line="240" w:before="0" w:after="0"/>
        <w:ind w:left="720" w:hanging="0"/>
        <w:rPr/>
      </w:pPr>
      <w:r>
        <w:rPr>
          <w:rFonts w:cs="Times New Roman" w:ascii="Times New Roman" w:hAnsi="Times New Roman"/>
          <w:lang w:val="sr-Latn-CS" w:eastAsia="en-US"/>
        </w:rPr>
        <w:t xml:space="preserve">OS – Osnovnoškolsko </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PD - Prožimajući delovi u obrazovanju</w:t>
      </w:r>
    </w:p>
    <w:p>
      <w:pPr>
        <w:pStyle w:val="Normal"/>
        <w:autoSpaceDE w:val="false"/>
        <w:spacing w:lineRule="auto" w:line="240" w:before="0" w:after="0"/>
        <w:ind w:left="720" w:hanging="0"/>
        <w:rPr/>
      </w:pPr>
      <w:r>
        <w:rPr>
          <w:rFonts w:cs="Times New Roman" w:ascii="Times New Roman" w:hAnsi="Times New Roman"/>
          <w:lang w:val="sr-Latn-CS" w:eastAsia="en-US"/>
        </w:rPr>
        <w:t xml:space="preserve">PŠ - Predškolsko </w:t>
      </w:r>
    </w:p>
    <w:p>
      <w:pPr>
        <w:pStyle w:val="Normal"/>
        <w:autoSpaceDE w:val="false"/>
        <w:spacing w:lineRule="auto" w:line="240" w:before="0" w:after="0"/>
        <w:ind w:left="720" w:hanging="0"/>
        <w:rPr>
          <w:rFonts w:ascii="Times New Roman" w:hAnsi="Times New Roman" w:cs="Times New Roman"/>
          <w:lang w:val="sr-Latn-CS" w:eastAsia="en-US"/>
        </w:rPr>
      </w:pPr>
      <w:r>
        <w:rPr>
          <w:rFonts w:cs="Times New Roman" w:ascii="Times New Roman" w:hAnsi="Times New Roman"/>
          <w:lang w:val="sr-Latn-CS" w:eastAsia="en-US"/>
        </w:rPr>
        <w:t>PU - Preduniverzitetsko obrazovanje</w:t>
      </w:r>
    </w:p>
    <w:p>
      <w:pPr>
        <w:pStyle w:val="Normal"/>
        <w:autoSpaceDE w:val="false"/>
        <w:spacing w:lineRule="auto" w:line="240" w:before="0" w:after="0"/>
        <w:ind w:left="720" w:hanging="0"/>
        <w:rPr/>
      </w:pPr>
      <w:r>
        <w:rPr>
          <w:rFonts w:cs="Times New Roman" w:ascii="Times New Roman" w:hAnsi="Times New Roman"/>
          <w:lang w:val="sr-Latn-CS" w:eastAsia="en-US"/>
        </w:rPr>
        <w:t xml:space="preserve">SO - Srednje opšte </w:t>
      </w:r>
    </w:p>
    <w:p>
      <w:pPr>
        <w:pStyle w:val="Normal"/>
        <w:autoSpaceDE w:val="false"/>
        <w:spacing w:lineRule="auto" w:line="240" w:before="0" w:after="0"/>
        <w:ind w:left="720" w:hanging="0"/>
        <w:rPr/>
      </w:pPr>
      <w:r>
        <w:rPr>
          <w:rFonts w:cs="Times New Roman" w:ascii="Times New Roman" w:hAnsi="Times New Roman"/>
          <w:lang w:val="sr-Latn-CS" w:eastAsia="en-US"/>
        </w:rPr>
        <w:t xml:space="preserve">ST - Srednje stručno </w:t>
      </w:r>
    </w:p>
    <w:p>
      <w:pPr>
        <w:pStyle w:val="Normal"/>
        <w:autoSpaceDE w:val="false"/>
        <w:spacing w:lineRule="auto" w:line="240" w:before="0" w:after="0"/>
        <w:ind w:left="720" w:hanging="0"/>
        <w:rPr/>
      </w:pPr>
      <w:r>
        <w:rPr>
          <w:rFonts w:cs="Times New Roman" w:ascii="Times New Roman" w:hAnsi="Times New Roman"/>
          <w:lang w:val="sr-Latn-CS" w:eastAsia="en-US"/>
        </w:rPr>
        <w:t xml:space="preserve">SS - Strukovne studije </w:t>
      </w:r>
    </w:p>
    <w:p>
      <w:pPr>
        <w:pStyle w:val="Normal"/>
        <w:spacing w:before="0" w:after="200"/>
        <w:ind w:left="720" w:hanging="0"/>
        <w:rPr/>
      </w:pPr>
      <w:r>
        <w:rPr>
          <w:rFonts w:cs="Times New Roman" w:ascii="Times New Roman" w:hAnsi="Times New Roman"/>
          <w:lang w:val="sr-Latn-CS" w:eastAsia="en-US"/>
        </w:rPr>
        <w:t>USS - Učenički i studentski standard</w:t>
      </w:r>
    </w:p>
    <w:sectPr>
      <w:headerReference w:type="default" r:id="rId26"/>
      <w:footerReference w:type="default" r:id="rId27"/>
      <w:type w:val="nextPage"/>
      <w:pgSz w:w="11906" w:h="16838"/>
      <w:pgMar w:left="720" w:right="720"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9</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Users/jovan.OMR/AppData/Local/Local%20Settings/Temp/Rar$DI00.875/1&apos;3&apos;Pojedinacne%20akcije%20Srednje%20opste%20PU-SO/T1%20PU-SO01.doc" TargetMode="External"/><Relationship Id="rId7" Type="http://schemas.openxmlformats.org/officeDocument/2006/relationships/hyperlink" Target="../../C:/Users/jovan.OMR/AppData/Local/Local%20Settings/Temp/Rar$DI00.875/1&apos;3&apos;Pojedinacne%20akcije%20Srednje%20opste%20PU-SO/T1%20PU-SO01.doc" TargetMode="External"/><Relationship Id="rId8" Type="http://schemas.openxmlformats.org/officeDocument/2006/relationships/hyperlink" Target="../../C:/Users/jovan.OMR/AppData/Local/Local%20Settings/Temp/Rar$DI00.875/1&apos;3&apos;Pojedinacne%20akcije%20Srednje%20opste%20PU-SO/T1%20PU-SO01.doc" TargetMode="External"/><Relationship Id="rId9" Type="http://schemas.openxmlformats.org/officeDocument/2006/relationships/hyperlink" Target="../../C:/Users/jovan.OMR/AppData/Local/Local%20Settings/Temp/Rar$DI00.875/1&apos;3&apos;Pojedinacne%20akcije%20Srednje%20opste%20PU-SO/T1%20PU-SO01.doc" TargetMode="External"/><Relationship Id="rId10" Type="http://schemas.openxmlformats.org/officeDocument/2006/relationships/hyperlink" Target="../../C:/Users/jovan.OMR/AppData/Local/Local%20Settings/Temp/Rar$DI00.875/1&apos;3&apos;Pojedinacne%20akcije%20Srednje%20opste%20PU-SO/T1%20PU-SO01.doc" TargetMode="External"/><Relationship Id="rId11" Type="http://schemas.openxmlformats.org/officeDocument/2006/relationships/hyperlink" Target="../../C:/Users/jovan.OMR/AppData/Local/Local%20Settings/Temp/Rar$DI00.875/1&apos;3&apos;Pojedinacne%20akcije%20Srednje%20opste%20PU-SO/T1%20PU-SO01.doc" TargetMode="External"/><Relationship Id="rId12" Type="http://schemas.openxmlformats.org/officeDocument/2006/relationships/hyperlink" Target="../../C:/Users/jovan.OMR/AppData/Local/Local%20Settings/Temp/Rar$DI00.875/1&apos;3&apos;Pojedinacne%20akcije%20Srednje%20opste%20PU-SO/T1%20PU-SO01.doc" TargetMode="External"/><Relationship Id="rId13" Type="http://schemas.openxmlformats.org/officeDocument/2006/relationships/hyperlink" Target="../../C:/Users/jovan.OMR/AppData/Local/Local%20Settings/Temp/Rar$DI00.875/1&apos;3&apos;Pojedinacne%20akcije%20Srednje%20opste%20PU-SO/T1%20PU-SO01.doc" TargetMode="External"/><Relationship Id="rId14" Type="http://schemas.openxmlformats.org/officeDocument/2006/relationships/hyperlink" Target="../../C:/Users/jovan.OMR/AppData/Local/Local%20Settings/Temp/Rar$DI00.875/1&apos;3&apos;Pojedinacne%20akcije%20Srednje%20opste%20PU-SO/T1%20PU-SO01.doc" TargetMode="External"/><Relationship Id="rId15" Type="http://schemas.openxmlformats.org/officeDocument/2006/relationships/hyperlink" Target="../../C:/Users/jovan.OMR/AppData/Local/Local%20Settings/Temp/Rar$DI00.875/1&apos;4&apos;Pojedinacne%20akcije%20Srednje%20strucno%20PU-ST/T1-PU-ST01.doc" TargetMode="External"/><Relationship Id="rId16" Type="http://schemas.openxmlformats.org/officeDocument/2006/relationships/hyperlink" Target="../../C:/Users/jovan.OMR/AppData/Local/Local%20Settings/Temp/Rar$DI00.875/1&apos;4&apos;Pojedinacne%20akcije%20Srednje%20strucno%20PU-ST/T1-PU-ST01.doc" TargetMode="External"/><Relationship Id="rId17" Type="http://schemas.openxmlformats.org/officeDocument/2006/relationships/hyperlink" Target="../../C:/Users/jovan.OMR/AppData/Local/Local%20Settings/Temp/Rar$DI00.875/1&apos;4&apos;Pojedinacne%20akcije%20Srednje%20strucno%20PU-ST/T1-PU-ST01.doc" TargetMode="External"/><Relationship Id="rId18" Type="http://schemas.openxmlformats.org/officeDocument/2006/relationships/hyperlink" Target="../../C:/Users/jovan.OMR/AppData/Local/Local%20Settings/Temp/Rar$DI00.875/1&apos;4&apos;Pojedinacne%20akcije%20Srednje%20strucno%20PU-ST/T1-PU-ST01.doc" TargetMode="External"/><Relationship Id="rId19" Type="http://schemas.openxmlformats.org/officeDocument/2006/relationships/hyperlink" Target="../../C:/Users/jovan.OMR/AppData/Local/Local%20Settings/Temp/Rar$DI00.875/1&apos;4&apos;Pojedinacne%20akcije%20Srednje%20strucno%20PU-ST/T1-PU-ST01.doc" TargetMode="External"/><Relationship Id="rId20" Type="http://schemas.openxmlformats.org/officeDocument/2006/relationships/hyperlink" Target="../../C:/Users/jovan.OMR/AppData/Local/Local%20Settings/Temp/Rar$DI00.875/1&apos;4&apos;Pojedinacne%20akcije%20Srednje%20strucno%20PU-ST/T1-PU-ST01.doc" TargetMode="External"/><Relationship Id="rId21" Type="http://schemas.openxmlformats.org/officeDocument/2006/relationships/hyperlink" Target="../../C:/Users/jovan.OMR/AppData/Local/Local%20Settings/Temp/Rar$DI00.875/1&apos;4&apos;Pojedinacne%20akcije%20Srednje%20strucno%20PU-ST/T1-PU-ST01.doc" TargetMode="External"/><Relationship Id="rId22" Type="http://schemas.openxmlformats.org/officeDocument/2006/relationships/hyperlink" Target="../../C:/Users/jovan.OMR/AppData/Local/Local%20Settings/Temp/Rar$DI00.875/1&apos;4&apos;Pojedinacne%20akcije%20Srednje%20strucno%20PU-ST/T1-PU-ST01.doc" TargetMode="External"/><Relationship Id="rId23" Type="http://schemas.openxmlformats.org/officeDocument/2006/relationships/hyperlink" Target="../../C:/Users/jovan.OMR/AppData/Local/Local%20Settings/Temp/Rar$DI00.875/1&apos;4&apos;Pojedinacne%20akcije%20Srednje%20strucno%20PU-ST/T1-PU-ST01.doc"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25:00Z</dcterms:created>
  <dc:creator>Admin</dc:creator>
  <dc:description/>
  <dc:language>en-US</dc:language>
  <cp:lastModifiedBy>jovan</cp:lastModifiedBy>
  <cp:lastPrinted>2015-01-14T18:06:00Z</cp:lastPrinted>
  <dcterms:modified xsi:type="dcterms:W3CDTF">2015-02-02T14:25:00Z</dcterms:modified>
  <cp:revision>2</cp:revision>
  <dc:subject/>
  <dc:title/>
</cp:coreProperties>
</file>