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Na osnovu člana 112. stav 10. Zakona o zaštiti potrošača („Službeni glasnik RS”, broj 62/14) i člana 42. stav 1. Zakona o Vladi („Službeni glasnik RS”, br. 55/05, 71/05 - ispravka, 101/07, 65/08, 16/11, 68/12 - US, 72/12, 7/14 - US i 44/14),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Vlada donos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UREDBU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O SADRŽINI OBRASCA ZA ODUSTANAK OD UGOVORA 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REMENSKI PODELJENOM KORIŠĆENJU NEPOKRETNOSTI, 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RAJNIM OLAKŠICAMA ZA ODMOR, O POMOĆI PRILIKO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REPRODAJE I O OMOGUĆAVANJU RAZME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vom uredbom propisuje se sadržina obrasca za odustanak od: ugovora o vremenski podeljenom korišćenju nepokretnosti; ugovora o trajnim olakšicama za odmor; ugovora o pomoći prilikom preprodaje i ugovora o omogućavanju razmene vremenski podeljenog korišćenja nepokretnos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Prilikom zaključivanja ugovora, trgovac je dužan da potrošaču preda obrazac za odustanak od ugovora u pisanoj formi, na papiru ili na drugom trajnom nosaču zapisa koji je lako dostupan potrošaču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brazac iz stava 1. ovog člana je sastavni deo ugovora o vremenski podeljenom korišćenju nepokretnosti, ugovora o trajnim olakšicama za odmor, ugovora o pomoći prilikom preprodaje, odnosno ugovora o omogućavanju razmene vremenski podeljenog korišćenja nepokretnosti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brazac mora da bude overen pečatom trgovca i da sadrži datum zaključenja ugovo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3.</w:t>
      </w:r>
    </w:p>
    <w:p>
      <w:pPr>
        <w:pStyle w:val="Normal"/>
        <w:ind w:firstLine="708"/>
        <w:rPr/>
      </w:pPr>
      <w:r>
        <w:rPr>
          <w:lang w:val="en-US" w:eastAsia="en-US"/>
        </w:rPr>
        <w:t>Obrazac sadrži:</w:t>
      </w:r>
    </w:p>
    <w:p>
      <w:pPr>
        <w:pStyle w:val="Normal"/>
        <w:ind w:left="720" w:hanging="90"/>
        <w:rPr/>
      </w:pPr>
      <w:r>
        <w:rPr>
          <w:lang w:val="en-US" w:eastAsia="en-US"/>
        </w:rPr>
        <w:t>1) naziv i adresu trgovca (popunjava trgovac);</w:t>
      </w:r>
    </w:p>
    <w:p>
      <w:pPr>
        <w:pStyle w:val="Normal"/>
        <w:ind w:firstLine="630"/>
        <w:jc w:val="both"/>
        <w:rPr/>
      </w:pPr>
      <w:r>
        <w:rPr>
          <w:lang w:val="en-US" w:eastAsia="en-US"/>
        </w:rPr>
        <w:t>2) izjavu potrošača o odustanku od ugovora kojom na jasan i razumljiv način obaveštava trgovca da odustaje od ugovora;</w:t>
      </w:r>
    </w:p>
    <w:p>
      <w:pPr>
        <w:pStyle w:val="Normal"/>
        <w:ind w:left="720" w:hanging="90"/>
        <w:rPr/>
      </w:pPr>
      <w:r>
        <w:rPr>
          <w:lang w:val="en-US" w:eastAsia="en-US"/>
        </w:rPr>
        <w:t>3) predmet ugovora, broj i datum zaključenja ugovora (popunjava trgovac);</w:t>
      </w:r>
    </w:p>
    <w:p>
      <w:pPr>
        <w:pStyle w:val="Normal"/>
        <w:ind w:left="720" w:hanging="90"/>
        <w:rPr/>
      </w:pPr>
      <w:r>
        <w:rPr>
          <w:lang w:val="en-US" w:eastAsia="en-US"/>
        </w:rPr>
        <w:t>4) ime potrošača;</w:t>
      </w:r>
    </w:p>
    <w:p>
      <w:pPr>
        <w:pStyle w:val="Normal"/>
        <w:ind w:left="720" w:hanging="90"/>
        <w:rPr/>
      </w:pPr>
      <w:r>
        <w:rPr>
          <w:lang w:val="en-US" w:eastAsia="en-US"/>
        </w:rPr>
        <w:t>5) adresu potrošača;</w:t>
      </w:r>
    </w:p>
    <w:p>
      <w:pPr>
        <w:pStyle w:val="Normal"/>
        <w:ind w:left="720" w:hanging="90"/>
        <w:rPr/>
      </w:pPr>
      <w:r>
        <w:rPr>
          <w:lang w:val="en-US" w:eastAsia="en-US"/>
        </w:rPr>
        <w:t>6) svojeručni potpis potrošača (ako je obrazac predat u pisanoj formi);</w:t>
      </w:r>
    </w:p>
    <w:p>
      <w:pPr>
        <w:pStyle w:val="Normal"/>
        <w:ind w:left="720" w:hanging="90"/>
        <w:rPr/>
      </w:pPr>
      <w:r>
        <w:rPr>
          <w:lang w:val="en-US" w:eastAsia="en-US"/>
        </w:rPr>
        <w:t>7) datum podnošenja obrasca trgovc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4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Potrošač može izjavu o odustanku od ugovora da dostavi trgovcu na obrascu za odustanak od ugovora u pisanoj formi, na papiru ili na drugom trajnom nosaču zapisa ili da je samostalno sastavi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Podatke iz člana 3. ove uredbe potrošač popunjava čitko, štampanim slovima i tako popunjeni obrazac vraća trgovcu ukoliko želi da odustane od ugovora, bez navođenja razloga za odustanak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Izjava iz stava 1. ovog člana smatra se blagovremenom ako je poslata pre isteka roka za odustanak od ugovo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5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Danom stupanja na snagu ove uredbe prestaje da važi Uredba o sadržini obrasca za jednostrani raskid ugovora o vremenski podeljenom korišćenju nepokretnosti, o trajnim olakšicama za odmor, o pomoći prilikom preprodaje i o omogućavanju razmene („Službeni glasnik RS”, broj 55/11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Član 6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va uredba stupa na snagu osmog dana od dana objavljivanja u „Službenom glasniku Republike Srbije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Broj:</w:t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U Beogradu,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/>
      </w:pPr>
      <w:r>
        <w:rPr>
          <w:lang w:val="en-US" w:eastAsia="en-US"/>
        </w:rPr>
        <w:t xml:space="preserve">V L A D A 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2" w:firstLine="708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>PREDSEDNIK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540" w:hanging="0"/>
        <w:jc w:val="center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Aleksandar Vuč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00:00Z</dcterms:created>
  <dc:creator>Windows XP</dc:creator>
  <dc:description/>
  <dc:language>en-US</dc:language>
  <cp:lastModifiedBy>jovan</cp:lastModifiedBy>
  <dcterms:modified xsi:type="dcterms:W3CDTF">2015-02-02T14:00:00Z</dcterms:modified>
  <cp:revision>2</cp:revision>
  <dc:subject/>
  <dc:title>На основу члана 112</dc:title>
</cp:coreProperties>
</file>