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Na osnovu člana 110. stav 3. Zakona o zaštiti potrošača („Službeni glasnik RS”, broj 62/14) i člana 42. stav 1. Zakona o Vladi („Službeni glasnik RS”, br. 55/05, 71/05 - ispravka, 101/07, 65/08, 16/11, 68/12 -  US, 72/12 , 7/14 -  US i 44/14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Vlada donos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UREDB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O SADRŽINI STANDARDNOG INFORMATIVNOG OBRASCA Z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UGOVORE O VREMENSKI PODELJENOM KORIŠĆENJ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NEPOKRETNOSTI, O TRAJNIM OLAKŠICAMA ZA ODMOR, 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MOĆI PRILIKOM PREPRODAJE I O OMOGUĆAVANJU RAZME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vom uredbom propisuje se sadržina standardnog informativnog obrasca za ugovor o vremenski podeljenom korišćenju nepokretnosti, ugovor o trajnim olakšicama za odmor, ugovor o pomoći prilikom preprodaje i ugovor o omogućavanju razmene vremenski podeljenog korišćenja nepokretnosti (u daljem tekstu: standardni informativni obrazac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Standardni informativni obrazac sadrži: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1) naziv i sedište trgovca;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2) opis nepokretnosti/opis proizvoda (u slučaju ugovora za usluge preprodaje, sažeti  opis usluga, npr. marketing);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3) prava koja potrošač ugovorom stiče;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4) tačan period tokom kog se prava mogu uživati;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5) datum od kog potrošač može početi uživanje ugovorenih prava;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6) ukoliko je nepokretnost u izgradnji, datum kada će biti završena, odnosno stavljena na raspolaganje;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7) cenu koju potrošač treba da plati za ugovorena prava: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8) pregled dodatnih obaveznih troškova koji proizlaze iz ugovora, vrsta troškova i naznaka iznosa (npr. godišnje naknade, druge periodične naknade,  porezi);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9) glavne usluge koje su dostupne potrošaču (npr. električna energija, voda,  održavanje, odnošenje smeća) i naznaka iznosa koji potrošač treba da plati za navedene usluge;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 xml:space="preserve">10) sadržaj koji je dostupan potrošaču (npr. bazen, sauna, sportski tereni,  internet) i naznaku iznosa koji potrošač treba da plati za korišćenje navedenih sadržaja;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 xml:space="preserve">11) mogućnost pridruživanja sistemu razmene, naziv sistema razmena i naznaka iznosa koji potrošač treba da plati za članstvo u navedenom sistemu;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12) podatke o kodeksima ponašanja koje je trgovac potpisao i mestu gde se navedeni kodeksi mogu naći;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13) obaveštenje o pravu potrošača na odustanak od ugovora i rokovima za odustanak;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14) obaveštenje o zabrani plaćanja pre isteka roka za odustanak od ugovora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Svojeručnim potpisom potrošač potvrđuje da je upoznat sa svim informacijama iz stava 1. ovog član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Standardni informativni obrazac sadrži i podatke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1) o stečenim pravima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1) kod ugovora o vremenski podeljenom korišćenju nepokretnosti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uslovi za vršenja prava na predmetu ugovora u državi gde se imovina nalazi, kao i obaveštenje da li su navedeni uslovi ispunjeni i ako nisu koje je radnje potrebno preduzeti da bi uslovi bili ispunjeni;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ukoliko ugovor omogućava pravo na korišćenje smeštaja koji se može izabrati sa liste ponuđenog smeštaja, informacije o svakom ograničenju koje bi se odnosilo na nemogućnosti potrošača da koristi bilo koji smeštaj sa liste u bilo koje vreme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 xml:space="preserve">(2) kod ugovora o trajnim olakšicama za odmor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precizan i tačan opis raspoloživih popusta za buduće rezervacije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ograničenja koja se odnose na raspoloživost kapaciteta ili na pravo prvenstva za prvu ponudu, vremenska ograničenja za određene promotivne prodaje i posebne popuste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3) kod ugovora o razmeni vremenski podeljenog korišćenja nepokretnosti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objašnjenje kako funkcioniše sistem razmene, mogućnosti i modaliteti razmene, naznaka procene vrednosti potrošačevog vremenski podeljenog korišćenja nepokretnosti u sistemu razmene i skup primera konkretnih mogućnosti za razmenu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naznaka broja dostupnih turističkih mesta i mesta za odmor i broja članova sistema razmene, uključujući postojeća ograničenja raspoloživosti određenog smeštaja koje je odobrio potrošač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2) o nepokretnostima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1) precizan i detaljan opis nepokretnosti i njene lokacije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2) za više nepokretnosti, detaljan opis svih raspoloživih objekata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3) vrste usluga koje potrošač može ili će moći da koristi i pod kojim uslovima (npr. električna energija, voda, telefonski priključak, gas, odnošenje smeća, održavanje)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4) vrste dodatnih sadržaja koje potrošač može da koristi i pod kojim uslovima (npr. bazen, sauna, sportski tereni, internet)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3) o troškovima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1) precizan i primeren opis svih troškova u vezi sa ugovorom (naknada, da li su dodatni sadržaji uključeni u naknadu)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2) obavezne zakonske dažbine (porezi, takse)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3) režijski troškovi (upravljanje, održavanje, popravljanje)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4) ukoliko postoje, informacije o nametima, teretima, hipotekama i druga založena prava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5) u slučaju ugovora o razmeni vremenski podeljenog korišćenja nepokretnosti potrebno je pružiti i: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- informacije o obavezi trgovca da pruži potrebne podatke pre nego što se razmena ugovori, u pogledu svake predložene razmene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informacije o drugim dodatnim nametima za koje je odgovoran potrošač u vezi sa razmenom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4) o smeštaju u izgradnji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1) stanje izgrađenosti smeštaja i usluge koje omogućavaju potpuno korišćenje smeštaja (električna energija, gas, voda, telefonski priključci) i sadržaji koje korisnik može da koristi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2) rok za kompletiranje smeštaja i usluga koje čine smeštaj potpuno operativnim (električna energija, gas, voda, telefonski priključci) i razmena procena roka kompletiranja sadržaja koje će korisnik moći da koristi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3) broj dozvole za gradnju, naziv i puna adresa nadležnog organa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4) garancije završetka izgradnje smeštaja i povraćaja učinjenih isplata ukoliko se smeštaj ne završi, kao i uslovi koji uređuju korišćenje garancija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5) o odustanku od ugovora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1) uslovi za odustanak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2) posledice odustanka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(3) činjenica da se troškovi koji mogu nastati zbog odustanka mogu staviti potrošaču na teret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Trgovac je dužan da po potrebi učini dostupnim i sledeće informacije: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1) kako su regulisani održavanje i popravke nepokretnosti i upravljanje,  uključujući da li i kako potrošač može da utiče i učestvuje u odlučivanju u ovim pitanjima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2) mogućnost uključenja u sistem preprodaje ugovornih prava, informacije o relevantnom sistemu i naznaka troškova u vezi sa preprodajom preko navedenog sistema; 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3) naznaka o jezicima koji se mogu koristiti za postprodajnu komunikaciju u vezi sa ugovorom (npr. u vezi odluka o upravljanju, povećanju cena, postupanju sa upitima i pritužbama)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4) mogućnost vansudskog rešavanja sporov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Danom stupanja na snagu ove uredbe prestaje da važi Uredba o sadržini standardnog informativnog obrasca za ugovore o vremenski podeljenom korišćenju nepokretnosti, o trajnim olakšicama za odmor, o pomoći prilikom preprodaje i o omogućavanju razmene („Službeni glasnik RS”, broj 55/1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5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va uredba stupa na snagu osmog dana od dana objavljivanja u „Službenom glasniku Republike Srbije”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Broj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U Beogradu,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t>V L A D A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firstLine="708"/>
        <w:jc w:val="center"/>
        <w:rPr>
          <w:lang w:val="en-US" w:eastAsia="en-US"/>
        </w:rPr>
      </w:pPr>
      <w:r>
        <w:rPr>
          <w:lang w:val="en-US" w:eastAsia="en-US"/>
        </w:rPr>
        <w:t>PREDSEDNIK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firstLine="708"/>
        <w:jc w:val="center"/>
        <w:rPr/>
      </w:pPr>
      <w:r>
        <w:rPr>
          <w:lang w:val="en-US" w:eastAsia="en-US"/>
        </w:rPr>
        <w:t>Aleksandar Vu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4:00Z</dcterms:created>
  <dc:creator>Windows XP</dc:creator>
  <dc:description/>
  <dc:language>en-US</dc:language>
  <cp:lastModifiedBy>jovan</cp:lastModifiedBy>
  <cp:lastPrinted>2015-01-30T12:35:00Z</cp:lastPrinted>
  <dcterms:modified xsi:type="dcterms:W3CDTF">2015-02-02T14:04:00Z</dcterms:modified>
  <cp:revision>2</cp:revision>
  <dc:subject/>
  <dc:title>На основу члана 110</dc:title>
</cp:coreProperties>
</file>