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 xml:space="preserve">Na osnovu člana 48. st. 2 i 4. </w:t>
      </w:r>
      <w:r>
        <w:rPr>
          <w:rFonts w:cs="Times New Roman" w:ascii="Times New Roman" w:hAnsi="Times New Roman"/>
          <w:color w:val="000000"/>
          <w:sz w:val="21"/>
          <w:szCs w:val="21"/>
          <w:lang w:val="sr-Latn-CS" w:eastAsia="en-US"/>
        </w:rPr>
        <w:t xml:space="preserve">Zakona o tržištu kapitala („Službeni glasnik RSˮ, broj 31/11) </w:t>
      </w:r>
      <w:r>
        <w:rPr>
          <w:rFonts w:cs="Times New Roman" w:ascii="Times New Roman" w:hAnsi="Times New Roman"/>
          <w:sz w:val="21"/>
          <w:szCs w:val="21"/>
          <w:lang w:val="sr-Latn-CS" w:eastAsia="en-US"/>
        </w:rPr>
        <w:t>i člana 42. stav 1. Zakona o Vladi („Službeni glasnik RS”, br. 55/05, 71/05-ispravka, 101/07, 65/08, 16/11, 68/12-US, 72/12, 7/14-US i 44/14)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U R E D B 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 xml:space="preserve">O IZMENAMA I DOPUNAM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 xml:space="preserve">UREDBE O </w:t>
      </w: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 xml:space="preserve">NAČINU I POSTUPKU PRODAJE AKCIJA BANAK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 xml:space="preserve">KOJE SU U VLASNIŠTVU REPUBLIKE SRBIJE ILI U VLASNIŠTVU BANAKA U STEČAJ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 xml:space="preserve">I LIKVIDACIJI U KOJIMA FUNKCIJU STEČAJNOG I LIKVIDACIONOG UPRAVNIK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>VRŠI AGENCIJA ZA OSIGURANJE DEPOZI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 xml:space="preserve">U Uredbi </w:t>
      </w:r>
      <w:r>
        <w:rPr>
          <w:rFonts w:cs="Times New Roman" w:ascii="Times New Roman" w:hAnsi="Times New Roman"/>
          <w:sz w:val="21"/>
          <w:szCs w:val="21"/>
          <w:lang w:val="sr-Latn-CS" w:eastAsia="en-US"/>
        </w:rPr>
        <w:t xml:space="preserve">o </w:t>
      </w: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>načinu i postupku prodaje akcija banaka koje su u vlasništvu Republike Srbije ili u vlasništvu banaka u stečaju i likvidaciji u kojima funkciju stečajnog i likvidacionog upravnika vrši Agencija za osiguranje depozita („Službeni glasnik RSˮ, br. 59/04, 108/04, 92/05 i 113/13), član 1. menja se i glas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>Član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 xml:space="preserve">Ovom uredbom uređuje se način i postupak prodaje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>1) hartija od vrednosti iz člana 48. stav 2. tač. 2), 3), 4) i 5) Zakona o tržištu kapitala („Službeni glasnik RSˮ, broj 31/11 – u daljem tekstu Zakon), kao i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  <w:t>2) hartija od vrednosti iz člana 48. stav 2. tačka 7) Zakona kada se one, u skladu sa odlukom nadležnog suda, prodaju istovremeno i u istom postupku sa hartijama od vrednosti u vlasništvu Republike Srbije i Fonda za razvoj Republike Srbije, pokrenutom na osnovu akta Vlade.ˮ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bCs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ab/>
        <w:t>U članu 5. stav 2. procenat: „25%” zamenjuje se sa procentom: „33%”, a reči: „se prodaju” zamenjuju se rečima: „se mogu prodavati i”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U članu 39. stav 1. posle reči: „pregovoraˮ dodaju se zapeta i reči: „ako ovom uredbom nije drukčije određenoˮ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U članu 40. dodaju se st. 5, 6. i  7, koji glas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„</w:t>
      </w:r>
      <w:r>
        <w:rPr>
          <w:rFonts w:cs="Times New Roman" w:ascii="Times New Roman" w:hAnsi="Times New Roman"/>
          <w:sz w:val="21"/>
          <w:szCs w:val="21"/>
          <w:lang w:val="sr-Latn-CS" w:eastAsia="en-US"/>
        </w:rPr>
        <w:t>U slučaju kada je na tenderu dostavljena samo jedna važeća ponuda, podnosilac te ponude ima pravo da u roku od 75 dana od dana objavljivanja odluke tenderske komisije iz stava 4. ovog člana Agenciji podnese, odnosno dostavi novu, konačnu ponudu, koja mora biti povoljnija, odnosno viša u odnosu na poslednje dostavljenu ponudu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Ponudu iz stava 5. ovog člana Agencija, preko Ministarstva, dostavlja Vladi na konačno odlučivanj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U slučaju kada Vlada oceni da je ponuda iz stava 5. ovog člana prihvatljiva, u aktu o prihvatanju ponude odrediće i rok za zaključenje ugovora o kupoprodaji akcija.ˮ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59a briše s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Član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05 Broj: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U Beogradu, 27. januara 2015. godine</w:t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>V L A D A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sr-Latn-CS" w:eastAsia="en-US"/>
        </w:rPr>
        <w:t>PREDSEDNIK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1"/>
          <w:szCs w:val="21"/>
          <w:lang w:val="sr-Latn-CS" w:eastAsia="en-US"/>
        </w:rPr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</w:r>
    </w:p>
    <w:p>
      <w:pPr>
        <w:pStyle w:val="Normal"/>
        <w:spacing w:before="0" w:after="0"/>
        <w:ind w:left="6480" w:hanging="0"/>
        <w:rPr/>
      </w:pPr>
      <w:r>
        <w:rPr>
          <w:rFonts w:cs="Times New Roman" w:ascii="Times New Roman" w:hAnsi="Times New Roman"/>
          <w:sz w:val="21"/>
          <w:szCs w:val="21"/>
          <w:lang w:val="sr-Latn-CS" w:eastAsia="en-US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sr-Latn-CS" w:eastAsia="en-US"/>
        </w:rPr>
        <w:t>Aleksandar Vu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rFonts w:ascii="Arial" w:hAnsi="Arial" w:cs="Arial"/>
      <w:lang w:val="en-US" w:bidi="ar-SA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 w:bidi="ar-SA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US" w:bidi="ar-SA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>
      <w:spacing w:before="0" w:after="0"/>
    </w:pPr>
    <w:rPr>
      <w:rFonts w:ascii="Calibri" w:hAnsi="Calibri" w:eastAsia="Calibri" w:cs="Times New Roman"/>
    </w:rPr>
  </w:style>
  <w:style w:type="paragraph" w:styleId="Stil1tekst">
    <w:name w:val="stil_1tekst"/>
    <w:basedOn w:val="Normal"/>
    <w:qFormat/>
    <w:pPr>
      <w:spacing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0:00Z</dcterms:created>
  <dc:creator>daktilo02</dc:creator>
  <dc:description/>
  <dc:language>en-US</dc:language>
  <cp:lastModifiedBy>Bojan</cp:lastModifiedBy>
  <cp:lastPrinted>2015-01-27T13:15:00Z</cp:lastPrinted>
  <dcterms:modified xsi:type="dcterms:W3CDTF">2015-01-27T14:50:00Z</dcterms:modified>
  <cp:revision>2</cp:revision>
  <dc:subject/>
  <dc:title/>
</cp:coreProperties>
</file>