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900"/>
        <w:jc w:val="righ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ind w:firstLine="90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Na osnovu člana 40. stav 3. Zakona o državnoj pripadnosti i upisu plovila („Službeni glasnik RS”, broj 10/13) i člana 42. stav 1. Zakona o Vladi („Službeni glasnik RS”, br. 55/05, 71/05-ispravka, 101/07, 65/08, 16/11, 68/12-US, 72/12</w:t>
      </w:r>
      <w:r>
        <w:rPr>
          <w:lang w:val="sr-Latn-CS" w:eastAsia="en-US"/>
        </w:rPr>
        <w:t>, 7/14-US i 44/14</w:t>
      </w:r>
      <w:r>
        <w:rPr>
          <w:color w:val="000000"/>
          <w:lang w:val="sr-Latn-CS" w:eastAsia="en-US"/>
        </w:rPr>
        <w:t>),</w:t>
      </w:r>
    </w:p>
    <w:p>
      <w:pPr>
        <w:pStyle w:val="NormalWeb"/>
        <w:spacing w:before="0" w:after="0"/>
        <w:ind w:firstLine="90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lada donosi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UREDBU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O NAJVIŠOJ DOPUŠTENOJ STAROSTI BRODOVA ZA UPIS U JEDAN OD UPISNIKA BRODOVA</w:t>
      </w:r>
    </w:p>
    <w:p>
      <w:pPr>
        <w:pStyle w:val="NormalWeb"/>
        <w:spacing w:before="0" w:after="0"/>
        <w:rPr>
          <w:color w:val="000000"/>
          <w:sz w:val="27"/>
          <w:szCs w:val="27"/>
          <w:lang w:val="sr-Latn-CS" w:eastAsia="en-US"/>
        </w:rPr>
      </w:pPr>
      <w:r>
        <w:rPr>
          <w:color w:val="000000"/>
          <w:sz w:val="27"/>
          <w:szCs w:val="27"/>
          <w:lang w:val="sr-Latn-CS" w:eastAsia="en-US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sr-Latn-CS" w:eastAsia="en-US"/>
        </w:rPr>
      </w:pPr>
      <w:r>
        <w:rPr>
          <w:color w:val="000000"/>
          <w:sz w:val="27"/>
          <w:szCs w:val="27"/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Latn-CS" w:eastAsia="en-US"/>
        </w:rPr>
        <w:t>Član 1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Ovom uredbom propisuje se najviša dopuštena starost brodova za upis u jedan od upisnika brodova.</w:t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Latn-CS" w:eastAsia="en-US"/>
        </w:rPr>
        <w:t>Član 2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U Upisnik brodova unutrašnje plovidbe mogu da se upišu brodovi unutrašnje plovidbe čija starost, u vreme podnošenja pismene prijave za prvi upis u upisnik, ne prelazi: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1) za putničke brodove 20 godina;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2) za teretne brodove i tehničke plovne objekte 35 godina.</w:t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Latn-CS" w:eastAsia="en-US"/>
        </w:rPr>
        <w:t>Član 3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U Nacionalni upisnik pomorskih brodova, kao i Međunarodni upisnik pomorskih brodova mogu da se upišu pomorski brodovi čija starost, u vreme podnošenja pismene prijave za prvi upis u upisnik, ne prelazi: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1) za putničke brodove 10 godina;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2) za teretne brodove 15 godin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U Upisnik ribarskih brodova mogu da se upišu ribarski brodovi čija starost, u vreme podnošenja pismene prijave za prvi upis u upisnik ribarskih brodova, ne prelazi 10 godina.</w:t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Član 4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Starost broda iz čl. 2. i 3. ove uredbe, određuje se prema godini gradnje broda kako je navedena u važećim brodskim ispravama.</w:t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Latn-CS" w:eastAsia="en-US"/>
        </w:rPr>
        <w:t>Član 5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lineRule="auto" w:line="216"/>
        <w:jc w:val="both"/>
        <w:rPr/>
      </w:pPr>
      <w:r>
        <w:rPr>
          <w:lang w:val="sr-Latn-CS" w:eastAsia="en-US"/>
        </w:rPr>
        <w:t xml:space="preserve">Broj: </w:t>
      </w:r>
    </w:p>
    <w:p>
      <w:pPr>
        <w:pStyle w:val="Normal"/>
        <w:spacing w:lineRule="auto" w:line="216"/>
        <w:jc w:val="both"/>
        <w:rPr/>
      </w:pPr>
      <w:r>
        <w:rPr>
          <w:lang w:val="sr-Latn-CS" w:eastAsia="en-US"/>
        </w:rPr>
        <w:t xml:space="preserve">Beograd,         2014. godine              </w:t>
      </w:r>
    </w:p>
    <w:p>
      <w:pPr>
        <w:pStyle w:val="Normal"/>
        <w:spacing w:lineRule="auto" w:line="21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16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spacing w:lineRule="auto" w:line="216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/>
      </w:pPr>
      <w:r>
        <w:rPr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56:00Z</dcterms:created>
  <dc:creator>Anka Gopic</dc:creator>
  <dc:description/>
  <dc:language>en-US</dc:language>
  <cp:lastModifiedBy>jovan</cp:lastModifiedBy>
  <cp:lastPrinted>2014-11-26T10:07:00Z</cp:lastPrinted>
  <dcterms:modified xsi:type="dcterms:W3CDTF">2015-01-08T13:56:00Z</dcterms:modified>
  <cp:revision>2</cp:revision>
  <dc:subject/>
  <dc:title>Na temelju članka 1021</dc:title>
</cp:coreProperties>
</file>