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5"/>
          <w:lang w:val="sr-Latn-CS" w:eastAsia="en-US"/>
        </w:rPr>
      </w:pPr>
      <w:r>
        <w:rPr>
          <w:spacing w:val="5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pacing w:val="5"/>
          <w:lang w:val="sr-Latn-CS" w:eastAsia="en-US"/>
        </w:rPr>
        <w:tab/>
        <w:t xml:space="preserve">Na osnovu člana 2. stav 1. Zakona o otklanjanju posledica poplava u </w:t>
      </w:r>
      <w:r>
        <w:rPr>
          <w:lang w:val="sr-Latn-CS" w:eastAsia="en-US"/>
        </w:rPr>
        <w:t>Republici Srbij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oj 75/14) i člana 42. stav 1. Zakona o Vlad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 xml:space="preserve">, br. 55/05, 71/05 - ispravka, 101/07, 65/08, 16/11, </w:t>
      </w:r>
      <w:r>
        <w:rPr>
          <w:spacing w:val="-2"/>
          <w:lang w:val="sr-Latn-CS" w:eastAsia="en-US"/>
        </w:rPr>
        <w:t>68/12 - US, 72/12, 7/14 - US i 44/14),</w:t>
      </w:r>
    </w:p>
    <w:p>
      <w:pPr>
        <w:pStyle w:val="Normal"/>
        <w:rPr>
          <w:spacing w:val="-6"/>
          <w:lang w:val="sr-Latn-CS" w:eastAsia="en-US"/>
        </w:rPr>
      </w:pPr>
      <w:r>
        <w:rPr>
          <w:spacing w:val="-6"/>
          <w:lang w:val="sr-Latn-CS" w:eastAsia="en-US"/>
        </w:rPr>
      </w:r>
    </w:p>
    <w:p>
      <w:pPr>
        <w:pStyle w:val="Normal"/>
        <w:rPr>
          <w:spacing w:val="-6"/>
          <w:lang w:val="sr-Latn-CS" w:eastAsia="en-US"/>
        </w:rPr>
      </w:pPr>
      <w:r>
        <w:rPr>
          <w:spacing w:val="-6"/>
          <w:lang w:val="sr-Latn-CS" w:eastAsia="en-US"/>
        </w:rPr>
        <w:tab/>
        <w:t>Vlada donosi</w:t>
      </w:r>
    </w:p>
    <w:p>
      <w:pPr>
        <w:pStyle w:val="Normal"/>
        <w:rPr>
          <w:spacing w:val="-6"/>
          <w:lang w:val="sr-Latn-CS" w:eastAsia="en-US"/>
        </w:rPr>
      </w:pPr>
      <w:r>
        <w:rPr>
          <w:spacing w:val="-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spacing w:val="45"/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spacing w:val="-8"/>
          <w:lang w:val="sr-Latn-CS" w:eastAsia="en-US"/>
        </w:rPr>
        <w:t xml:space="preserve">O UTVRĐIVANJU DRŽAVNOG PROGRAMA OBNOVE PRIVREDNE </w:t>
      </w:r>
    </w:p>
    <w:p>
      <w:pPr>
        <w:pStyle w:val="Normal"/>
        <w:jc w:val="center"/>
        <w:rPr>
          <w:spacing w:val="-6"/>
          <w:lang w:val="sr-Latn-CS" w:eastAsia="en-US"/>
        </w:rPr>
      </w:pPr>
      <w:r>
        <w:rPr>
          <w:spacing w:val="-8"/>
          <w:lang w:val="sr-Latn-CS" w:eastAsia="en-US"/>
        </w:rPr>
        <w:t xml:space="preserve">DELATNOSTI </w:t>
      </w:r>
      <w:r>
        <w:rPr>
          <w:spacing w:val="-6"/>
          <w:lang w:val="sr-Latn-CS" w:eastAsia="en-US"/>
        </w:rPr>
        <w:t>NA POPLAVLJENOM PODRUČJU</w:t>
      </w:r>
    </w:p>
    <w:p>
      <w:pPr>
        <w:pStyle w:val="Normal"/>
        <w:jc w:val="center"/>
        <w:rPr>
          <w:spacing w:val="-6"/>
          <w:lang w:val="sr-Latn-CS" w:eastAsia="en-US"/>
        </w:rPr>
      </w:pPr>
      <w:r>
        <w:rPr>
          <w:spacing w:val="-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pacing w:val="-6"/>
          <w:lang w:val="sr-Latn-CS" w:eastAsia="en-US"/>
        </w:rPr>
        <w:t>Član 1.</w:t>
      </w:r>
    </w:p>
    <w:p>
      <w:pPr>
        <w:pStyle w:val="Normal"/>
        <w:jc w:val="center"/>
        <w:rPr>
          <w:spacing w:val="-6"/>
          <w:lang w:val="sr-Latn-CS" w:eastAsia="en-US"/>
        </w:rPr>
      </w:pPr>
      <w:r>
        <w:rPr>
          <w:spacing w:val="-6"/>
          <w:lang w:val="sr-Latn-CS" w:eastAsia="en-US"/>
        </w:rPr>
      </w:r>
    </w:p>
    <w:p>
      <w:pPr>
        <w:pStyle w:val="Normal"/>
        <w:rPr/>
      </w:pPr>
      <w:r>
        <w:rPr>
          <w:spacing w:val="-4"/>
          <w:lang w:val="sr-Latn-CS" w:eastAsia="en-US"/>
        </w:rPr>
        <w:tab/>
        <w:t xml:space="preserve">Ovom uredbom utvrđuje se Državni program obnove privredne </w:t>
      </w:r>
      <w:r>
        <w:rPr>
          <w:spacing w:val="-5"/>
          <w:lang w:val="sr-Latn-CS" w:eastAsia="en-US"/>
        </w:rPr>
        <w:t>delatnosti na poplavljenom području.</w:t>
      </w:r>
    </w:p>
    <w:p>
      <w:pPr>
        <w:pStyle w:val="Normal"/>
        <w:rPr>
          <w:spacing w:val="-5"/>
          <w:lang w:val="sr-Latn-CS" w:eastAsia="en-US"/>
        </w:rPr>
      </w:pPr>
      <w:r>
        <w:rPr>
          <w:spacing w:val="-5"/>
          <w:lang w:val="sr-Latn-CS" w:eastAsia="en-US"/>
        </w:rPr>
      </w:r>
    </w:p>
    <w:p>
      <w:pPr>
        <w:pStyle w:val="Normal"/>
        <w:rPr>
          <w:spacing w:val="-5"/>
          <w:lang w:val="sr-Latn-CS" w:eastAsia="en-US"/>
        </w:rPr>
      </w:pPr>
      <w:r>
        <w:rPr>
          <w:spacing w:val="-5"/>
          <w:lang w:val="sr-Latn-CS" w:eastAsia="en-US"/>
        </w:rPr>
      </w:r>
    </w:p>
    <w:p>
      <w:pPr>
        <w:pStyle w:val="Normal"/>
        <w:jc w:val="center"/>
        <w:rPr/>
      </w:pPr>
      <w:r>
        <w:rPr>
          <w:spacing w:val="3"/>
          <w:lang w:val="sr-Latn-CS" w:eastAsia="en-US"/>
        </w:rPr>
        <w:t>Član 2.</w:t>
      </w:r>
    </w:p>
    <w:p>
      <w:pPr>
        <w:pStyle w:val="Normal"/>
        <w:jc w:val="center"/>
        <w:rPr>
          <w:spacing w:val="3"/>
          <w:lang w:val="sr-Latn-CS" w:eastAsia="en-US"/>
        </w:rPr>
      </w:pPr>
      <w:r>
        <w:rPr>
          <w:spacing w:val="3"/>
          <w:lang w:val="sr-Latn-CS" w:eastAsia="en-US"/>
        </w:rPr>
      </w:r>
    </w:p>
    <w:p>
      <w:pPr>
        <w:pStyle w:val="Normal"/>
        <w:rPr/>
      </w:pPr>
      <w:r>
        <w:rPr>
          <w:spacing w:val="-2"/>
          <w:lang w:val="sr-Latn-CS" w:eastAsia="en-US"/>
        </w:rPr>
        <w:tab/>
        <w:t xml:space="preserve">Državni program obnove privredne delatnosti na poplavljenom </w:t>
      </w:r>
      <w:r>
        <w:rPr>
          <w:spacing w:val="-5"/>
          <w:lang w:val="sr-Latn-CS" w:eastAsia="en-US"/>
        </w:rPr>
        <w:t>području odštampan je uz ovu uredbu i čini njen sastavni deo.</w:t>
      </w:r>
    </w:p>
    <w:p>
      <w:pPr>
        <w:pStyle w:val="Normal"/>
        <w:rPr>
          <w:spacing w:val="-5"/>
          <w:lang w:val="sr-Latn-CS" w:eastAsia="en-US"/>
        </w:rPr>
      </w:pPr>
      <w:r>
        <w:rPr>
          <w:spacing w:val="-5"/>
          <w:lang w:val="sr-Latn-CS" w:eastAsia="en-US"/>
        </w:rPr>
      </w:r>
    </w:p>
    <w:p>
      <w:pPr>
        <w:pStyle w:val="Normal"/>
        <w:rPr>
          <w:spacing w:val="-5"/>
          <w:lang w:val="sr-Latn-CS" w:eastAsia="en-US"/>
        </w:rPr>
      </w:pPr>
      <w:r>
        <w:rPr>
          <w:spacing w:val="-5"/>
          <w:lang w:val="sr-Latn-CS" w:eastAsia="en-US"/>
        </w:rPr>
      </w:r>
    </w:p>
    <w:p>
      <w:pPr>
        <w:pStyle w:val="Normal"/>
        <w:jc w:val="center"/>
        <w:rPr/>
      </w:pPr>
      <w:r>
        <w:rPr>
          <w:spacing w:val="3"/>
          <w:lang w:val="sr-Latn-CS" w:eastAsia="en-US"/>
        </w:rPr>
        <w:t>Član 3.</w:t>
      </w:r>
    </w:p>
    <w:p>
      <w:pPr>
        <w:pStyle w:val="Normal"/>
        <w:jc w:val="center"/>
        <w:rPr>
          <w:spacing w:val="3"/>
          <w:lang w:val="sr-Latn-CS" w:eastAsia="en-US"/>
        </w:rPr>
      </w:pPr>
      <w:r>
        <w:rPr>
          <w:spacing w:val="3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pacing w:val="8"/>
          <w:lang w:val="sr-Latn-CS" w:eastAsia="en-US"/>
        </w:rPr>
        <w:tab/>
        <w:t xml:space="preserve">Ova uredba stupa na snagu narednog dana od dana objavljivanja u </w:t>
      </w:r>
      <w:r>
        <w:rPr>
          <w:spacing w:val="-5"/>
          <w:lang w:val="sr-Latn-CS" w:eastAsia="en-US"/>
        </w:rPr>
        <w:t>„Službenom glasniku Republike Srbije</w:t>
      </w:r>
      <w:r>
        <w:rPr>
          <w:bCs/>
          <w:lang w:val="sr-Latn-CS" w:eastAsia="en-US"/>
        </w:rPr>
        <w:t>”</w:t>
      </w:r>
      <w:r>
        <w:rPr>
          <w:spacing w:val="-5"/>
          <w:lang w:val="sr-Latn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6695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decembr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RŽAVNI PROGRAM OBNOVE PRIVREDNE DELATNOST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 POPLAVLJENOM PODRUČ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1. Oblast u kojoj se sprovode mere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rogram se odnosi na obnovu i podsticaj privredne delatnosti subjekata koji su pretrpeli štetu od elementarnih nepogoda izazvanih obilnim kišama koje su dovele do izlivanja reka i aktiviranja klizišta.</w:t>
      </w:r>
    </w:p>
    <w:p>
      <w:pPr>
        <w:pStyle w:val="Normal"/>
        <w:ind w:left="284" w:first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 Teritorija na kojoj se sprovode mere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Teritorija na kojoj se sprovode mere utvrđene ovim programom jeste teritorija jedinica lokalnih samouprava utvrđenih u skladu sa članom 1. Zakona o otklanjanju posledica poplava u Republici Srbiji </w:t>
      </w:r>
      <w:r>
        <w:rPr>
          <w:color w:val="000000"/>
          <w:lang w:val="sr-Latn-CS" w:eastAsia="en-US"/>
        </w:rPr>
        <w:t xml:space="preserve">(„Službeni glasnik RS”, broj 75/14 – </w:t>
      </w:r>
      <w:r>
        <w:rPr>
          <w:lang w:val="sr-Latn-CS" w:eastAsia="en-US"/>
        </w:rPr>
        <w:t>u daljem tekstu: Zakon)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. Analiza zatečenog stanja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z izveštaja nadležnih organa jedinica lokalnih samouprava proizlazi da je oko 2000 privrednih subjekata prijavilo štetu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jc w:val="center"/>
        <w:rPr/>
      </w:pPr>
      <w:r>
        <w:rPr>
          <w:b/>
          <w:lang w:val="sr-Latn-CS" w:eastAsia="en-US"/>
        </w:rPr>
        <w:t>4. Mere koje treba preduzeti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kao pomoć privrednim subjektima </w:t>
      </w:r>
    </w:p>
    <w:p>
      <w:pPr>
        <w:pStyle w:val="Normal"/>
        <w:tabs>
          <w:tab w:val="clear" w:pos="1418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oji su pretrpeli štetu na području pogođenom poplavama</w:t>
      </w:r>
    </w:p>
    <w:p>
      <w:pPr>
        <w:pStyle w:val="Normal"/>
        <w:ind w:left="644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Mera koja se utvrđuje ovim programom jeste davanje bespovratnih novčanih sredstava oštećenim privrednim subjektima koji su na dan 31. maj 2014. godine imali do 50 zaposlenih na određeno i neodređeno vreme i predstavlja državnu pomoć male vrednosti (de minimis državnu pomoć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rešenju o dodeli državne pomoći korisnik će biti obavešten da mu se dodeljuje državna pomoć male vrednosti (de minimis državna pomoć) i o iznosu pomoći koja mu se dodelju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rilikom podnošenja zahteva, obaveza korisnika je da, u pisanoj formi, obavesti o svim drugim državnim pomoćima male vrednosti (de minimis državna pomoć) koje su mu dodeljene u tekućoj fiskalnoj godini i u prethodne dve fiskalne godin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5. Kriterijumi za sprovođenje mera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ilikom sprovođenja,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osioci programa će uzeti u obzir sledeće kriterijume: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da je privredni subjekt štetu prijavio u skladu sa Zakonom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da je privredni subjekt bio registrovan na području određenom u članu 1. Zakona, odnosno da je na tom području imao izdvojenu poslovnu jedinicu u trenutku proglašenja vanredne situacije.</w:t>
      </w:r>
    </w:p>
    <w:p>
      <w:pPr>
        <w:pStyle w:val="Normal"/>
        <w:tabs>
          <w:tab w:val="clear" w:pos="1418"/>
        </w:tabs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Arial"/>
          <w:lang w:val="sr-Latn-CS" w:eastAsia="en-US"/>
        </w:rPr>
        <w:tab/>
        <w:t xml:space="preserve">Iznos bespovratnih sredstava koji se dodeljuje privrednom subjektu određuje se u odnosu na broj zaposlenih na dan 31. maj 2014. godine kako sledi: </w:t>
      </w:r>
    </w:p>
    <w:p>
      <w:pPr>
        <w:pStyle w:val="Normal"/>
        <w:rPr>
          <w:rFonts w:eastAsia="Arial"/>
          <w:lang w:val="sr-Latn-CS" w:eastAsia="en-US"/>
        </w:rPr>
      </w:pPr>
      <w:r>
        <w:rPr>
          <w:rFonts w:eastAsia="Arial"/>
          <w:lang w:val="sr-Latn-CS" w:eastAsia="en-US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16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r-Latn-CS" w:eastAsia="en-US"/>
              </w:rPr>
              <w:t>Broj zaposlenih na dan 31. maj 2014.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r-Latn-CS" w:eastAsia="en-US"/>
              </w:rPr>
              <w:t xml:space="preserve">Iznos pomoć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b/>
                <w:bCs/>
                <w:color w:val="000000"/>
                <w:lang w:val="sr-Latn-CS" w:eastAsia="en-US"/>
              </w:rPr>
              <w:t>u dinarim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0-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40.000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64.000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88.000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Latn-CS" w:eastAsia="en-US"/>
              </w:rPr>
              <w:t>312.000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36.000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6 - 2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60.000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6 - 5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600.000,00</w:t>
            </w:r>
          </w:p>
        </w:tc>
      </w:tr>
    </w:tbl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6. Način, redosled i rok za sprovođenja mera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rivredni subjekti sa poplavljenih područja, do 15. februara 2015. godine, podnose jedinicama lokalne samouprave zahtev za dobijanje bespovratnih sredstava po ovom programu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rvostepeno rešenje o državnoj pomoći donosi organ jedinice lokalne samouprave u skladu sa Zakonom. Prvostepeni organ je dužan da utvrdi sve odlučne činjenice i okolnosti koje su od značaja za donošenje rešen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kon donošenja rešenja o državnoj pomoći u skladu sa kriterijumima utvrđenim ovim programom, prvostepeni organ rešenje uručuje stranci, objavljuje ga na svojoj oglasnoj tabli i dostavlja Kancelariji za pomoć i obnovu poplavljenih područja (u daljem tekstu: Kancelarija)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Prvostepeni organ po prijemu žalbe i ispitivanju u skladu sa članom 224. Zakona o opštem upravnom postupku („Službeni list SRJ”, br. 33/97 i 31/01 i „Službeni glasnik RS”, broj 30/10), dužan je da posebno obrati pažnju ima li mesta primeni člana 225. stav 1. tog zakon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prvostepeno rešenje, saglasno Zakonu, može se izjaviti žalba Komisiji za utvrđivanje štete od elementarnih nepogoda u roku od osam dana od dana dostavljanja tog rešenja.</w:t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 obradi zahteva, jedinice lokalne samouprave dostavljaju Kancelariji konačno rešenje, koja o tome obaveštava Fond za razvoj Republike Srbije.</w:t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Fond za razvoj Republike Srbije, po prijemu konačnog rešenja od Kancelarije, vrši uplatu sredstava na poseban namenski račun privrednog subjekta u skladu sa tačkom 5. ovog programa.</w:t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okumentacija koju podnosilac zahteva dostavlja obuhvata: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Popunjen obrazac zahteva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Overenu fotokopiju Zapisnika o prijavi štete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Overenu Izjavu o tačnosti podataka sa prijavom svih drugih državnih pomoći male vrednosti (de minimis državna pomoć) koje su mu dodeljene u tekućoj fiskalnoj godini i u prethodne dve fiskalne godine, potpisanu pod punom krivičnom i materijalnom odgovornošću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Dokaz o broju zaposlenih, odnosno overen obrazac PPP-PD za mesec maj 2014. godine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Izvod iz Agencije za privredne registre ne stariji od 10 dana od dana podnošenja zahteva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ok za sprovođenje ovog programa je do 1. juna 2015. godine.</w:t>
      </w:r>
    </w:p>
    <w:p>
      <w:pPr>
        <w:pStyle w:val="Normal"/>
        <w:tabs>
          <w:tab w:val="left" w:pos="1418" w:leader="none"/>
          <w:tab w:val="left" w:pos="5325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left" w:pos="1418" w:leader="none"/>
          <w:tab w:val="left" w:pos="53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7. Organi državne uprave nadležni za koordinaciju,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dnosno nosioci sprovođenja mera iz ovog programa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Ministarstvo nadležno za poslove privrede nadležno je za koordinaciju sprovođenja mera iz tačke 4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ovog progra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osioci sprovođenja mera iz ovog programa su jedinice lokalne samouprave utvrđene u skladu sa članom 1. Zakona, Kancelarija, Komisija za utvrđivanje štete od elementarnih nepogoda, ministarstvo nadležno za poslove privrede i Fond za razvoj Republike Srbije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8. Procena potrebnih finansijskih sredstava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izvor finansiranj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 ovu namenu opredeljena su sredstva u iznosu od RSD 500.000.000,00 iz sredstava utvrđenih Zakonom o budžetu Republike Srbije za 2014. godinu („Službeni glasnik RS”, br. 110/13, 116/14 i 142/14), razdeo 16 – Ministarstvo finansija, funkcija 160 – Opšte javne usluge neklasifikovane na drugom mestu, aproprijacija, ekonomska klasifikacija 499 – Sredstva rezerve –stalna budžetska rezerv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9. Praćenje realizacije progra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Fond je dužan da ministarstvu nadležnom za poslove privrede dostavi izveštaj o realizaciji ovog programa, kao i da, u cilju praćenja korišćenja sredstava, omogući nadzor u svakoj fazi realizacije aktivnosti, tako što će u svakom momentu biti omogućen uvid u finansijsku dokumentaciju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Ministarstvo nadležno za poslove privrede će, periodično, izveštaj o realizaciji programa dostavljati Vladi radi informisan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48:00Z</dcterms:created>
  <dc:creator>daktilo09</dc:creator>
  <dc:description/>
  <dc:language>en-US</dc:language>
  <cp:lastModifiedBy>Bojan</cp:lastModifiedBy>
  <dcterms:modified xsi:type="dcterms:W3CDTF">2015-01-08T12:48:00Z</dcterms:modified>
  <cp:revision>2</cp:revision>
  <dc:subject/>
  <dc:title/>
</cp:coreProperties>
</file>