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hanging="0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ind w:left="14" w:right="5" w:firstLine="662"/>
        <w:rPr/>
      </w:pPr>
      <w:r>
        <w:rPr>
          <w:lang w:val="sr-Latn-CS" w:eastAsia="en-US"/>
        </w:rPr>
        <w:tab/>
      </w:r>
      <w:r>
        <w:rPr>
          <w:bCs/>
          <w:color w:val="000000"/>
          <w:lang w:val="sr-Latn-CS" w:eastAsia="en-US"/>
        </w:rPr>
        <w:t>Na osnovu člana 14. stav 4. Zakona o kulturi („Službeni glasnik RS”, broj 72/09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ind w:left="14" w:right="5" w:firstLine="662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672" w:hanging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672" w:hanging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672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ind w:left="240" w:hanging="221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IZMENI UREDBE O BLIŽIM USLOVIMA I NAČINU DODELE PRIZNANJA ZA VRHUNSKI DOPRINOS NACIONALNOJ KULTURI, ODNOSNO KULTURI NACIONALNIH MANJINA</w:t>
      </w:r>
    </w:p>
    <w:p>
      <w:pPr>
        <w:pStyle w:val="Normal"/>
        <w:shd w:fill="FFFFFF" w:val="clear"/>
        <w:ind w:left="240" w:hanging="221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240" w:hanging="221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ind w:right="1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662"/>
        <w:rPr/>
      </w:pPr>
      <w:r>
        <w:rPr>
          <w:bCs/>
          <w:color w:val="000000"/>
          <w:lang w:val="sr-Latn-CS" w:eastAsia="en-US"/>
        </w:rPr>
        <w:tab/>
        <w:t>U Uredbi o bližim uslovima i načinu dodele priznanja za vrhunski doprinos nacionalnoj kulturi, odnosno kulturi nacionalnih manjina („Službeni glasnik RS”, broj 36/10), u članu 8. stav 1. reči: „pedeset hiljada” zamenjuju se brojem: „45.000”.</w:t>
      </w:r>
    </w:p>
    <w:p>
      <w:pPr>
        <w:pStyle w:val="Normal"/>
        <w:shd w:fill="FFFFFF" w:val="clear"/>
        <w:ind w:left="5" w:firstLine="662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66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right="19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0" w:right="5" w:firstLine="658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6624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dec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1:00Z</dcterms:created>
  <dc:creator>daktilo06</dc:creator>
  <dc:description/>
  <dc:language>en-US</dc:language>
  <cp:lastModifiedBy>jovan</cp:lastModifiedBy>
  <dcterms:modified xsi:type="dcterms:W3CDTF">2014-12-26T14:51:00Z</dcterms:modified>
  <cp:revision>2</cp:revision>
  <dc:subject/>
  <dc:title/>
</cp:coreProperties>
</file>