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>AKCIONI PLAN</w:t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>ZA SPROVOĐENJE STRATEGIJE RAZVOJA SPOR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 w:eastAsia="en-US"/>
        </w:rPr>
        <w:t>U REPUBLICI SRBIJ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>za period 2014</w:t>
      </w:r>
      <w:r>
        <w:rPr>
          <w:lang w:val="sr-Latn-CS" w:eastAsia="en-US"/>
        </w:rPr>
        <w:t>–</w:t>
      </w:r>
      <w:r>
        <w:rPr>
          <w:rFonts w:cs="Times New Roman" w:ascii="Times New Roman" w:hAnsi="Times New Roman"/>
          <w:sz w:val="20"/>
          <w:szCs w:val="20"/>
          <w:lang w:val="sr-Latn-CS" w:eastAsia="en-US"/>
        </w:rPr>
        <w:t>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sr-Latn-CS" w:eastAsia="en-US"/>
        </w:rPr>
        <w:t xml:space="preserve">7.1. RAZVOJ SPORTA DECE I OMLADINE, UKLJUČUJUĆI I ŠKOLSKI SPOR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  <w:t>7.1.1. OPŠTI  CILJ: Unapređen školski i univerzitetski spo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tbl>
      <w:tblPr>
        <w:tblW w:w="13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2303"/>
      </w:tblGrid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7.1.1.1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SEBAN CILJ: Poboljšani materijalno-tehnički uslovi za realizaciju aktivnosti školskog i univerzitetskog sporta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7.1.1.2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SEBAN CILJ: Povećan broj sportskih sekcija i drugih vannastavnih sportskih i rekreativnih aktivnosti u okviru školskog i univerzitetskog sporta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7.1.1.3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SEBAN CILJ: Povećano učešće učenika i studenata na školskim i univerzitetskim sportskim priredbama (sportskim manifestacijama i sportskim takmičenjima)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7.1.1.4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SEBAN CILJ: Poboljšan stručno pedagoški rad i unapređena institucionalna saradnja u okviru školskog i univerzitetskog sporta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7.1.1.5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SEBAN CILJ: Podstaknuto značajnije uključivanje jedinica lokalne samouprave u realizaciju i unapređenje školskog i univerzitetskog sporta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7.1.1.6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SEBAN CILJ: Unapređenje medijskog praćenja i promocija školskog i univerzitetskog sporta u cilju negovanja kulture sportskog ponašanja, fer pleja, saradnje, tolerancije i poštovanja različitosti na sportskim terenima i pored njih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7.1.1.7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SEBAN CILJ: Unapređene veze između škola i organizacija u oblasti sporta i podstaknuti programi u sportovima koji privlače decu i omladinu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 w:eastAsia="en-US"/>
        </w:rPr>
        <w:t xml:space="preserve">7.2. POVEĆANJE OBUHVATA BAVLJENJA GRAĐANA SPORTOM KROZ RAZVOJ I UNAPREĐENJE SPORTSKE REKREACIJE </w:t>
      </w:r>
    </w:p>
    <w:p>
      <w:pPr>
        <w:pStyle w:val="Normal"/>
        <w:spacing w:lineRule="auto" w:line="240" w:before="0" w:after="0"/>
        <w:ind w:left="630" w:hanging="63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  <w:t>7.2.1. OPŠTI CILJ: Povećan obuhvat bavljenja sportom u svim segmentima stanovništva posebno dece, mladih, žena, osoba sa i invaliditetom i stari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tbl>
      <w:tblPr>
        <w:tblW w:w="13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2303"/>
      </w:tblGrid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7.2.1.1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SEBAN CILJ: Podstaknuta i ojačana svest o važnosti  redovne fizičke aktivnosti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7.2.1.2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SEBAN CILJ: Poboljšani materijalno-tehnički uslovi u cilju dostupnosti svim građanima da se bave sportom za sv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7.2.1.3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SEBAN CILJ: Podstaknuto značajnije uključenje jedinica lokalne samouprave u finansiranje programskih aktivnosti iz oblasti sportske rekreacije i sporta osoba sa invaliditetom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7.2.1.4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SEBAN CILJ: Definisani kriterijumi u okviru oblasti sportske rekreacije kroz odgovarajuća akta i unapređeni stručni potencijali s ciljem izrade kriterijuma za finansiranje ove oblasti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7.2.1.5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POSEBAN CILJ: Unapređena saradnj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sportske rekreacije sa školskim i univerzitetskim sportom, vrhunskim sportom, sportom u vojsci i policiji, radničkim sportom i sportom na selu, u cilju povećanja obuhvata bavljenja sportom u svim segmentima stanovništva posebno dece, mladih, žena, osoba sa invaliditetom i starih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7.2.1.6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POSEBAN CILJ: Unapređena saradnj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sa udruženjima i savezima  penzionera, sportskim pokretima trećeg doba, nevladinim organizacijama i granskim sportskim savezima radi povećanja obuhvata i razvoja novih oblika i sadržaja koji su namenjeni starim osobama u funkciji održavanja zdravlja, vitalnosti i digniteta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7.2.1.7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SEBAN CILJ:  Unapređeno finansiranje razvoja sporta u Republici Srbiji kroz formiranje Fonda za razvoj sport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sr-Latn-CS" w:eastAsia="en-US"/>
        </w:rPr>
        <w:t xml:space="preserve">7.3. RAZVOJ I UNAPREĐENJE VRHUNSKOG SPORTA </w:t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  <w:t>7.3.1. OPŠTI CILJ: Nastavak obezbeđivanja uslova za razvoj vrhunskog sporta i stvaranje uslova za razvoj profesionalnog sporta</w:t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tbl>
      <w:tblPr>
        <w:tblW w:w="13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2303"/>
      </w:tblGrid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7.3.1.1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SEBAN CILJ: Podizanje kapaciteta stručnog rada u oblasti  vrhunskog sporta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7.3.1.2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SEBAN CILJ: Stvaranje uslovi za održavanje i dalje postizanje vrhunskog sportskog rezultata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7.3.1.3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SEBAN CILJ: Unapređenje uslova za razvoj sportiste do vrhunskog rezultata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7.3.1.4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SEBAN CILJ: Definisana i unapređena oblast profesionalnog sporta</w:t>
            </w:r>
          </w:p>
        </w:tc>
      </w:tr>
    </w:tbl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 w:eastAsia="en-US"/>
        </w:rPr>
        <w:t>7.4. RAZVOJ I UNAPREĐENJE SPORTSKE INFRASTRUKTURE</w:t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  <w:t>7.4.1. OPŠTI CILJ: Razvijena sportska infrastruktura</w:t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tbl>
      <w:tblPr>
        <w:tblW w:w="13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2303"/>
      </w:tblGrid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7.4.1.1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SEBAN CILJ: Uspostavljena potpuna baza podataka, odnosno evidentirano postojećeg stanja sportske infrastruktur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7.4.1.2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POSEBAN CILJ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Sistemski planirana, rekonstruisana i izgrađena sportska infrastruktura</w:t>
            </w:r>
          </w:p>
        </w:tc>
      </w:tr>
    </w:tbl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  <w:t>8. OSTALI CILJEVI</w:t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 w:eastAsia="en-US"/>
        </w:rPr>
        <w:t>8.1. PODIZANJE  KAPACITETA SPORTA NA SVIM NIVOIMA VLASTI</w:t>
      </w:r>
    </w:p>
    <w:p>
      <w:pPr>
        <w:pStyle w:val="Normal"/>
        <w:spacing w:before="0" w:after="0"/>
        <w:ind w:left="540" w:hanging="54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  <w:t>8.1.1. OPŠTI CILJ: Uspostavljen konzistentni sistem upravljanja i finansiranja sistema sporta u Republici Srbiji, permanentna edukacija, uključivanje više u sistem sporta žena, marginalizovanih grupa, volontera</w:t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tbl>
      <w:tblPr>
        <w:tblW w:w="13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2303"/>
      </w:tblGrid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8.1.1.1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SEBNI CILJ: Povećani kapaciteti organizacija u oblasti sporta za programsko finansiranje njihove aktivnosti i delatnosti iz javnih prihoda (planiranje, realizacija, kontrola)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8.1.1.2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SEBAN CILJ: Izrađen softver kojim će se pratiti finansijski tokovi sportskih organizacija u Republici Srbiji - korisnika budžetskih sredstva iz svih izvora budžetskog finansiranja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8.1.1.3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SEBAN CILJ: Povećani kapaciteti organizacija u oblasti sporta za apliciranje ka fondovima Evropske unije i drugim pristupnim fondovima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8.1.1.4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SEBAN CILJ: Unapređenje stručnosti i kapaciteta sportskih organizacija za pisanje projekata i ponuda ka sponzorima i donatorima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8.1.1.5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SEBAN CILJ: Unapređenje stručnosti i kapaciteta sportskih organizacija u jedinicama lokalne samouprave</w:t>
            </w:r>
          </w:p>
        </w:tc>
      </w:tr>
      <w:tr>
        <w:trPr>
          <w:trHeight w:val="198" w:hRule="atLeast"/>
        </w:trPr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8.1.1.6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ind w:left="-11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SEBAN CILJ: Usvojene kategorizacije sportskih organizacija u jedinicama lokalne samouprav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8.1.1.7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SEBAN CILJ: Permanentno praćenje i analiza odnosa ostvarenih sportskih rezultata u odnosu na uložena sredstva iz budžeta i drugih izvora finansiranja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8.1.1.8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POSEBAN CILJ: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svojeni planovi razvoja sporta u jedinicama lokalne samouprav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8.1.1.9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POSEBAN CILJ: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svojeni planovi razvoja grane sporta od strane nadležnog nacionalnog sportskog saveza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8.1.1.10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POSEBAN CILJ: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ključen veći broja žena, marginalizovanih grupa i volontera u sistem sporta u Republici Srbiji</w:t>
            </w:r>
          </w:p>
        </w:tc>
      </w:tr>
    </w:tbl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i/>
          <w:i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 w:eastAsia="en-US"/>
        </w:rPr>
        <w:t>8.2. STRUČNO I NAUČNO – ISTRAŽIVAČKI RAD U SPORTU I INFORMACIONIM SISTEMIMA</w:t>
      </w:r>
    </w:p>
    <w:p>
      <w:pPr>
        <w:pStyle w:val="Normal"/>
        <w:spacing w:before="0" w:after="0"/>
        <w:ind w:left="1440" w:hanging="144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  <w:t>8.2.1. OPŠTI CILJ: Unapređen stručni i naučno-istraživački rad u sportu i informacionim sistemima;</w:t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tbl>
      <w:tblPr>
        <w:tblW w:w="13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2303"/>
      </w:tblGrid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8.2.1.1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SEBAN CILJ: Unapređen stručni rad u sportu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8.2.1.2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SEBAN CILJ: Unapređen naučno-istraživački rad u sportu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8.2.1.3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SEBAN CILJ: Podizanje kapaciteta Zavoda za sport i medicinu sporta Republike Srbije i pokrajinskih zavoda za sport i medicinu sporta, uz povezivanje sa visokoškolskim ustanovama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8.2.1.4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SEBAN CILJ: Unapređeni informacioni sistemi u sportu</w:t>
            </w:r>
          </w:p>
        </w:tc>
      </w:tr>
    </w:tbl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i/>
          <w:i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 w:eastAsia="en-US"/>
        </w:rPr>
        <w:t xml:space="preserve">8.3. MEĐUNARODNA SPORTSKA SARADNJA I SPORT U DIJASPORI </w:t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  <w:t>8.3.1. OPŠTI CILJ: Unapređena međunarodna sportska saradnja i sport u dijaspori</w:t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tbl>
      <w:tblPr>
        <w:tblW w:w="13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2303"/>
      </w:tblGrid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8.3.1.1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SEBNI CILJ: Izrađena nacionalna platforma za međunarodnu saradnju i razvoja sporta u dijaspori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 w:eastAsia="en-US"/>
        </w:rPr>
        <w:t>8.4. SPORT U VOJSCI</w:t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  <w:t>8.4.1. OPŠTI CILJ: Unapređen sport u vojsci</w:t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tbl>
      <w:tblPr>
        <w:tblW w:w="13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2303"/>
      </w:tblGrid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8.5.1.1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SEBAN CILJ: Ustrojena normativna struktura u oblasti sporta u Vojsci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8.4.1.2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SEBAN CILJ: Usklađena organizaciona struktura vojnog sporta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8.4.1.3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SEBAN CILJ: Razvijen sistem međunarodnog sporta u okviru CISM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8.4.1.4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SEBAN CILJ: Integrisan vojni i civilni sport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8.4.1.5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SEBAN CILJ: Unapređen sistem obrazovanja u oblasti sporta u Vojsci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8.4.1.6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SEBAN CILJ:  Razvijena sportska medicina u Vojsci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8.4.1.7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SEBAN CILJ: Ostvarena rodna i polna ravnopravnost  žena u oblasti sporta u Vojsci</w:t>
            </w:r>
          </w:p>
        </w:tc>
      </w:tr>
    </w:tbl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 w:eastAsia="en-US"/>
        </w:rPr>
        <w:t>8.5. SPORT U POLICIJI</w:t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  <w:t>8.5.1. OPŠTI CILJ: Unapređen sport u Policiji</w:t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tbl>
      <w:tblPr>
        <w:tblW w:w="13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2303"/>
      </w:tblGrid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8.5.1.1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SEBAN CILJ: Ojačani kapacitet zaposlenih u MUP-u da kroz učešće u sportskim aktivnostima doprinesu razvoju sistema sporta u Srbiji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8.5.1.2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SEBAN CILJ: Postignut potreban nivo stručnih znanja, veština i sposobnosti koje doprinose uspešnom radu pripadnika MUP-a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8.5.1.3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SEBAN CILJ: Ojačan kapacitet sportskih saveza i klubova iz oblasti sporta na vodi, pod vodom i alpinizma za njihovo obučavanje i uključivanje u sistem zaštite i spasavanja u Republici Srbiji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 w:eastAsia="en-US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 w:eastAsia="en-US"/>
        </w:rPr>
      </w:r>
    </w:p>
    <w:p>
      <w:pPr>
        <w:pStyle w:val="Normal"/>
        <w:spacing w:before="0" w:after="0"/>
        <w:ind w:left="1440" w:hanging="144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sr-Latn-CS" w:eastAsia="en-US"/>
        </w:rPr>
        <w:t xml:space="preserve">8.6. SPORTSKI TURIZAM I PARTNERSTVO IZMEĐU SPORTA I  ŽIVOTNE SREDINE </w:t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  <w:t xml:space="preserve">8.6.1. OPŠTI CILJ: </w:t>
      </w:r>
      <w:r>
        <w:rPr>
          <w:rFonts w:eastAsia="Times New Roman" w:cs="Times New Roman" w:ascii="Times New Roman" w:hAnsi="Times New Roman"/>
          <w:b/>
          <w:sz w:val="20"/>
          <w:szCs w:val="20"/>
          <w:lang w:val="sr-Latn-CS" w:eastAsia="en-US"/>
        </w:rPr>
        <w:t>Unapređen odnos sporta i turizma i životne sredine</w:t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Latn-CS" w:eastAsia="en-US"/>
        </w:rPr>
      </w:r>
    </w:p>
    <w:tbl>
      <w:tblPr>
        <w:tblW w:w="13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2303"/>
      </w:tblGrid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8.6.1.1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POSEBAN CILJ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dstaknute i ojačane veza sporta i turizma i životne sredine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 w:eastAsia="en-U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sr-Latn-CS" w:eastAsia="en-US"/>
        </w:rPr>
        <w:t>8.7.</w:t>
      </w:r>
      <w:r>
        <w:rPr>
          <w:rFonts w:eastAsia="Times New Roman" w:cs="Times New Roman" w:ascii="Times New Roman" w:hAnsi="Times New Roman"/>
          <w:i/>
          <w:sz w:val="20"/>
          <w:szCs w:val="20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  <w:lang w:val="sr-Latn-CS" w:eastAsia="en-US"/>
        </w:rPr>
        <w:t>MEDIJI U SPORTU</w:t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Latn-CS" w:eastAsia="en-US"/>
        </w:rPr>
        <w:t>8.7.1.    OPŠTI CILJ: Unapređena uloga i odgovornost medija za razvoj sporta</w:t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Latn-CS" w:eastAsia="en-US"/>
        </w:rPr>
      </w:r>
    </w:p>
    <w:tbl>
      <w:tblPr>
        <w:tblW w:w="13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2303"/>
      </w:tblGrid>
      <w:tr>
        <w:trPr>
          <w:trHeight w:val="198" w:hRule="atLeast"/>
        </w:trPr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8.7.1.1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SEBAN CILJ: Medijska promocija sporta kao zdravog način života i motivacija građana za bavljenje rekreativnim aktivnostima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8.7.1.2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POSEBAN CILJ: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tručno usavršeni sportski novinari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8.7.1.3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SEBAN CILJ: Podignuta svest građana o pozitivnim vrednostima sporta</w:t>
            </w:r>
          </w:p>
        </w:tc>
      </w:tr>
    </w:tbl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 w:eastAsia="en-US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 w:eastAsia="en-US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 w:eastAsia="en-US"/>
        </w:rPr>
        <w:t>8.8. NEGATIVNE POJAVE U SPORTU</w:t>
      </w:r>
    </w:p>
    <w:p>
      <w:pPr>
        <w:pStyle w:val="Normal"/>
        <w:spacing w:before="0" w:after="0"/>
        <w:ind w:left="540" w:hanging="54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  <w:t>8.8.1. OPŠTI CILJ: U</w:t>
      </w:r>
      <w:r>
        <w:rPr>
          <w:rFonts w:eastAsia="Times New Roman" w:cs="Times New Roman" w:ascii="Times New Roman" w:hAnsi="Times New Roman"/>
          <w:b/>
          <w:sz w:val="20"/>
          <w:szCs w:val="20"/>
          <w:lang w:val="sr-Latn-CS" w:eastAsia="en-US"/>
        </w:rPr>
        <w:t xml:space="preserve">napređene mere za sprečavanje svih negativnih pojava u sportu (nasilje, doping, nameštanje mečeva, nelegalno klađenje)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Latn-CS" w:eastAsia="en-US"/>
        </w:rPr>
      </w:r>
    </w:p>
    <w:tbl>
      <w:tblPr>
        <w:tblW w:w="13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2303"/>
      </w:tblGrid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8.8.1.1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SEBAN CILJ: Uspostavljeni mehanizmi za doslednu primenu Nacionalne strategije za borbu protiv nasilja na sportskim priredbama za period 2014- 2018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8.8.1.2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POSEBAN CILJ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Unapređeni mehanizmi za borbu protiv manipulacija na sportskim takmičenjima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8.8.1.3.</w:t>
            </w:r>
          </w:p>
        </w:tc>
        <w:tc>
          <w:tcPr>
            <w:tcW w:w="12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SEBAN CILJ: Unapređen normativni i organizacioni okvir kojim se reguliše i obezbeđuje sprečavanje dopinga u sportu</w:t>
            </w:r>
          </w:p>
        </w:tc>
      </w:tr>
    </w:tbl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sr-Latn-CS" w:eastAsia="en-US"/>
        </w:rPr>
        <w:t xml:space="preserve">7.1. RAZVOJ SPORTA DECE I OMLADINE, UKLJUČUJUĆI I ŠKOLSKI SPOR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 w:eastAsia="en-US"/>
        </w:rPr>
      </w:r>
    </w:p>
    <w:tbl>
      <w:tblPr>
        <w:tblW w:w="14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031"/>
        <w:gridCol w:w="2794"/>
        <w:gridCol w:w="2135"/>
        <w:gridCol w:w="1867"/>
        <w:gridCol w:w="1934"/>
      </w:tblGrid>
      <w:tr>
        <w:trPr>
          <w:trHeight w:val="338" w:hRule="atLeast"/>
        </w:trPr>
        <w:tc>
          <w:tcPr>
            <w:tcW w:w="14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OPŠTI CILJ 7.1.1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CS" w:eastAsia="en-US"/>
              </w:rPr>
              <w:t xml:space="preserve"> UNAPREĐEN ŠKOLSKI I UNIVERZITETSKI SPORT</w:t>
            </w:r>
          </w:p>
        </w:tc>
      </w:tr>
      <w:tr>
        <w:trPr>
          <w:trHeight w:val="302" w:hRule="atLeast"/>
        </w:trPr>
        <w:tc>
          <w:tcPr>
            <w:tcW w:w="14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POSEBAN CILJ: 7.1.1.1. Poboljšani materijalno-tehnički uslovi za realizaciju školskog i univerzitetskog sporta</w:t>
            </w:r>
          </w:p>
        </w:tc>
      </w:tr>
      <w:tr>
        <w:trPr>
          <w:trHeight w:val="735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MERE/ZADACI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INDIKATORI AKTIVNOSTI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ROKOVI AKTIVNOSTI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RESURSI</w:t>
            </w:r>
          </w:p>
        </w:tc>
      </w:tr>
      <w:tr>
        <w:trPr>
          <w:trHeight w:val="1052" w:hRule="atLeast"/>
        </w:trPr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Opremanje škola funkcionalnim spravama i rekvizitima prema prethodno utvrđenim prioritetima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Izrada analize stanja opremljenosti sportskih objekata pri školama i univerzitetima spravama i rekvizit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Urađena analiza stanja sprava i rekvizita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SŠSS, USS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201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  <w:tr>
        <w:trPr>
          <w:trHeight w:val="1421" w:hRule="atLeas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Izrada plana kontinuiranog opremanja sportskih objekata pri školama i univerzitetima spravama i  sportskim rekvizitima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rađen plan za opremanje sportskih objekata rekvizitima i spravam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SŠSS, USS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Budže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tbl>
      <w:tblPr>
        <w:tblW w:w="14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3060"/>
        <w:gridCol w:w="2700"/>
        <w:gridCol w:w="2160"/>
        <w:gridCol w:w="1890"/>
        <w:gridCol w:w="1793"/>
      </w:tblGrid>
      <w:tr>
        <w:trPr>
          <w:trHeight w:val="305" w:hRule="atLeast"/>
        </w:trPr>
        <w:tc>
          <w:tcPr>
            <w:tcW w:w="14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SEBAN CILJ: 7.1.1.2. Povećan broj sportskih sekcija i drugih vannastavnih sportskih i rekreativnih aktivnosti u okviru školskog i univerzitetskog sporta</w:t>
            </w:r>
          </w:p>
        </w:tc>
      </w:tr>
      <w:tr>
        <w:trPr>
          <w:trHeight w:val="7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MERE/ZADAC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INDIKATORI AKTIVNO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ROKOVI AKTIVNOST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RESUR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512" w:hRule="atLeast"/>
        </w:trPr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Stvaranje uslova za ispunjenje kriterijuma da za svako dete/učenika bude obezbeđena minimum jedna sportska sekci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roširenje ponude sportskih sekcija u škol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Povećana ponuda sportskih sekcija u školam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MPNTR, PSSO, JLS, SŠ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953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roširenje ponude vannastavnih sportskih aktivnosti  u okviru ško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većana ponuda vannastavnih sportskih aktivnosti u školama i na univerziteti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MPNTR, PSSO, ,JLS SŠ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755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roširenje ponude sportskih aktivnosti u predškolskim ustanovam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većana ponuda sportskih aktivnosti u predškolskim ustanova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SSO, SSS, SŠ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JL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1610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Negovanje novih modela koji će povećati broj aktivnosti u školskim salama i sportskim terenima u toku vikenda, letnjeg i zimskog raspusta, školske nedelje sporta, razvoj novih modela SPRET-a (sportsko rekreativnih takmičenj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Povećan broj realizovanih programa i projekata sportskih aktivnost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PNTR, PSSO, SSS, SŠS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JL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586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Jačanje saradnje škole i sportskih organizacija u cilju unapređenja školskog spor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većan broj realizovanih programa i projekata u saradnji sportskih organizacija i šk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PNTR, SŠSS, JLS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  <w:tr>
        <w:trPr>
          <w:trHeight w:val="665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Donošenje plana  za ostvarivanje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principa  „Jedan učenik – jedna sekcija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Obezbeđeni uslovi za realizaciju programa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„Jedan učenik – jedna sekcija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SŠSS, JL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201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1025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Unaprediti projekat „Sport u škole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većan broj škola i jedinica lokalne samouprave koje su se uključile u realizaciju projekta „Sport u škole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PNTR, SŠSS, JL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201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1232" w:hRule="atLeast"/>
        </w:trPr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većanje ponude sportskih sadržaja na univerzitetim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većanje ponude vannastavnih sportskih aktivnosti na univerzitetim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većana ponuda sportskih sekcija i vannastavnih sportskih aktivnosti studen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USSS, S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1070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roširenje ponude sportskih sekcija na univerzitetima i 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čanje saradnje univerziteta i sportskih organizacij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realizovanih projekata univerziteta sa sportskim organizacija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USSS, S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  <w:tr>
        <w:trPr>
          <w:trHeight w:val="1187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Realizacija projekta „SOFA” - Projekat uključivanja studenata u rekreativne besplatne aktivnos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studenata uključenih u projekat „SOFA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USSS,S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Budže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tbl>
      <w:tblPr>
        <w:tblW w:w="14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3060"/>
        <w:gridCol w:w="2700"/>
        <w:gridCol w:w="2160"/>
        <w:gridCol w:w="1890"/>
        <w:gridCol w:w="1928"/>
      </w:tblGrid>
      <w:tr>
        <w:trPr>
          <w:trHeight w:val="215" w:hRule="atLeast"/>
        </w:trPr>
        <w:tc>
          <w:tcPr>
            <w:tcW w:w="14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POSEBAN CILJ: 7.1.1.3.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većano učešće učenika i studenata na školskim i univerzitetskim sportskim priredbama (sportskim manifestacijama i sportkim takmičenjima)</w:t>
            </w:r>
          </w:p>
        </w:tc>
      </w:tr>
      <w:tr>
        <w:trPr>
          <w:trHeight w:val="73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MERE/ZADAC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INDIKATORI AKTIVNO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ROKOVI AKTIVNOST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RESUR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493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tvaranje uslova za ispunjenje osnovnih prioriteta školskog  sporta: sveobuhvatnost, zdravstveni aspekt i prepoznavanje talen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 xml:space="preserve">Kvalitetnijim praćenjem sistema školskih sportskih i univerzitetskih takmičenja obezbediti neophodnost organizovanja međuodeljenskih, međurazrednih i unutarškolskih takmičenj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 xml:space="preserve">Izrađen sistem za sprovođenje, praćenje i koordinaciju školskih  sportskih takmičenja unutar škol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MPNTR, PSSO, SŠSS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  <w:tr>
        <w:trPr>
          <w:trHeight w:val="143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Unapređenje sistema školskih takmičenja kroz školska sportska takmičenja organizovana po modelu ligaških takmičenja, menjanja sportskih disciplina, polne zastupljenosti i ravnomernos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 xml:space="preserve">Izrađeni savremeniji i funkcionalniji sistemi sportskih školskih i univerzitetskih takmičenj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MPNTR, SŠ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  <w:tr>
        <w:trPr>
          <w:trHeight w:val="1034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Sistemom školskog sporta obezbediti socijalnu integraciju učenika sa  invaliditeto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Obezbeđeni uslovi za integraciju učenika  sa invaliditetom u sisteme sportskih takmičen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MPNTR, PSSO, JLS, SŠ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  <w:tr>
        <w:trPr>
          <w:trHeight w:val="692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 xml:space="preserve">Proširenje obima i sadržaja zdravstvenih usluga obuhvaćenih obaveznim zdravstvenim osiguranjem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Unapređen sistem obaveznog zdravstvenog osiguran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MPNTR, MZ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935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Povećanje učešća studenata na sportskim studentskim takmičenjima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Unapređenje sistema takmičenja u okviru studentskog sporta, uz regulisanje posebnog statusa studenata vrhunskih sporti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Povećan broj studenata koji se organizovano bave sport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MOS, USSS, AV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  <w:tr>
        <w:trPr>
          <w:trHeight w:val="1097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 xml:space="preserve">Sistemom univerzitetskog sporta obezbediti socijalnu integraciju studenata  sa  invaliditetom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Obezbeđeni uslovi za integraciju studenata sa invaliditetom u sisteme sportskih takmičen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USSS, POKS, SSIS, AV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tbl>
      <w:tblPr>
        <w:tblW w:w="14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3060"/>
        <w:gridCol w:w="2700"/>
        <w:gridCol w:w="2160"/>
        <w:gridCol w:w="1890"/>
        <w:gridCol w:w="2063"/>
      </w:tblGrid>
      <w:tr>
        <w:trPr>
          <w:trHeight w:val="215" w:hRule="atLeast"/>
        </w:trPr>
        <w:tc>
          <w:tcPr>
            <w:tcW w:w="14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SEBAN CILJ: 7.1.1.4. Poboljšan stručno pedagoški rad i unapređenja institucionalna saradnja u okviru školskog i univerzitetskog sporta</w:t>
            </w:r>
          </w:p>
        </w:tc>
      </w:tr>
      <w:tr>
        <w:trPr>
          <w:trHeight w:val="735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MERE/ZADAC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INDIKATORI AKTIVNO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ROKOVI AKTIVNOSTI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RESUR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763" w:hRule="atLeast"/>
        </w:trPr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Podizanje  nivoa stručnog rada u školskom i univerzitetskom sportu, tako da su ispunjeni zakonski i kvalitativni  uslovi u pogledu potrebnih stručnih kvalifikacija i znanja za rad sa decom i omladino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Organizacija stručnih tribina, seminara i simpozijuma u cilju edukacije nastavnika razredne nastave, nastavnika fizičkog vaspitanja, koordinatora školskog sporta, sekretara školskih sportskih saveza i direktora šk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Organizovane stručne tribine,seminari i simpozijumi na temu školskog i univerzitetskog spor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MPNTR, PSSO, ZUOV, JLS, SŠ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  <w:tr>
        <w:trPr>
          <w:trHeight w:val="1440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Razviti stalni sistem sertifikacije programa i projekata školskog sporta, organa i organizacija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Razvijen sistem sertifikacije programa i projekata unutar školskog i univerzitetskog spor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MPNTR, SŠSS, UZSS, SU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 xml:space="preserve">NI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ZUOV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  <w:gridCol w:w="2700"/>
        <w:gridCol w:w="2160"/>
        <w:gridCol w:w="1890"/>
        <w:gridCol w:w="2070"/>
      </w:tblGrid>
      <w:tr>
        <w:trPr>
          <w:trHeight w:val="302" w:hRule="atLeast"/>
        </w:trPr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SEBAN CILJ: 7.1.1.5. Podstaknuto značajnije uključivanje jedinica lokalne samouprave u realizaciju i unapređenje predškolskog, školskog i univerzitetskog sporta</w:t>
            </w:r>
          </w:p>
        </w:tc>
      </w:tr>
      <w:tr>
        <w:trPr>
          <w:trHeight w:val="7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MERE/ZADAC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INDIKATORI AKTIVNO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ROKOVI AKTIVNOST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RESUR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151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tvaranje uslova za razvoj predškolskog, školskog i univerzitetskog sporta na nivou JLS, kao priorit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rada analize stanja predškolskog, školskog  i univerzitetskog sporta i uslova za njegovo sprovođenje na nivou lokalne samouprave (obuhvat dece, stručni potencijali, sportska i pedagoška društva, sportska infrastruktura, sportske sprave i rekviziti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Urađena analiza stan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MPNTR, PSSO, JLS, SKGO, SŠSS, ZUOV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20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  <w:tr>
        <w:trPr>
          <w:trHeight w:val="132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dređivanje nosioca predškolskog, školskog i univerzitetskog sporta na nivou JLS u cilju realizacije svih programskih aktivnosti školskog i univerzitetskog  spor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dentifikovani i određeni nosioci predškolskog, školskog i univerzitetskog spor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 MPNTR, ZUOV, PSSO, JLS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20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tbl>
      <w:tblPr>
        <w:tblW w:w="14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060"/>
        <w:gridCol w:w="2700"/>
        <w:gridCol w:w="2250"/>
        <w:gridCol w:w="1890"/>
        <w:gridCol w:w="1980"/>
      </w:tblGrid>
      <w:tr>
        <w:trPr>
          <w:trHeight w:val="568" w:hRule="atLeast"/>
        </w:trPr>
        <w:tc>
          <w:tcPr>
            <w:tcW w:w="14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SEBAN CILJ: 7.1.1.6. Poboljšano medijskog praćenje i promocija školskog i univerzitetskog sporta u cilju negovanja kulture sportskog ponašanja, fer pleja, saradnje, tolerancije i poštovanja različitosti na sportskim terenima i pored njih</w:t>
            </w:r>
          </w:p>
        </w:tc>
      </w:tr>
      <w:tr>
        <w:trPr>
          <w:trHeight w:val="73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MERE/ZADAC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INDIKATORI AKTIVNOST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ROKOVI AKTIVNOS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RESUR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003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pularisanje predškolskog, školskog i univerzitetskog sporta  kroz veću medijsku prisutnost i isticanja javnog značaja školskog spor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rada medijskog plana u cilju popularizacije predškolskog, školskog  i univerzitetskog spor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rađen medijski plan praćenja i izveštavanja predškolskog,  školskog i univerzitetskog sport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 MPNTR, PSSO,  ZUOV,JLS, SŠSS, USSS, TSS, S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  <w:tr>
        <w:trPr>
          <w:trHeight w:val="890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alizovanje programa i projekata u cilju promocije fer pleja, tolerancije i poštovanja različitos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realizovanih  programa i projekat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 MPNTR, PSSO,  ZUOV,JLS, SŠSS,USSS, TSS, SU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tbl>
      <w:tblPr>
        <w:tblW w:w="14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060"/>
        <w:gridCol w:w="2700"/>
        <w:gridCol w:w="2250"/>
        <w:gridCol w:w="1890"/>
        <w:gridCol w:w="1980"/>
      </w:tblGrid>
      <w:tr>
        <w:trPr>
          <w:trHeight w:val="350" w:hRule="atLeast"/>
        </w:trPr>
        <w:tc>
          <w:tcPr>
            <w:tcW w:w="14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POSEBAN CILJ: 7.1.1.7.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Unapređene veze između škola i organizacija u oblasti sporta i podstaknuti programi u sportovima koji privlače decu i omladinu</w:t>
            </w:r>
          </w:p>
        </w:tc>
      </w:tr>
      <w:tr>
        <w:trPr>
          <w:trHeight w:val="73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MERE/ZADAC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INDIKATORI AKTIVNOST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ROKOVI AKTIVNOS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RESUR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003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dizanje nivoa saradnje između škola i organizacija u oblasti sporta u cilju povećanja obuhvata bavljenja dece i mladih sportskim aktivnostima i fizičkim vežbanje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Uspostavljanje saradnje i partnerskih odnosa između škola i organizacija u oblasti sporta na popularisanju sportskih aktivnosti i uključivanju dece i mladih u organizovane oblike bavljenja sportom i fizičkim vežbanjem u okviru organizacija u oblasti spor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dece i mladih koji su se uključuli u sportske aktivnosti u organizacijama u oblasti sporta kroz saradnju tih organizacija i škol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JLS,  TSS, SŠSS, USSS, NNGS, AV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890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Realizovanje programa i projekata unapređenja sportskih aktivnosti dece i mladih u sportovima koji ih privlač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realizovanih  programa i projekat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JLS, SŠSS,USSS, TSS, NNGS, AVU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 w:eastAsia="en-US"/>
        </w:rPr>
        <w:t xml:space="preserve">7.2. POVEĆANJE OBUHVATA BAVLJENJA GRAĐANA SPORTOM KROZ RAZVOJ I UNAPREĐENJE SPORTSKE REKREACIJ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 w:eastAsia="en-US"/>
        </w:rPr>
      </w:r>
    </w:p>
    <w:tbl>
      <w:tblPr>
        <w:tblW w:w="144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1620"/>
      </w:tblGrid>
      <w:tr>
        <w:trPr>
          <w:trHeight w:val="270" w:hRule="atLeast"/>
        </w:trPr>
        <w:tc>
          <w:tcPr>
            <w:tcW w:w="14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CS" w:eastAsia="en-US"/>
              </w:rPr>
              <w:t xml:space="preserve">OPŠTI CILJ 7.2.1. POVEĆAN OBUHVAT BAVLJENJA SPORTOM U SVIM SEGMENTIMA STANOVNIŠTVA POSEBNO DECE, MLADIH, ŽENA, OSOBA SA INVALIDITETOM I STARIH </w:t>
            </w:r>
          </w:p>
        </w:tc>
      </w:tr>
      <w:tr>
        <w:trPr>
          <w:trHeight w:val="270" w:hRule="atLeast"/>
        </w:trPr>
        <w:tc>
          <w:tcPr>
            <w:tcW w:w="1440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SEBAN CILJ: 7.2.1.1. Podstaknuta i ojačana svest o važnosti redovne fizičke aktivnosti</w:t>
            </w:r>
          </w:p>
        </w:tc>
      </w:tr>
      <w:tr>
        <w:trPr>
          <w:trHeight w:val="780" w:hRule="atLeast"/>
        </w:trPr>
        <w:tc>
          <w:tcPr>
            <w:tcW w:w="2970" w:type="dxa"/>
            <w:tcBorders>
              <w:left w:val="single" w:sz="8" w:space="0" w:color="000000"/>
              <w:right w:val="single" w:sz="8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ERE/ZADACI</w:t>
            </w:r>
          </w:p>
        </w:tc>
        <w:tc>
          <w:tcPr>
            <w:tcW w:w="2610" w:type="dxa"/>
            <w:tcBorders>
              <w:right w:val="single" w:sz="8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INDIKATORI AKTIVNOSTI </w:t>
            </w:r>
          </w:p>
        </w:tc>
        <w:tc>
          <w:tcPr>
            <w:tcW w:w="2250" w:type="dxa"/>
            <w:tcBorders>
              <w:right w:val="single" w:sz="8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ROKOVI AKTIVNOST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SURSI</w:t>
            </w:r>
          </w:p>
        </w:tc>
      </w:tr>
      <w:tr>
        <w:trPr>
          <w:trHeight w:val="754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edijska promocija redovne fizičke aktivnosti u funkciji zdravlja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edijska kampanja o potrebi fizičke aktivnosti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rađen medijski plan za promociju fizičke aktivnosti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MZ, PSSO, IJZS, JLS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765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kretanje portala koji povezuje vladine, nevladine i sportske organizacije koje promovišu i organizuju redovnu fizičku aktivnost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krenut portal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PSSO, JL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SSS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Budžet </w:t>
            </w:r>
          </w:p>
        </w:tc>
      </w:tr>
    </w:tbl>
    <w:p>
      <w:pPr>
        <w:pStyle w:val="Normal"/>
        <w:spacing w:before="0" w:after="0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1800"/>
      </w:tblGrid>
      <w:tr>
        <w:trPr>
          <w:trHeight w:val="270" w:hRule="atLeast"/>
        </w:trPr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SEBAN CILJ: 7.2.1.2. Poboljšani materijalno-tehnički uslovi u cilju dostupnosti svim građanima  da se bave sportom</w:t>
            </w:r>
          </w:p>
        </w:tc>
      </w:tr>
      <w:tr>
        <w:trPr>
          <w:trHeight w:val="78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ERE/ZADAC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NDIKATORI AKTIVNOST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OKOVI AKTIVNOS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SUR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765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gradnja, rekonstrukcija, adaptacija i sanacija otvorenih i zatvorenih objekata  za sport i rekreaciju građ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gradnja, obeležavanje i održavanje staza za šetnju i planinarenj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pripremljenih i  realizovanih projekat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PSSO, J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674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gradnja TRIM staza i Staza zdravlj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pripremljenih i  realizovanih projekat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PSSO, J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773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gradnja javnih vežbališta na otvorenom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pripremljenih i  realizovanih projekat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PSSO, J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510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gradnja staza za bicikle i role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pripremljenih i  realizovanih projekat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PSSO, J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510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Izgradnja skejt parkova, poligona za rolere i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Latn-CS" w:eastAsia="en-US"/>
              </w:rPr>
              <w:t>VM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pripremljenih projekata i  realizovanih projekat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PSSO, J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510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gradnja i opremanje školskih sportskih sal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pripremljenih projekata i  realizovanih projekat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PSSO, J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765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gradnja i opremanje otvorenih igrališta i sala za univerzitetski spor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pripremljenih projekata i  realizovanih projekat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PSSO, J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863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premanje sportskih objekata i izrada plana korišćenja sportske infrastruktu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lan kontinuiranog opremanja spravama, rekvizitima i sitnim sportskim rekvizitim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rađen plan i broj opremljenih sportskih objekat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PSSO, J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765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bezbeđivanje prilaza sportskim objektima za osobe sa invaliditetom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građeni prilaz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PSSO, J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1619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Kontinuirano i plansko obezbeđivanje korišćenja postojeće sportske infrastrukture za realizaciju sportskih aktivnosti u oblasti sporta za sve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rađen pla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PSSO, J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  <w:r>
        <w:br w:type="page"/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1800"/>
      </w:tblGrid>
      <w:tr>
        <w:trPr>
          <w:trHeight w:val="270" w:hRule="atLeast"/>
        </w:trPr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SEBAN CILJ: 7.2.1.3. Podstaknuto značajnije  uključivanje jedinica lokalne samouprave u finansiranju programskih aktivnosti iz oblasti sportske rekreacije i sporta osoba sa invaliditetom</w:t>
            </w:r>
          </w:p>
        </w:tc>
      </w:tr>
      <w:tr>
        <w:trPr>
          <w:trHeight w:val="780" w:hRule="atLeast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ERE/ZADACI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NDIKATORI AKTIVNOSTI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OKOVI AKTIVNOS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SURSI</w:t>
            </w:r>
          </w:p>
        </w:tc>
      </w:tr>
      <w:tr>
        <w:trPr>
          <w:trHeight w:val="1020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dekvatno pozicioniranje rekreativnog sporta  i sporta osoba sa invaliditetom u programima razvoja sporta na nivou jedinica lokalne samouprave, kao prioriteta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Izrada analizi stanja sportske rekreacije i sporta osoba sa invaliditetom 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nivou JLS 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Urađena analiza stanj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PSSO, JLS, SKGO,SSIS, SSS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Budžet </w:t>
            </w:r>
          </w:p>
        </w:tc>
      </w:tr>
      <w:tr>
        <w:trPr>
          <w:trHeight w:val="1205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rada preporuka i utvrđivanje prioriteta za funkcionisanje sportske rekreacije u okviru programa razvoja sporta u JL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Broj izrađenih preporuka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PSSO, JLS, SKGO, SSS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765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rada preporuka i utvrđivanje prioriteta za funkcionisanje sporta osoba sa invaliditetom u okviru programa razvoja sporta u JL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izrađenih preporuk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PSSO, POKS, JLS, SKGO,SSIS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1439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Uključivanje JLS u sistemsku izradu projekata i praćenje razvoja sportske rekreacije, posebno mladih, žena, starih  i  osoba sa invaliditetom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uključenih jedinica lokalne samopprav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PSSO, JLS,SSIS, SSS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127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azvoj neophodnih mehanizama za realizaciju planova i programa u oblasti sportske rekreacije i sporta osoba sa invaliditetom na nivou jedinica lokalne samoupra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bezbeđivanje institucionalnog kapaciteta unutar organizacija sporta za sve i sporta osoba sa invaliditetom za kvalitetno apliciranje programa i projekat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bezbeđen stručni kada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SSS,TSS, SSIS, S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</w:tbl>
    <w:p>
      <w:pPr>
        <w:pStyle w:val="Normal"/>
        <w:spacing w:before="0" w:after="0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  <w:r>
        <w:br w:type="page"/>
      </w:r>
    </w:p>
    <w:p>
      <w:pPr>
        <w:pStyle w:val="Normal"/>
        <w:spacing w:before="0" w:after="0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tbl>
      <w:tblPr>
        <w:tblW w:w="1467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1890"/>
      </w:tblGrid>
      <w:tr>
        <w:trPr>
          <w:trHeight w:val="270" w:hRule="atLeast"/>
        </w:trPr>
        <w:tc>
          <w:tcPr>
            <w:tcW w:w="14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POSEBAN CILJ: 7.2.1.4.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Definisani kriterijumi u okviru oblasti sportske rekreacije kroz pravilnike i unapređeni stručni potencijali s ciljem izrade kriterijuma za finansiranje ove oblasti</w:t>
            </w:r>
          </w:p>
        </w:tc>
      </w:tr>
      <w:tr>
        <w:trPr>
          <w:trHeight w:val="78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ERE/ZADAC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NDIKATORI AKTIVNOST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OKOVI AKTIVNOST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SUR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765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Definisanje kriterijuma u oblasti sportske rekreacije  i kriterijuma za finansiranj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Izrada kriterijuma za obavljanje sportskih aktivnosti i sportskih delatnosti u oblasti sportske rekreacije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urađenih odgovarajućih akata i definisanih kriterijum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SSS, NNG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862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rada programa i kriterijuma  za stručnu edukaciju, licenciranje  i permanentno usavršavanj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rađeni program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PSSO,  JLS, NNG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503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naliza stanja u oblasti finansiranja sportske rekreacije u JL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Urađena analiz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 JLS, S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510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Izrada kriterijuma za finansiranje sportske rekreacije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usvojenih odgovarajućih akata u JL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PSSO, JLS, T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890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Unapređenje stručnih potencijala u sportskoj rekreaciji  i sportu osoba sa invaliditeto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Edukacija i licenciranje sportskih stručnjaka u sportskoj rekreacij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licenciranih sportskih stručnjak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PSSO, NNG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521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rganizacija stručnih tribina i seminar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održanih stručnih seminara i tribin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SSS, NNGS, T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765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rganizacija regionalnih, nacionalnih i međunarodnih stručnih konferencij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organizovanih regionalnih, nacionalnih i međunarodnih konferencij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KS, SSS, NNG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566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rada plana stručnog osposobljavanja i usavršavanj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Urađen plan stručnog osposobljavanja i usavršavanj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</w:tbl>
    <w:p>
      <w:pPr>
        <w:pStyle w:val="Normal"/>
        <w:spacing w:before="0" w:after="0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  <w:r>
        <w:br w:type="page"/>
      </w:r>
    </w:p>
    <w:p>
      <w:pPr>
        <w:pStyle w:val="Normal"/>
        <w:spacing w:before="0" w:after="0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tbl>
      <w:tblPr>
        <w:tblW w:w="1467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1890"/>
      </w:tblGrid>
      <w:tr>
        <w:trPr>
          <w:trHeight w:val="270" w:hRule="atLeast"/>
        </w:trPr>
        <w:tc>
          <w:tcPr>
            <w:tcW w:w="14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SEBAN CILJ: 7.2.1.5. Unapređena saradnja sportske rekreacije sa školskim i univerzitetskim sportom, vrhunskim sportom, sportom u vojsci i policiji, radničkim sportom i sportom na selu, u cilju povećanja obuhvata bavljenja sportom u svim segmentima stanovništva posebno dece, mladih, žena, osoba sa invaliditetom i starih</w:t>
            </w:r>
          </w:p>
        </w:tc>
      </w:tr>
      <w:tr>
        <w:trPr>
          <w:trHeight w:val="78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ERE/ZADAC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NDIKATORI AKTIVNOST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OKOVI AKTIVNOST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SUR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539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bjedinjavanje aktivnosti sportske rekreacije, školskog i univerzitetskog sporta, vrhunskog sporta, sporta u vojsci, radničkog sporta i sport na selu u okviru teritorijalnih sportskih saveza, u cilju povećanja obuhvata bavljenja sportom u svim segmentima stanovništva posebno dece, mladih, žena, osoba sa invaliditetom i stari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Saradnja sa granskim sportskim savezim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organizacija  čije su aktivnosti objedinjen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SSS, NNGS, T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rivredni subjekti</w:t>
            </w:r>
          </w:p>
        </w:tc>
      </w:tr>
      <w:tr>
        <w:trPr>
          <w:trHeight w:val="765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Saradnja sa sindikatima,  JLS oko radničkog sport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realizovanih program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JLS, T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rivredni subjekti</w:t>
            </w:r>
          </w:p>
        </w:tc>
      </w:tr>
      <w:tr>
        <w:trPr>
          <w:trHeight w:val="521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Saradnja sa vojskom u oblasti sporta u JL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aktivnosti koje su realizovan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, JLS, T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rivredni subjekti</w:t>
            </w:r>
          </w:p>
        </w:tc>
      </w:tr>
      <w:tr>
        <w:trPr>
          <w:trHeight w:val="908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Saradnja sa sistemom školskog, univerzitetskog i vrhunskog sporta na nivou JL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realizovanih program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PNTR, JLS,SŠS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USSS, T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rivredni subjekti</w:t>
            </w:r>
          </w:p>
        </w:tc>
      </w:tr>
      <w:tr>
        <w:trPr>
          <w:trHeight w:val="521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dsticanje programa sportske  rekreacije na selu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realizovanih program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SSS, JLS, SU, T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rivredni subjekti</w:t>
            </w:r>
          </w:p>
        </w:tc>
      </w:tr>
      <w:tr>
        <w:trPr>
          <w:trHeight w:val="773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dsticanje dece, mladih, žena i invalida na redovnu fizičku aktivnos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osoba uključenih u program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SSS, JLS, TSS, S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Budžet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rivredni subjekti</w:t>
            </w:r>
          </w:p>
        </w:tc>
      </w:tr>
      <w:tr>
        <w:trPr>
          <w:trHeight w:val="939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dsticanje programa ostvarivanja rodne i polne ravnopravnosti i omasovljenje ženskog sport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realizovanih aktivnosti i procentualno unapređenja individualna zdravstvena zaštita žen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OKS, SSS, IJZS, T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rivredni subjekti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br w:type="page"/>
      </w:r>
      <w:r>
        <w:rPr>
          <w:sz w:val="20"/>
          <w:szCs w:val="20"/>
          <w:lang w:val="sr-Latn-CS" w:eastAsia="en-US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1800"/>
      </w:tblGrid>
      <w:tr>
        <w:trPr>
          <w:trHeight w:val="545" w:hRule="atLeast"/>
        </w:trPr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SEBAN CILJ: 7.2.1.6. Unapređena saradnja sa udruženjima i savezima  penzionera, sportskim pokretima trećeg doba, nevladinim organizacijama i granskim sportskim savezima radi povećanja obuhvata i razvoja novih oblika i sadržaja koji su namenjeni starim osobama u funkciji održavanja zdravlja, vitalnosti i digniteta</w:t>
            </w:r>
          </w:p>
        </w:tc>
      </w:tr>
      <w:tr>
        <w:trPr>
          <w:trHeight w:val="78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ERE/ZADAC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NDIKATORI AKTIVNOST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OKOVI AKTIVNOS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SUR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765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Formiranje međuresorne koordinacije oblasti zdravlja, kulture, prosvete, socijalne politike i sport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Edukacija i usavršavanje volontera i sportskih stručnjaka za rad sa starim osobam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Broj edukovanih  volontera i sportskih stručnjaka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SSS, JLS, MZ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Budžet </w:t>
            </w:r>
          </w:p>
        </w:tc>
      </w:tr>
      <w:tr>
        <w:trPr>
          <w:trHeight w:val="1275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dsticanje osnivanja i rada aktiva i grupa za vežbanje starih osoba pri sportskim klubovima, sportskim društvima i  kulturno umetničkim društvim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osnovanih aktiva i realizovanih program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JLS, T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765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Promotivne akcije i manifestacije tipa Dan izazova, Svetski dan pešačenja, Dan bez automobila, olimpijada sporta i kulture osoba trećeg doba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grupa koje redovno vežbaju neku od navedenih cikličnih aktivnost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SSS, TSS, SSS, SP, PTD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</w:tbl>
    <w:p>
      <w:pPr>
        <w:pStyle w:val="Normal"/>
        <w:tabs>
          <w:tab w:val="clear" w:pos="720"/>
          <w:tab w:val="left" w:pos="1845" w:leader="none"/>
        </w:tabs>
        <w:ind w:left="-720" w:hanging="0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tbl>
      <w:tblPr>
        <w:tblW w:w="1485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2070"/>
      </w:tblGrid>
      <w:tr>
        <w:trPr>
          <w:trHeight w:val="255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POSEBAN CILJ: 7.2.1.7.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napređeno finansiranje razvoja sporta u Republici Srbiji kroz formiranje Fonda za razvoj sporta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E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NDIKATORI AKTIVNOST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OKOVI AKTIVNOST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SUR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84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Formiranje fonda za razvoj spor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Donošenje akta o formiranju Fonda, uključivanje parterskih organizacija u rad Fonda, izrada plana aktivnost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Donet akt, broj uključenih partnerskih organizacija  i izrađen plan aktivnost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20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, donacije parnera</w:t>
            </w:r>
          </w:p>
        </w:tc>
      </w:tr>
    </w:tbl>
    <w:p>
      <w:pPr>
        <w:pStyle w:val="Normal"/>
        <w:tabs>
          <w:tab w:val="clear" w:pos="720"/>
          <w:tab w:val="left" w:pos="2250" w:leader="none"/>
        </w:tabs>
        <w:ind w:right="136" w:hanging="0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left" w:pos="1845" w:leader="none"/>
        </w:tabs>
        <w:ind w:left="-720" w:hanging="0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left" w:pos="1845" w:leader="none"/>
        </w:tabs>
        <w:ind w:left="-720" w:hanging="0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sr-Latn-CS" w:eastAsia="en-US"/>
        </w:rPr>
        <w:t xml:space="preserve">7.3. RAZVOJ I UNAPREĐENJE VRHUNSKOG SPORT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 w:eastAsia="en-US"/>
        </w:rPr>
      </w:r>
    </w:p>
    <w:tbl>
      <w:tblPr>
        <w:tblW w:w="1485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2070"/>
      </w:tblGrid>
      <w:tr>
        <w:trPr>
          <w:trHeight w:val="255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CS" w:eastAsia="en-US"/>
              </w:rPr>
              <w:t xml:space="preserve">7.3.1. OPŠTI CILJ: NASTAVAK OBEZBEĐIVANJA USLOVA ZA RAZVOJ VRHUNSKOG SPORTA I STVARANJE USLOVA ZA RAZVOJ PROFESIONALNOG SPORTA </w:t>
            </w:r>
          </w:p>
        </w:tc>
      </w:tr>
      <w:tr>
        <w:trPr>
          <w:trHeight w:val="255" w:hRule="atLeast"/>
        </w:trPr>
        <w:tc>
          <w:tcPr>
            <w:tcW w:w="148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7.3.1.1. POSEBAN CILJ: Podizanje kapaciteta i dalje unapređenje stručnog rada u oblasti  vrhunskog sporta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ERE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INDIKATORI AKTIVNOSTI 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ROKOVI AKTIVNOSTI 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SURSI</w:t>
            </w:r>
          </w:p>
        </w:tc>
      </w:tr>
      <w:tr>
        <w:trPr>
          <w:trHeight w:val="1538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Unapređenje kompetentnosti sportskih stručnjaka i stručnjaka u sportu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vo kompetentnosti i radne profesije sportskih stručnjaka i stručnjaka u sportu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Usaglašenost stručnog obrazovanja i stručne osposobljenosti stručnog kadra i realnih potreba  sporta 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AT, AVU, NSZ, NNSS, ZSMSRS, PZSMS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917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eđunarodna sportska saradnja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roširenje međunarodne sportske saradnje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potpisanih sporazuma o bilateralnoj sportskoj saradnji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MSP, OKS, SSS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1133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Dijaspora i sistem sporta Srbije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Otvorenost i zainteresovanost sistema sporta za sportiste i sporske rezultate u dijaspori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Broj stručnjaka iz dijaspore uključen u sistem sporta 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MSP, SSS, OKS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</w:tbl>
    <w:p>
      <w:pPr>
        <w:pStyle w:val="Normal"/>
        <w:tabs>
          <w:tab w:val="clear" w:pos="720"/>
          <w:tab w:val="left" w:pos="2250" w:leader="none"/>
        </w:tabs>
        <w:ind w:right="136" w:hanging="0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tbl>
      <w:tblPr>
        <w:tblW w:w="1485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2070"/>
      </w:tblGrid>
      <w:tr>
        <w:trPr>
          <w:trHeight w:val="255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7.3.1.2. POSEBAN CILJ: Stvaranje uslova za održavanje i dalje postizanje vrhunskog sportskog rezultata 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E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NDIKATORI AKTIVNOST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OKOVI AKTIVNOST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SUR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84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Vrhunsko okruženje vrhunskog spor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Sportsko medicinska zaštita, nauka, socijalna briga i sigurnost sportista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Broj vrhunskih sportista kojima su obezbeđeni adekvatni uslovi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PSSO, ZSMSRS, PZSMS, NI, ADAS, AVU, NN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107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Finansiranje vrhunskog spor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Finansijski plan  prema tehnologiji izgradnje vrhunskog rezultat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alizacija programskih aktivnosti  u skladu sa strategijom održavanja vrhunskog rezultat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PSSO, OKS, SSS, POK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102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Vrhunski sport za prosperitetnu jedinicu lokalne samouprave, region, pokrajin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Aktivnosti i podrška klubovima sa vrhunskim sportskim rezultatom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klubova kojima je obezbeđena podršk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MOS, AP, PSSO, NNGS, JLS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Budžet </w:t>
            </w:r>
          </w:p>
        </w:tc>
      </w:tr>
      <w:tr>
        <w:trPr>
          <w:trHeight w:val="127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eđunarodna takmičenja u Republici Srbi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Prihvatanje i organizacija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organizovanih sportskih takmičenj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PSSO, OKS, SSS, POKS, NNG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, sponzori, donato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27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Vrhunski sportski rezultat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Strateški  višegodišnji plan razvoja vrhunskog sportskog rezultata kroz mere za učešće vrhunskih sportista u nacionalnim selekcijama, nacionalnim prvenstvima i profesionalnim ligam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Broj osvojenih medalja na velikim međunarodnim takmičenjima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NNGS, OKS, SSS, POK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</w:tbl>
    <w:p>
      <w:pPr>
        <w:pStyle w:val="Normal"/>
        <w:tabs>
          <w:tab w:val="clear" w:pos="720"/>
          <w:tab w:val="left" w:pos="2250" w:leader="none"/>
        </w:tabs>
        <w:ind w:right="136" w:hanging="0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tbl>
      <w:tblPr>
        <w:tblW w:w="1485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2070"/>
      </w:tblGrid>
      <w:tr>
        <w:trPr>
          <w:trHeight w:val="255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7.3.1.3. POSEBAN CILJ: Unapređenje uslova za razvoj sportiste do vrhunskog rezultata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E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INDIKATORI AKTIVNOSTI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ROKOVI AKTIVNOSTI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SURSI</w:t>
            </w:r>
          </w:p>
        </w:tc>
      </w:tr>
      <w:tr>
        <w:trPr>
          <w:trHeight w:val="836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Programi Nacionalnih granskih saveza na putu izgradnje vrhunskog rezultat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rimena jasnih kriterijuma pri uključivanju vrhunskih sportista u program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kategorisanih vrhunskih sportist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NNGS, OKS, SSS, POK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Budžet 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Programi sportske priprem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Organizovanje priprema u skladu sa dinamikom očekivanih rezultata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organizovanih priprem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NGS, OKS, SSS, POK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Budžet  </w:t>
            </w:r>
          </w:p>
        </w:tc>
      </w:tr>
      <w:tr>
        <w:trPr>
          <w:trHeight w:val="746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azvojni programi u jedinici lokalne samouprave, regiona, pokraj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dentifikacija klubova sa kapacitetom za razvojne program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klubova sa odgovarajućim kapiciteto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JLS, PSSO, NNGS, OKS, SSS, POKS, S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Budžet </w:t>
            </w:r>
          </w:p>
        </w:tc>
      </w:tr>
      <w:tr>
        <w:trPr>
          <w:trHeight w:val="746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dentifikacija i sistemska podrška i finansiranje programa sportskih klubova koji ostvaruju rezultate na međunarodnom nivou takmičenj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klubova uključenih u siste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JLS, PSSO, NNGS, OKS, SSS, POKS, S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746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ermanentna podrška sportskim klubovima u ostvarenju i realizaciji planova razvoja od strane nadležnih nacionalnih granskih savez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podržanih sportskih klubov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JLS, PSSO, NNGS, OKS, SSS, POKS, S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746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Umanjenje administrativnih i drugih taksi od strane Nacionalnih granskih saveza ka sportskim klubovim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Doneta sportska pravila i  akta kojima se umanjuju  takse koje plaćaju sportski klubovi pri obavljanju sportskih aktivnosti i delatnost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NGS, OKS, SSS, POK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106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Tranzicija perspektivnih sportista juniora – kadeta u višu kategorij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Detektovanje i podrška perspektivnih sportista juniora - kadeta - u višu kategoriju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programskih aktivnosti sa ciljem efikasne tranzicije u višu kategoriju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NGS, SU, JLS, PSS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Budžet </w:t>
            </w:r>
          </w:p>
        </w:tc>
      </w:tr>
    </w:tbl>
    <w:p>
      <w:pPr>
        <w:pStyle w:val="Normal"/>
        <w:tabs>
          <w:tab w:val="clear" w:pos="720"/>
          <w:tab w:val="left" w:pos="2250" w:leader="none"/>
        </w:tabs>
        <w:ind w:right="136" w:hanging="0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tbl>
      <w:tblPr>
        <w:tblW w:w="1485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2070"/>
      </w:tblGrid>
      <w:tr>
        <w:trPr>
          <w:trHeight w:val="255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7.3.1.4. POSEBAN CILJ: Definisana i unapređena oblast profesionalnog sporta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E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INDIKATORI AKTIVNOSTI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ROKOVI AKTIVNOSTI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SUR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04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Unapređenje rada i organizacije profesionalnih sportskih klubova i profesionalnih sportskih lig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Definisanje pravnog položaja profesionalnih sportskih klubova i profesionalnih sportskih lig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Usvojena zakonska i podzakonska rešenja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NNGS, OK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20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  <w:tr>
        <w:trPr>
          <w:trHeight w:val="129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Tranzicija vrhunskih juniora prema profesionalnom sport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Uspostavljanje sistema finansiranja mladih profesionalnih sportista u nacionalnim selekcijama i profesionalnim klubovima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vrhunskih juniora u profesionalnom sportu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PSSO, NNGS, OKS, SSS, POK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</w:tbl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 w:eastAsia="en-US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 w:eastAsia="en-US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 w:eastAsia="en-US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 w:eastAsia="en-US"/>
        </w:rPr>
        <w:t>7.4. RAZVOJ I UNAPREĐENJE SPORTSKE INFRASTRUKTURE</w:t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 w:eastAsia="en-US"/>
        </w:rPr>
      </w:r>
    </w:p>
    <w:tbl>
      <w:tblPr>
        <w:tblW w:w="1465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1877"/>
      </w:tblGrid>
      <w:tr>
        <w:trPr>
          <w:trHeight w:val="260" w:hRule="atLeast"/>
        </w:trPr>
        <w:tc>
          <w:tcPr>
            <w:tcW w:w="1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OPŠTI CILJ 7.4.1. RAZVIJENA SPORTSKA INFRASTRUKTURA</w:t>
            </w:r>
          </w:p>
        </w:tc>
      </w:tr>
      <w:tr>
        <w:trPr>
          <w:trHeight w:val="260" w:hRule="atLeast"/>
        </w:trPr>
        <w:tc>
          <w:tcPr>
            <w:tcW w:w="146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7.4.1.1. POSEBAN CILJ: Uspostavljena potpuna baza podataka, odnosno evidentirano i evaluirano  postojeće stanja sportske  infrastrukture</w:t>
            </w:r>
          </w:p>
        </w:tc>
      </w:tr>
      <w:tr>
        <w:trPr>
          <w:trHeight w:val="73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MERE/ZADACI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 xml:space="preserve">INDIKATORI AKTIVNOSTI 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 xml:space="preserve">ROKOVI AKTIVNOSTI 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RESURSI</w:t>
            </w:r>
          </w:p>
        </w:tc>
      </w:tr>
      <w:tr>
        <w:trPr>
          <w:trHeight w:val="853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Istraživanje o stanju sportske infrastrukture u Republici Srbi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Formirati radnu grupu za  pripremu i praćenje sprovođenja istraživanja </w:t>
            </w:r>
          </w:p>
        </w:tc>
        <w:tc>
          <w:tcPr>
            <w:tcW w:w="26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Formirana radna grupa</w:t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ZSMSRS,SSS, OKS, SKGO, AP, PSSO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2015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60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Definisanje istraživačkog postupka i parametara za utvrđivanje realne slike postojećeg stanja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sportske infrastrukture u Republici Srbiji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Definisan  istraživački postupak 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ZSMSRS, SSS, OKS, SKGO, JLS, PSS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2015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992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Prikupljanje i obrada podataka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veštaj sa zaključkom o izvršenom istraživanju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ZSMSR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Partneri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20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71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ategorizacija sportskih objeka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angiranje sportskih objekat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bjavljeni podaci o izvršenom rangiranju sportskih objekat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ZSMSRS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416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Utvrđivanje sportskih objekata od nacionalnog značaj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Formiranje radne grupe za pripremu uredbe kojom se bliže uređuju uslovi, kriterijumi i način sticanja, odnosno oduzimanja statusa sportskog objekta od nacionalnog značaj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Formirana radna grup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ZSMSRS, SSS, OK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201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1430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Donošenje odgovarajućeg akta kojim se bliže uređuju uslovi, kriterijumi i način sticanja, odnosno oduzimanja statusa sportskog objekta od nacionalnog značaj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Donet akt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VRS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2015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 xml:space="preserve">Budže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610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Formiranje radne grupe za pripremu akta i liste predloga za utvrđivanje sportskih objekata od nacionalnog značaja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Formirana radna grupa i pripremljena lista predlog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ZSMSRS, SSS, OKS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2015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973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Donošenje akta kojim sportski objekat stiče status sportskog objekta od nacionalnog značaj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Donet akt o sticanju statusa sportskog objekta od nacionalnog značaj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MOS, VR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 xml:space="preserve">Budžet 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tbl>
      <w:tblPr>
        <w:tblW w:w="1467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1877"/>
        <w:gridCol w:w="13"/>
      </w:tblGrid>
      <w:tr>
        <w:trPr>
          <w:trHeight w:val="287" w:hRule="atLeast"/>
        </w:trPr>
        <w:tc>
          <w:tcPr>
            <w:tcW w:w="14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.4.1.2. POSEBAN CILJ: Sistemski planirana, rekonstruisana i izgrađena sportska infrastruktura</w:t>
            </w:r>
          </w:p>
        </w:tc>
      </w:tr>
      <w:tr>
        <w:trPr>
          <w:trHeight w:val="73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MERE/ZADACI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INDIKATORI AKTIVNOSTI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RESUR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7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Analiziranje potreba za brojem i strukturom sportskih objekata u 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azmatranje i usvajanje predloga za izgradnju objekata na osnovu  analiza postojećeg stanja i predloga nadležnih institucija i zainteresovanih strana (ministarstva, JLS, granskih saveza, AP, pokrajinskih sekretarijata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Izveštaj o potrebama i strukturi sportskih objekata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 PSSO, OKS, SSS, ZSMSR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i usluge drugih  službi</w:t>
            </w:r>
          </w:p>
        </w:tc>
      </w:tr>
      <w:tr>
        <w:trPr>
          <w:trHeight w:val="126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 xml:space="preserve">Unapređenje regulative u oblasti prostornog planiranja i projektovanja sa aspekta sportske infrastruktur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kretanje inicijative za definisanje plana mreže sportskih objekata kao sastavnog dela planskog dokumenta i izrada kriterijuma za projektovanje sportskih objekat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krenuta inicijativ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NNG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Kreiranje programa izgradnje sportskih objekata, uključujući  prioritetno i završetak započetih sportskih objeka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ripremiti program izgradnje sportskih objekata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ripremljen  program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PSSO,  JLS, OKS, SSS, ZSMSRS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8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Planiranje potrebnih finansijskih sredstav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Izraditi finansijske planove 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Usvojeni finansijski planovi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PSSO, JLS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70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Sprovođenje programa izgradnje sportskih objeka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alizovati program izgradnje sportskih objekata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alizovan program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JLS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70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Evaluacija programa izgradnje sportskih objekata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veštaj o realizaciji programa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PSSO, JLS i partneri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782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Unapređenje postupka za realizaciju projekat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Pokretanje inicijativa kod Inženjerske komore Srbije za podizanje kvaliteta inženjerskih usluga u postupku pripreme i realizacije izgradnje (projektantske usluge, usluge vršenja tehničke kontrole, vršenje usluga izvođenja radova, stručnog nadzora, tehničkog pregleda i sl.) 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krenute inicijative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Budžet </w:t>
            </w:r>
          </w:p>
        </w:tc>
      </w:tr>
    </w:tbl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  <w:t>8. OSTALI CILJEVI</w:t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 w:eastAsia="en-US"/>
        </w:rPr>
        <w:t>8.1. PODIZANJE KAPACITETA SPORTA NA SVIM NIVOIMA VLASTI</w:t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 w:eastAsia="en-US"/>
        </w:rPr>
      </w:r>
    </w:p>
    <w:tbl>
      <w:tblPr>
        <w:tblW w:w="1449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1710"/>
      </w:tblGrid>
      <w:tr>
        <w:trPr>
          <w:trHeight w:val="255" w:hRule="atLeast"/>
        </w:trPr>
        <w:tc>
          <w:tcPr>
            <w:tcW w:w="14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CS" w:eastAsia="en-US"/>
              </w:rPr>
              <w:t>8.1.1. OPŠTI CILJ: USPOSTAVLJEN KOZISTENTAN SISTEM UPRAVLJANJA I FINANSIRANJA SISTEMA SPORTA U REPUBLICI SRBIJI, PERMANENTNA EDUKACIJA, UKLJUČIVANJE VIŠE U SISTEM SPORTA ŽENA, MARGINALIZOVANIH GRUPA, VOLONTERA</w:t>
            </w:r>
          </w:p>
        </w:tc>
      </w:tr>
      <w:tr>
        <w:trPr>
          <w:trHeight w:val="255" w:hRule="atLeast"/>
        </w:trPr>
        <w:tc>
          <w:tcPr>
            <w:tcW w:w="14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hd w:fill="C6D9F1" w:val="clear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8.1.1.1. POSEBAN CILJ: Povećani kapaciteti organizacija u oblasti sporta za programsko finansiranje njihove aktivnosti i delatnosti iz javnih prihoda (planiranje, realizacija, kontrola)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E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INDIKATORI AKTIVNOSTI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ROKOVI AKTIVNOSTI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SURSI</w:t>
            </w:r>
          </w:p>
          <w:p>
            <w:pPr>
              <w:pStyle w:val="Normal"/>
              <w:tabs>
                <w:tab w:val="clear" w:pos="720"/>
                <w:tab w:val="left" w:pos="64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98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dizanje kapaciteta Sportskog saveza Srbije, Olimpijskog komiteta Srbije, Paraolimpijskog komiteta Srbije i nadležnih nacionalnih granskih saveza u oblasti planiranja, programiranja, praćenja, realizacije i izveštavanja za programe saveza sredstvima iz budžeta Republik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rganizacija stručnih skupova i seminara u oblasti planiranja, programiranja, praćenja,realizacije i izveštavanja za programe finansiranih sredstvima iz budžet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organizovanih stručnih skupova i seminara i broj edukovanih učesnika edukacij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SSS ,OK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ZSMSR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rada Uputstva za izveštavanje o realizovanom programu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rađeno Uputstva za izveštavanje o realizovanom programu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SSS, OKS, ZSMSR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Jun 20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  <w:tr>
        <w:trPr/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dizanje kapaciteta teritorijalnih sportskih  saveza i sportskih organizacija (klubova) koji se finansiraju u Autonomnim pokrajinama i jedinicama lokalne samouprave  u oblasti planiranja, programiranja, praćenja, realizacije i izveštavanja za programe saveza sredstvima iz budžeta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rganizacija stručnih skupova i seminara u oblasti planiranja, programiranja, praćenja, realizacije i izveštavanja za programe finansiranih sredstvima iz budžet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organizovanih stručnih skupova i seminara i broj edukovanih učesnika edukacij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PSSO, JLS, SSS, OKS, ZSMSRS, PZSM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naliza stanja i  finansiranja sporta u jedinicama lokalne samouprav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Izrađena Analiza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ZSMSRS, PZSMS, JLS, SKGO, S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Januar 20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Izrada Priručnika o finansiranju sporta u jedinicama lokalne samouprave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rađen Priručnik o finansiranju u jedinicama lokalne samouprav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SSS, OKS, ZSMSRS, PZSM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ravljenje liste dobrih i loših primera finansiranja sporta u JLS i poštovanja kriterijuma za finansiranj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rađena lista  dobrih i loših primera finansiranja sporta u JLS i poštovanja kriterijuma za finansiranj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PSSO, JLS, SSS,OK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ZSMSRS, PZSM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nalizirati programe razvoja sporta na teritoriji jedinica lokalne samouprave u segmentu finansiranja program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rađena analiza programe razvoja sporta na teritoriji jedinica lokalne samouprave u segmentu finansiranja program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MOS, PSSO, SSS, OKS,ZSMSRS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nicirati izmene i dopune Zakona o javnim nabavkam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akon analize efekata važećeg Zakona o javnim nabavkama inicirati izmene i dopun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rađena analiza efekata Zakona o javnim nabavkama i inicirane izmene istog zakon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SSS, OK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ZSMSR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1800"/>
      </w:tblGrid>
      <w:tr>
        <w:trPr>
          <w:trHeight w:val="255" w:hRule="atLeast"/>
        </w:trPr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ind w:left="2832" w:hanging="2832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8.1.1.2. POSEBAN CILJ: Unapređeno praćenje i kontrola finansijskih tokova organizacija u oblasti sporta koja se finansiraju iz budžeta Republike Srbije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E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INDIKATORI AKTIVNOSTI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ROKOVI AKTIVNOST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SURS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241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Stvaranje jedinstvenog Analitičkog centra za praćenje realizacije programa finansiranih na nivou Republik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riprema strukture organizacije Analitičkog centra i njegovo pozicioniranje u sistemu sporta u Republici Srbij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ripremljena struktura organizacije Analitičkog centra i njegovo pozicioniranje u sistemu sporta u Republici Srbij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SSS, OK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ZSMSRS,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Budžet </w:t>
            </w:r>
          </w:p>
        </w:tc>
      </w:tr>
      <w:tr>
        <w:trPr>
          <w:trHeight w:val="674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riprema budžeta za rad Analitičkog centr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ripremljen  budžeta za rad Analitičkog cent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SSS, OKS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ZSMSR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Budžet 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abavka materijalno tehničkih sredstava za rad Analitičkog centr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abavljena materijalno tehnička  sredstva za rad Analitičkog cent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SSS, OK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ZSMSR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Budžet 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dabir  zaposlenih na poslovima analitik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dabrani  zaposlenih na poslovima analitik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SSS, OK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ZSMSR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Budžet 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ad Analitičkog centra sa predlozima za promene u sistemu sporta u Republici Srbij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Urađeni predlozi Analitičkog centra sa predlozima za promene u sistemu sporta u Republici Srbij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SSS, OK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ZSMSR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Budžet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1800"/>
      </w:tblGrid>
      <w:tr>
        <w:trPr>
          <w:trHeight w:val="255" w:hRule="atLeast"/>
        </w:trPr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8.1.1.3.  POSEBAN CILJ: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Izrađen softver kojim će se pratiti finansijski tokovi sportskih organizacija u Republici Srbiji - korisnika budžetskih sredstva iz svih izvora budžetskog finansiranja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E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INDIKATORI AKTIVNOSTI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ROKOVI AKTIVNOST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SURS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557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rada softvera za praćenje finansijskih tokova sportskih organizacija u Republici Srbi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riprema projekta za izradu softver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ripremljen projeka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PSSO, SSS, OKS,ZSMSRS, PZSM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  <w:tr>
        <w:trPr>
          <w:trHeight w:val="602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Analiza iskustava iz sveta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Urađena analiza dobre praks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PSSO, SSS, OKS,ZSMSRS, PZSM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  <w:tr>
        <w:trPr>
          <w:trHeight w:val="1241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rada softvera i njegova implementacija u celokupnom sistemu sporta od Republike do jedinica lokalne samouprav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rađen softver i implementiran na celokupnom sistemu sporta u Republici Srbiji od Republike do jedinice lokalne samouprav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PSSO, SSS, OKS,ZSMSRS, PZSM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773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bezbeđivanje servera  i potrebne opreme za primenu softver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bezbeđen server  i potrebne opreme za primenu softve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PSSO, SSS, OKS,ZSMSRS, PZSM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Budžet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1800"/>
      </w:tblGrid>
      <w:tr>
        <w:trPr>
          <w:trHeight w:val="255" w:hRule="atLeast"/>
        </w:trPr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8.1.1.4. POSEBAN CILJ: Povećani kapaciteti organizacija u oblasti sporta za apliciranje ka fondovima Evropske Unije i drugim pristupnim fondovima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E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INDIKATORI AKTIVNOSTI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ROKOVI AKTIVNOST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SURSI</w:t>
            </w:r>
          </w:p>
        </w:tc>
      </w:tr>
      <w:tr>
        <w:trPr>
          <w:trHeight w:val="124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dizanje kapaciteta Zavoda za sport i medicinu sporta Republike Srbije, Sportskog saveza Srbije, Olimpijskog komiteta Srbije, Paraolimpijskog komiteta Srbije i nadležnih nacionalnih granskih saveza i teritorijalnih sportskih saveza  u oblasti pisanja projekata u EU format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rganizacija stručnih skupova i seminara u oblasti pisanja projekata u EU formatu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organizovanih stručnih skupova i seminara i broj edukovanih učesnika edukacij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PSSO, SSS, OKS,ZSMSRS, PZSM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124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Korišćenje pristupnih fondova ( Erasmus +, IPA, pogranična saradnja.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Učešće organizacija na međunarodnim konkursim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dobijenih grantova iz međunarodnih fondova, broj realizovanih projekta i broj uspešno realizovanih i opravdanih projekat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Svi činioci sistema sporta u Republici Srbij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Delimično budžet dok ne otpočne realizacija dobijenih grantov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1800"/>
      </w:tblGrid>
      <w:tr>
        <w:trPr>
          <w:trHeight w:val="255" w:hRule="atLeast"/>
        </w:trPr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ind w:left="2832" w:hanging="2832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8.1.1.5. POSEBAN CILJ: Unapređenje stručnosti i kapaciteta sportskih organizacija za pisanje projekata i ponuda ka sponzorima i donatorima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E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INDIKATORI AKTIVNOSTI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ROKOVI AKTIVNOST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SURS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826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dizanje kapaciteta Sportskog saveza Srbije, Olimpijskog komiteta Srbije, Paraolimpijskog komiteta Srbije, nadležnih nacionalnih granskih saveza i teritorijalnih sportskih saveza za pisanje projekata i ponuda sponzorima i donatorim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rganizacija stručnih skupova i seminara u oblasti planiranja, programiranja, praćenja, realizacije i izveštavanja za pisanje projekata i ponuda sponzorima i donatorim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organizovanih stručnih skupova i seminara i broj edukovanih učesnika edukacij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PSSO, SSS, OKS,ZSMSRS, PZSM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1800"/>
      </w:tblGrid>
      <w:tr>
        <w:trPr>
          <w:trHeight w:val="255" w:hRule="atLeast"/>
        </w:trPr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ind w:left="2832" w:hanging="2832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8.1.1.6. POSEBAN CILJ: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svojene kategorizacije sportskih organizacija u jedinicama lokalne samouprave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E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INDIKATORI AKTIVNOSTI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ROKOVI AKTIVNOST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SURS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765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Kategorisanje  sportskih organizacija na nivou jedinica lokalne samoupra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rada kriterijuma za kategorisanje sportskih organizacij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rađeni kriterijumi za kategorisanje sportskih organizacij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JLS, SSS, TSS, SKG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dodatna sredstva</w:t>
            </w:r>
          </w:p>
        </w:tc>
      </w:tr>
      <w:tr>
        <w:trPr>
          <w:trHeight w:val="765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Simulacija ponuđenih rešenja za kategorisanje  u realnim uslovim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vršena simulacija i urađena analiza dobijenih rezultata u odnosu na predložene kriterijume za bodovanj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JLS, SSS, TSS, SKG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dodatna sredstva</w:t>
            </w:r>
          </w:p>
        </w:tc>
      </w:tr>
      <w:tr>
        <w:trPr>
          <w:trHeight w:val="765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rada akata za kategorisanje sportskih organizacija u JL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rađena odgovarajuća akt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JL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dodatna sredstv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1800"/>
      </w:tblGrid>
      <w:tr>
        <w:trPr>
          <w:trHeight w:val="255" w:hRule="atLeast"/>
        </w:trPr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8.1.1.7. POSEBAN CILJ: Permanentno praćenje i analiza odnosa ostvarenih sportskih rezultata u odnosu na uložena sredtsva iz budžeta i drugih izvora finansiranja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E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INDIKATORI AKTIVNOSTI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ROKOVI AKTIVNOST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SURS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72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Komparativna Analiza ulaganja u sport iz svih izvora sa postignutim rezultatima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naliza finansiranja sporta iz svih izvor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rađena analiza finansiranja sporta iz svih izvo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PSSO, SSS, OKS,ZSMSRS, PZSM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dodatna sredstva</w:t>
            </w:r>
          </w:p>
        </w:tc>
      </w:tr>
      <w:tr>
        <w:trPr>
          <w:trHeight w:val="791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naliza postignutih sportskih rezultat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rađena analiza postignutih sportskih rezultat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PSSO, SSS, OKS,ZSMSRS, PZSM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dodatna sredstva</w:t>
            </w:r>
          </w:p>
        </w:tc>
      </w:tr>
      <w:tr>
        <w:trPr>
          <w:trHeight w:val="809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Komparativna analiza dobijenih rezultat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rađena komparativna analiza dobijenih rezultat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PSSO, SSS, OKS,ZSMSRS, PZSM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dodatna sredstva</w:t>
            </w:r>
          </w:p>
        </w:tc>
      </w:tr>
      <w:tr>
        <w:trPr>
          <w:trHeight w:val="881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rada plana finansiranja za narednu godinu na osnovu dobijenih rezultat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rađen plan finansiranja za narednu godinu na osnovu dobijenih rezultat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PSSO, SSS, OKS,ZSMSRS, PZSM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dodatna sredstv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1800"/>
      </w:tblGrid>
      <w:tr>
        <w:trPr>
          <w:trHeight w:val="255" w:hRule="atLeast"/>
        </w:trPr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8.1.1.8. POSEBAN CILJ: Usvojeni planovi razvoja sporta u jedinicama lokalne samouprave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E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INDIKATORI AKTIVNOSTI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ROKOVI AKTIVNOST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SURS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962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ripremljen Priručnik za izradu planova razvoja sporta u jedinicama lokalne samouprave i usvojeni planovi razvoja sporta u jedinicama lokalne samouprave u skladu sa Strategijo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riprema Priručnika za izradu planova razvoja sporta u jedinicama lokalne samouprave i izrada planova razvoja sporta u jedinicama lokalne samouprave i njihovo usvajanj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bjavljen Priručnik za izradu planova razvoja sporta u jedinicama lokalne samouprave i broj jedinica lokalne samouprave koje su usvojile plan razvoj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PSSO, JL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Šest meseci od usvajanja strategi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dodatna sredstv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1800"/>
      </w:tblGrid>
      <w:tr>
        <w:trPr>
          <w:trHeight w:val="255" w:hRule="atLeast"/>
        </w:trPr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8.1.1.9. POSEBAN CILJ: Usvojeni planovi razvoja grane sporta od strane nadležnog nacionalnog saveza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E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INDIKATORI AKTIVNOSTI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ROKOVI AKTIVNOST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SURS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962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Usvojen plan razvoja grane sporta u od strane nadležnog nacionalnog saveza u skladu sa Strategijo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rada plana razvoja grane sporta od strane nadležnog nacionalnog saveza i njegovo usvajanj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Broj nadležnih nacionalnih saveza koji su usvojili plan razvoja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OKS, SSS, NNG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dodatna sredstv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  <w:gridCol w:w="2610"/>
        <w:gridCol w:w="2250"/>
        <w:gridCol w:w="1890"/>
        <w:gridCol w:w="1800"/>
      </w:tblGrid>
      <w:tr>
        <w:trPr>
          <w:trHeight w:val="255" w:hRule="atLeast"/>
        </w:trPr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8.1.1.10. POSEBAN CILJ: Uključen veći broja žena, marginalizovanih grupa i volontera u sistem sporta u Republici Srbiji</w:t>
            </w:r>
          </w:p>
        </w:tc>
      </w:tr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E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INDIKATORI AKTIVNOSTI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ROKOVI AKTIVNOST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SURSI</w:t>
            </w:r>
          </w:p>
        </w:tc>
      </w:tr>
      <w:tr>
        <w:trPr>
          <w:trHeight w:val="1106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Izrada Strategije većeg uključivanja žena i marginalizovanih grupa u sportski sistem Republike Srbij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Formiranje radne grupe, priprema Strategije, analiza dokumenata i okrugli stolov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Formirana radna grupa i završene sve radnje u pripremi i izrađen Predlog strategij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PSSO, SSS, OKS,ZSMSR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103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rada Strategije razvoja volonterskog pokreta u Republici Srbi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bjedinjavanje svih volonterskih grupa i formiranje jedinstvene baze podatak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Napravljena jedinstvena baza podataka i oformljen jedinstveni tim volonterske mreže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SSS, OK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ZSMSR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</w:tbl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 w:eastAsia="en-US"/>
        </w:rPr>
      </w:r>
      <w:r>
        <w:br w:type="page"/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 w:eastAsia="en-US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 w:eastAsia="en-US"/>
        </w:rPr>
        <w:t>8.2. STRUČNO I NAUČNO – ISTRAŽIVAČKI RAD U SPORTU I INFORMACIONIM SISTEMIMA</w:t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 w:eastAsia="en-US"/>
        </w:rPr>
      </w:r>
    </w:p>
    <w:tbl>
      <w:tblPr>
        <w:tblW w:w="14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3060"/>
        <w:gridCol w:w="2610"/>
        <w:gridCol w:w="2250"/>
        <w:gridCol w:w="1890"/>
        <w:gridCol w:w="1854"/>
      </w:tblGrid>
      <w:tr>
        <w:trPr>
          <w:trHeight w:val="338" w:hRule="atLeast"/>
        </w:trPr>
        <w:tc>
          <w:tcPr>
            <w:tcW w:w="1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 xml:space="preserve">8.2.1. OPŠTI CILJ:  UNAPREĐEN STRUČNI I NAUČNO-ISTRAŽIVAČKI RAD U SPORTU I INFORMACIONIM SISTEMIMA </w:t>
            </w:r>
          </w:p>
        </w:tc>
      </w:tr>
      <w:tr>
        <w:trPr>
          <w:trHeight w:val="302" w:hRule="atLeast"/>
        </w:trPr>
        <w:tc>
          <w:tcPr>
            <w:tcW w:w="1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8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8.2.1.1. POSEBAN CILJ: Unapređen stručni rad u sportu </w:t>
            </w:r>
          </w:p>
        </w:tc>
      </w:tr>
      <w:tr>
        <w:trPr>
          <w:trHeight w:val="735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MERE/ZADAC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INDIKATORI AKTIVNOST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ROKOVI AKTIVNOST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RESUR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385" w:hRule="atLeast"/>
        </w:trPr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Unaprediti sistem edukacije stručnjaka u sportu kroz usvajanje nacionalnih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kriterijuma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za sportske trene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Dizajnirati razvoj i implementaciju sveobuhvatnog nacionalnog sistema edukacije trenera u sportu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Formirane radne grupe pri nacionalnim granskim savezima,  usvojeni planovi obrazovanja trene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OS, AVU, ZSMSRS, OKS, SSS, POKS, PZSM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115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Usvojiti nacionalne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kriterijume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za sportske trener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Usvojeni nacionalni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kriterijumi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za sportske trenere pri nacionalnim granskim savezim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OS, NNGS, OKS, SSS, POK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  <w:tr>
        <w:trPr>
          <w:trHeight w:val="827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Implementiranje  nadzora nad stručnim radom u sportu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Implementirati pravilnik o nadzoru nad stručnim radom u sportu u sportsku praksu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Broj izvršenih nadzo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ZSMSRS, PZS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tbl>
      <w:tblPr>
        <w:tblW w:w="14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3060"/>
        <w:gridCol w:w="2610"/>
        <w:gridCol w:w="2250"/>
        <w:gridCol w:w="1890"/>
        <w:gridCol w:w="1854"/>
      </w:tblGrid>
      <w:tr>
        <w:trPr>
          <w:trHeight w:val="302" w:hRule="atLeast"/>
        </w:trPr>
        <w:tc>
          <w:tcPr>
            <w:tcW w:w="1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8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8.2.1.2. POSEBAN CILJ: Unapređen naučnoistraživački rad u sportu </w:t>
            </w:r>
          </w:p>
        </w:tc>
      </w:tr>
      <w:tr>
        <w:trPr>
          <w:trHeight w:val="735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MERE/ZADAC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INDIKATORI AKTIVNOST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ROKOVI AKTIVNOST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RESUR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385" w:hRule="atLeast"/>
        </w:trPr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Osnivanje web portala za diseminaciju naučnih informacija u oblasti sport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Formiranje radne grupe za osnivanje web port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Formirana radna grupa za osnivanje web portala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OS, AVU, ZSMSRS, S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201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  <w:tr>
        <w:trPr>
          <w:trHeight w:val="1115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Kreiranje akcionog plana formiranja web port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Kreiran akcioni plan formiranja web portal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OS, AVU, ZSMSR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201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Nisu potrebna sredtsva</w:t>
            </w:r>
          </w:p>
        </w:tc>
      </w:tr>
      <w:tr>
        <w:trPr>
          <w:trHeight w:val="1115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Realizovanje naučno istraživačkih i istraživačko razvojnih programa i projekata u oblasti spor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Koncipiranje, odobravanje i realizovanje naučno istraživačkih i istraživačko razvojnih programa koji su od opšteg interesa za razvoj sporta u Republici Srbij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Broj realizovanih programa i projekat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OS, MPNTR, AVU, OKS, SSS, NNSS, ZSMSR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</w:tbl>
    <w:p>
      <w:pPr>
        <w:pStyle w:val="Normal"/>
        <w:spacing w:lineRule="auto" w:line="240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tbl>
      <w:tblPr>
        <w:tblW w:w="14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3060"/>
        <w:gridCol w:w="2610"/>
        <w:gridCol w:w="2250"/>
        <w:gridCol w:w="1890"/>
        <w:gridCol w:w="1890"/>
      </w:tblGrid>
      <w:tr>
        <w:trPr>
          <w:trHeight w:val="359" w:hRule="atLeast"/>
        </w:trPr>
        <w:tc>
          <w:tcPr>
            <w:tcW w:w="14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 xml:space="preserve">8.2.1.3. POSEBAN CILJ: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dizanje kapaciteta Zavoda za sport i medicinu sporta Republike Srbije i pokrajinskih zavoda za sport i medicinu sporta, uz povezivanje sa visokoškolskim ustanovama</w:t>
            </w:r>
          </w:p>
        </w:tc>
      </w:tr>
      <w:tr>
        <w:trPr>
          <w:trHeight w:val="735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MERE/ZADAC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INDIKATORI AKTIVNOST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ROKOVI AKTIVNOST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RESUR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RIZICI</w:t>
            </w:r>
          </w:p>
        </w:tc>
      </w:tr>
      <w:tr>
        <w:trPr>
          <w:trHeight w:val="68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naprediti sistem izdavačke, naučne, istraživačko-razvojne i bibliotečke delatnosti u oblasti sporta i medicine sporta u saradnji sa visokoškolskim ustanovam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rađena platforma za plansku izradu naučnih radova i realizaciju naučno-istraživačkih projekata Zavoda i visokoškolskih ustanov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Broj objavljenih naučnih radova i realizovanih naučno-istraživačkih projekata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ZSMSRS, AVU, PZSM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3150"/>
        <w:gridCol w:w="2520"/>
        <w:gridCol w:w="2340"/>
        <w:gridCol w:w="1890"/>
        <w:gridCol w:w="1764"/>
      </w:tblGrid>
      <w:tr>
        <w:trPr>
          <w:trHeight w:val="269" w:hRule="atLeast"/>
        </w:trPr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 xml:space="preserve">8.2.1.4. POSEBAN CILJ: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napređeni informacioni sistemi u sportu</w:t>
            </w:r>
          </w:p>
        </w:tc>
      </w:tr>
      <w:tr>
        <w:trPr>
          <w:trHeight w:val="735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MERE/ZADA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INDIKATORI AKTIVNOS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ROKOVI AKTIVNOST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RESURS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494" w:hRule="atLeast"/>
        </w:trPr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Formiranje jedinstvenog sportskog informacionog sistema u vidu interaktivnog web portala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Formiranje radne grupe za osnivanje web port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Formirana grupa za osnivanje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web portal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OS, AVU, ZSMSRS, S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  <w:tr>
        <w:trPr>
          <w:trHeight w:val="611" w:hRule="atLeast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Kreiranje akcionog plana formiranja web port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 xml:space="preserve">Usvojen akcioni plan formiranja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web porta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OS, AVU, ZSMSRS, S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  <w:tr>
        <w:trPr>
          <w:trHeight w:val="548" w:hRule="atLeast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Implementacija akcionog plana  i formiranje web porta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Aktivan web port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OS, AVU, ZSMSRS, S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spacing w:before="0" w:after="0"/>
        <w:ind w:left="1440" w:hanging="144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sr-Latn-CS" w:eastAsia="en-US"/>
        </w:rPr>
        <w:t xml:space="preserve">8.3. MEĐUNARODNA SPORTSKA SARADNJA I SPORT U DIJASPORI </w:t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 w:eastAsia="en-US"/>
        </w:rPr>
      </w:r>
    </w:p>
    <w:tbl>
      <w:tblPr>
        <w:tblW w:w="144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150"/>
        <w:gridCol w:w="2520"/>
        <w:gridCol w:w="2340"/>
        <w:gridCol w:w="1890"/>
        <w:gridCol w:w="1890"/>
      </w:tblGrid>
      <w:tr>
        <w:trPr>
          <w:trHeight w:val="269" w:hRule="atLeast"/>
        </w:trPr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ind w:left="2169" w:hanging="208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 xml:space="preserve">8.3.1. OPŠTI CILJ:  UNAPREĐENA MEĐUNARODNA SPORTSKA SARADNJA I SPORT U DIJASPORI </w:t>
            </w:r>
          </w:p>
        </w:tc>
      </w:tr>
      <w:tr>
        <w:trPr>
          <w:trHeight w:val="323" w:hRule="atLeast"/>
        </w:trPr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7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8.3.1.1. POSEBNI CILJ:</w:t>
              <w:tab/>
              <w:t>Izrađena nacionalna platforma za međunarodnu saradnju i razvoj sporta u dijaspori</w:t>
              <w:tab/>
            </w:r>
          </w:p>
        </w:tc>
      </w:tr>
      <w:tr>
        <w:trPr>
          <w:trHeight w:val="765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ERE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INDIKATORI AKTIVNOSTI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ROKOVI AKTIVNOSTI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SURSI</w:t>
            </w:r>
          </w:p>
        </w:tc>
      </w:tr>
      <w:tr>
        <w:trPr>
          <w:trHeight w:val="1304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Unapređenje struktura za pravilnu koordinaciju sportske saradnje na međunarodnom nivou i u dijaspori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acionalna platforma za međunarodnu saradnju i razvoj sporta u dijaspori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Usvojena platforma i njena primena od svih identifikovanih i zaduženih činilaca za afirmaciju nacionalne politike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MSP, SSS, OKS, NNGS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</w:tbl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 w:eastAsia="en-US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 w:eastAsia="en-US"/>
        </w:rPr>
        <w:t>8.4. SPORT U VOJSCI</w:t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 w:eastAsia="en-US"/>
        </w:rPr>
      </w:r>
    </w:p>
    <w:tbl>
      <w:tblPr>
        <w:tblW w:w="14120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119"/>
        <w:gridCol w:w="2693"/>
        <w:gridCol w:w="1843"/>
        <w:gridCol w:w="1701"/>
        <w:gridCol w:w="1489"/>
      </w:tblGrid>
      <w:tr>
        <w:trPr>
          <w:trHeight w:val="255" w:hRule="atLeast"/>
        </w:trPr>
        <w:tc>
          <w:tcPr>
            <w:tcW w:w="14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CS" w:eastAsia="en-US"/>
              </w:rPr>
              <w:t>8.5.1. OPŠTI CILJ: UNAPREĐEN SPORT U VOJSCI</w:t>
            </w:r>
          </w:p>
        </w:tc>
      </w:tr>
      <w:tr>
        <w:trPr>
          <w:trHeight w:val="255" w:hRule="atLeast"/>
        </w:trPr>
        <w:tc>
          <w:tcPr>
            <w:tcW w:w="14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8.5.1.1. POSEBAN CILJ: Ustrojena normativna struktura u oblasti sporta u Vojsci</w:t>
            </w:r>
          </w:p>
        </w:tc>
      </w:tr>
      <w:tr>
        <w:trPr>
          <w:trHeight w:val="76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E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INDIKATORI AKTIVNOST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ROKOVI AKTIVNOSTI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SUR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684" w:hRule="atLeast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ravno regulisanje  oblasti sporta u V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Definisanje sporta u VS Zakonom o sport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rada Nacrta zakona o izmenama i dopunama Zakona o sportu u Republici Srbi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MOS, M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822" w:hRule="atLeas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rada izmene i dopune Uputstva o sportskim takmičenjima u V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Usvojene izmene i dopune ili izrađeno novo Uputst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M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  <w:tr>
        <w:trPr>
          <w:trHeight w:val="550" w:hRule="atLeas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rada izmene i dopune Uputstva o fizičkoj obuci u V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Usvojene izmene i dopune ili izrađeno novo Uputst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  <w:tr>
        <w:trPr>
          <w:trHeight w:val="1020" w:hRule="atLeas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rada izmene i dopune Normativa pokretnih stvari za obuku trajnih i potrošnih vrednosti u V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Usvojene izmene i dopune ili izrađeno novi Normati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  <w:tr>
        <w:trPr>
          <w:trHeight w:val="765" w:hRule="atLeas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Kategorizacija vojnih sportista i sportskih stručnjaka u MO i V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Usvojeni Kriterijumi za kategorizacij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, MOS, OKS, SSS, ZSMS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Dopuna regulative o napredovanju u vojnoj karijeri i nagrađivanju sportis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rađeni kriteriju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  <w:tr>
        <w:trPr>
          <w:trHeight w:val="822" w:hRule="atLeas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Dopuna Pravilnika o ishrani u VS koja se odnosi na specifičnu ishranu sportis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Donet nov Pravilnik o izmenama i dopunama Pravilnika ili donet nov Pravil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 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14120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119"/>
        <w:gridCol w:w="2693"/>
        <w:gridCol w:w="1843"/>
        <w:gridCol w:w="1701"/>
        <w:gridCol w:w="1489"/>
      </w:tblGrid>
      <w:tr>
        <w:trPr>
          <w:trHeight w:val="255" w:hRule="atLeast"/>
        </w:trPr>
        <w:tc>
          <w:tcPr>
            <w:tcW w:w="14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8.5.1.2. POSEBAN CILJ: Usklađena organizaciona stuktura vojnog sporta</w:t>
            </w:r>
          </w:p>
        </w:tc>
      </w:tr>
      <w:tr>
        <w:trPr>
          <w:trHeight w:val="76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E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INDIKATORI AKTIVNOST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ROKOVI AKTIVNOSTI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SUR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275" w:hRule="atLeast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Funkcionalno upodobljavanje organizacione strukture organizacionih celina MO i VS koje se bave sportom u vojs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Funkcionalno inkorporiranje nadležnih i stručnih lica iz MO u funkcionalni sastav MOS, OKS i S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Kooptiranje lica iz MO u sastav MOS, OKS i S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MO, OKS, S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5 - 201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reformiranje organizacijske celine koja se na nivou MO bavi vojnim sport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bjedinjavanje Odseka za vojni sport i sportskog voda 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 </w:t>
            </w:r>
          </w:p>
        </w:tc>
      </w:tr>
      <w:tr>
        <w:trPr>
          <w:trHeight w:val="510" w:hRule="atLeas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Definisanje osnovnih funkcija i nadležnosti OC koje se bave vojnim sportom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azgraničenje nadležnosti sistematizacij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 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14120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119"/>
        <w:gridCol w:w="2693"/>
        <w:gridCol w:w="1843"/>
        <w:gridCol w:w="1701"/>
        <w:gridCol w:w="1489"/>
      </w:tblGrid>
      <w:tr>
        <w:trPr>
          <w:trHeight w:val="255" w:hRule="atLeast"/>
        </w:trPr>
        <w:tc>
          <w:tcPr>
            <w:tcW w:w="14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8.5.1.3. POSEBAN CILJ: Razvijen sistem međunarodnog sporta u okviru CISM</w:t>
            </w:r>
          </w:p>
        </w:tc>
      </w:tr>
      <w:tr>
        <w:trPr>
          <w:trHeight w:val="76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E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INDIKATORI AKTIVNOST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ROKOVI AKTIVNOSTI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SUR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020" w:hRule="atLeast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articipiranje razvoju svetskog mira, međuarmijske saradnje i poverenja kroz aktivnosti iz programa CIS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astup na svetskim, evropskim i regionalnim takmičenjima i događajima pod okriljem CIS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Broj sportskih događaja, disciplina, sportista i zemalja učesnic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, OKS, SSS, NNG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5 - 201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 </w:t>
            </w:r>
          </w:p>
        </w:tc>
      </w:tr>
      <w:tr>
        <w:trPr>
          <w:trHeight w:val="1020" w:hRule="atLeas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azvoj reprezentativnog vojnog sporta učešćem vrhunskih sportista na međunarodnim i domaćim takmičenjim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Sklapanje Ugovora sa MO (VA) o zapošljavanju vrhunskih sportista u sportskom vodu V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, MOS, OKS, SSS, NNG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5 - 201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 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142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3119"/>
        <w:gridCol w:w="2693"/>
        <w:gridCol w:w="1843"/>
        <w:gridCol w:w="1701"/>
        <w:gridCol w:w="1489"/>
      </w:tblGrid>
      <w:tr>
        <w:trPr>
          <w:trHeight w:val="255" w:hRule="atLeast"/>
        </w:trPr>
        <w:tc>
          <w:tcPr>
            <w:tcW w:w="1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8.5.1.4. POSEBAN CILJ: Integrisan vojni i civilni sport </w:t>
            </w:r>
          </w:p>
        </w:tc>
      </w:tr>
      <w:tr>
        <w:trPr>
          <w:trHeight w:val="765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E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INDIKATORI AKTIVNOST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ROKOVI AKTIVNOSTI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SUR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765" w:hRule="atLeast"/>
        </w:trPr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Planirana i organizovana saradnja MO, SSS, OKS i NNGS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lanirano i organizovano učešće VS u podršci aktivnostima SSS, OKS i NNG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dobren godišnji Plan podrške VS u aktivnostima G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, SSS, OKS, NNG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5 - 201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  <w:tr>
        <w:trPr>
          <w:trHeight w:val="510" w:hRule="atLeast"/>
        </w:trPr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Učešće  VS u civilnim (ligaškim) takmičenjim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Formiranje klubova V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, NNG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azmena sportskih iskusta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rganizovanje zajedničkih kampo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, NNG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5 - 201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 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142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3119"/>
        <w:gridCol w:w="2693"/>
        <w:gridCol w:w="1843"/>
        <w:gridCol w:w="1701"/>
        <w:gridCol w:w="1489"/>
      </w:tblGrid>
      <w:tr>
        <w:trPr>
          <w:trHeight w:val="255" w:hRule="atLeast"/>
        </w:trPr>
        <w:tc>
          <w:tcPr>
            <w:tcW w:w="1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8.5.1.5. POSEBAN CILJ: Unapređen sistem obrazovanja u oblasti sporta u Vojsci</w:t>
            </w:r>
          </w:p>
        </w:tc>
      </w:tr>
      <w:tr>
        <w:trPr>
          <w:trHeight w:val="765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ER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INDIKATORI AKTIVNOSTI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ROKOVI AKTIVNOSTI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SUR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765" w:hRule="atLeast"/>
        </w:trPr>
        <w:tc>
          <w:tcPr>
            <w:tcW w:w="3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Unapređenje sistema obrazovanja stručnog i naučnog kadra u oblasti vojnog sporta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Formiranje radne grupe za unapređenje obrazovanja i nauke u sportu u MO i VS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Formirana radna grupa za unapređenje obrazovanja i nauke u sportu u MO i V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, MOS, VS, MPNTR, SSS, AV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rganizacija i učešće na konferencijama naučnim  skupovima i simpozijumim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Broj događaja, učesnika, broj objavljenih radova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, MOS, VS, MPNTR, SSS, AV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5 - 20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Sprovođenje primenljivih istraživanja u oblasti vojnog sport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projekata i istraživanja, broj doktorskih i magistarskih rado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, MOS, VS, MPNTR, SSS, AV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5 - 20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Učešće nastavno-naučnog kadra u praksi i stručnog kadra iz prakse u nastavi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Broj događaja, učesnika, broj objavljenih radova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, MOS, VS, MPNTR, SSS, AV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5 - 20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rada analize i predloga preporuka za unapređenje obrazovanja i nauke u sportu u MO i VS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rađena analiza i podneseni predloz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, MOS, VS, MPNTR, SSS, AV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 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142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3119"/>
        <w:gridCol w:w="2693"/>
        <w:gridCol w:w="1843"/>
        <w:gridCol w:w="1701"/>
        <w:gridCol w:w="1489"/>
      </w:tblGrid>
      <w:tr>
        <w:trPr>
          <w:trHeight w:val="255" w:hRule="atLeast"/>
        </w:trPr>
        <w:tc>
          <w:tcPr>
            <w:tcW w:w="1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8.5.1.6. POSEBAN CILJ:  Razvijena sportska medicina u Vojsci </w:t>
            </w:r>
          </w:p>
        </w:tc>
      </w:tr>
      <w:tr>
        <w:trPr>
          <w:trHeight w:val="765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E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INDIKATORI AKTIVNOST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ROKOVI AKTIVNOSTI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SURS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765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azvoj odeljenja za fiziologiju napora i dijetetiku VM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Edukacija i prijem novih specijalista medicine sporta; ulaganje u savremenu opremu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pregleda i objavljenih radova u stranim časopisi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, V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 </w:t>
            </w:r>
          </w:p>
        </w:tc>
      </w:tr>
      <w:tr>
        <w:trPr>
          <w:trHeight w:val="1020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Uspostavljanje katedre za poslediplomske studije iz medicine sporta na VM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Edukacija specijalista medicine sporta kroz doktorske studi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objavljenih radova u međunarodnim časopisima i broj odbranjenih doktor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VMA, MF u Beogradu i Kragujevc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1275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azvoj naučnoistraživačkog rada iz oblasti fiziologije napora i dijetetike, kao i antidopin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vezivanjem različitih celina VMA sa istraživačkim centrima u zemlji i svet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objavljenih radova u inostranim časopisi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VMA, MF u Beogradu i Kragujevcu, AD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5 - 201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1405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3119"/>
        <w:gridCol w:w="2693"/>
        <w:gridCol w:w="1843"/>
        <w:gridCol w:w="1701"/>
        <w:gridCol w:w="1309"/>
      </w:tblGrid>
      <w:tr>
        <w:trPr>
          <w:trHeight w:val="255" w:hRule="atLeast"/>
        </w:trPr>
        <w:tc>
          <w:tcPr>
            <w:tcW w:w="1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tabs>
                <w:tab w:val="clear" w:pos="720"/>
                <w:tab w:val="left" w:pos="1301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8.5.1.7. POSEBAN CILJ: Ostvarena rodna i polna ravnopravnost  žena u oblasti sporta u Vojsci Srbije</w:t>
            </w:r>
          </w:p>
        </w:tc>
      </w:tr>
      <w:tr>
        <w:trPr>
          <w:trHeight w:val="765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E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INDIKATORI AKTIVNOST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ROKOVI AKTIVNOSTI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SUR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IZICI</w:t>
            </w:r>
          </w:p>
        </w:tc>
      </w:tr>
      <w:tr>
        <w:trPr>
          <w:trHeight w:val="765" w:hRule="atLeast"/>
        </w:trPr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Ostvarivanje rodne ravnopravnosti kroz ženski sport u VS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Edukacija o potrebi povećanja broja žena u sportu u sistemu odbra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Sprovođenje edukacije na svim nivoima u sistemu odbr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MO, SSS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5 - 20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  <w:tr>
        <w:trPr>
          <w:trHeight w:val="510" w:hRule="atLeast"/>
        </w:trPr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roglašenje dana ženskog sporta u V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Dan ženskog sporta u VS priznat i unet u plano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, S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5 - 20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rganizacija i učešće na takmičenjima „Sport i mir” i priredbama „Žene i sport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Broj događaja, sportista, broj zemalja učesnic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, S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5 - 20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1020" w:hRule="atLeast"/>
        </w:trPr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Unapređivanje bezbednosti, zdravstvene i socijalne zaštite žena u ženskom sportu u V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rada analize o uslugama sportske medicine, vodiča i jedinstvene evidencije lekarskih pregle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M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5 - 20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sebno finansiranje programa za učešće žena u sport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redviđena i utrošena finansijska sredst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, MOS, S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5 - 20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 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4170" w:leader="none"/>
        </w:tabs>
        <w:rPr>
          <w:rFonts w:ascii="Times New Roman" w:hAnsi="Times New Roman" w:eastAsia="Times New Roman" w:cs="Times New Roman"/>
          <w:b/>
          <w:b/>
          <w:sz w:val="20"/>
          <w:szCs w:val="20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Latn-CS" w:eastAsia="en-US"/>
        </w:rPr>
        <w:t>8.5. SPORT U POLICIJI</w:t>
      </w:r>
    </w:p>
    <w:tbl>
      <w:tblPr>
        <w:tblW w:w="1431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150"/>
        <w:gridCol w:w="2520"/>
        <w:gridCol w:w="2340"/>
        <w:gridCol w:w="1890"/>
        <w:gridCol w:w="1800"/>
      </w:tblGrid>
      <w:tr>
        <w:trPr>
          <w:trHeight w:val="255" w:hRule="atLeast"/>
        </w:trPr>
        <w:tc>
          <w:tcPr>
            <w:tcW w:w="14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CS" w:eastAsia="en-US"/>
              </w:rPr>
              <w:t>8.5.1. OPŠTI CILJ: UNAPREĐEN SPORT U POLICIJI</w:t>
            </w:r>
          </w:p>
        </w:tc>
      </w:tr>
      <w:tr>
        <w:trPr>
          <w:trHeight w:val="255" w:hRule="atLeast"/>
        </w:trPr>
        <w:tc>
          <w:tcPr>
            <w:tcW w:w="14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8.5.1.1. POSEBAN CILJ: Ojačani kapacitet zaposlenih u  MUP–u da kroz učešće u sportskim aktivnostima  doprinesu razvoju sistema sporta u Srbiji</w:t>
            </w:r>
          </w:p>
        </w:tc>
      </w:tr>
      <w:tr>
        <w:trPr>
          <w:trHeight w:val="76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E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INDIKATORI AKTIVNOST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ROKOVI AKTIVNOST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SURSI</w:t>
            </w:r>
          </w:p>
        </w:tc>
      </w:tr>
      <w:tr>
        <w:trPr>
          <w:trHeight w:val="76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bezbediti da stručne sportske sposobnosti zaposlenih u MUP-u doprinesu razvoju sistema sporta u  Republici Srbiji  učešćem u radu sportskih klubova i organizovanjem sportskih manifestacij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bezbediti da stručne sportske sposobnosti zaposlenih u MUP-u doprinesu razvoju sistema sporta u  Srbiji  učešćem u radu sportskih klubova i organizovanjem sportskih manifestaci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Broj sportskih manifestacija čijoj organizaciji je doprineo MUP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MU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76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Obezbediti učešće zaposlenih u MUP-u sportskim aktivnostima i sportskim nacionalnim i međunarodnim manifestacijama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Ohrabriti zaposlene u MUP-u za učešće u sportskim aktivnostima i sportskim manifestacijam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žena i muškaraca, zaposlenih u MUP-u koji učestvuju u organizovanim sportskim aktivnostima i manifestacija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MU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Kontinuiran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tbl>
      <w:tblPr>
        <w:tblW w:w="1431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150"/>
        <w:gridCol w:w="2520"/>
        <w:gridCol w:w="2340"/>
        <w:gridCol w:w="1890"/>
        <w:gridCol w:w="1800"/>
      </w:tblGrid>
      <w:tr>
        <w:trPr>
          <w:trHeight w:val="255" w:hRule="atLeast"/>
        </w:trPr>
        <w:tc>
          <w:tcPr>
            <w:tcW w:w="14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8.5.1.2. POSEBAN CILJ: Postignut potreban nivo stručnih znanja, veština i sposobnosti koje doprinose uspešnom radu pripadnika MUP-a</w:t>
            </w:r>
          </w:p>
        </w:tc>
      </w:tr>
      <w:tr>
        <w:trPr>
          <w:trHeight w:val="76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E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INDIKATORI AKTIVNOST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ROKOVI AKTIVNOST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SURSI</w:t>
            </w:r>
          </w:p>
        </w:tc>
      </w:tr>
      <w:tr>
        <w:trPr>
          <w:trHeight w:val="765" w:hRule="atLeast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Obezbediti učešće sportskih stručnjaka zaposlenih u MUP-u obrazovnim aktivnostima nacionalnog sporta u Republici Srbi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raditi analizu sa preporukama o potrebi za uključenje pripadnika MUP-a u sportske aktivno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Sastavljena preporuka o potrebi za uključenje pripadnika MUP-u lokalne sportske aktivnos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MUP, NSS, AV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765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ripremiti Memorandum o saradnji po pitanju edukacije između MUP-a i određenih granskih sportskih savez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tpisan memorandum o saradnji po pitanju edukacije između MUP-a i određenih granskih sportskih save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MUP, NSS, AV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tbl>
      <w:tblPr>
        <w:tblW w:w="1431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150"/>
        <w:gridCol w:w="2520"/>
        <w:gridCol w:w="2340"/>
        <w:gridCol w:w="1890"/>
        <w:gridCol w:w="1800"/>
      </w:tblGrid>
      <w:tr>
        <w:trPr>
          <w:trHeight w:val="255" w:hRule="atLeast"/>
        </w:trPr>
        <w:tc>
          <w:tcPr>
            <w:tcW w:w="14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8.5.1.3. POSEBAN CILJ: Ojačan kapacitet sportskih saveza i klubova iz oblasti sporta na vodi, pod vodom i alpinizma za njihovo obučavanje i uključivanje u sistem zaštite i spasavanja u Republici Srbiji</w:t>
            </w:r>
          </w:p>
        </w:tc>
      </w:tr>
      <w:tr>
        <w:trPr>
          <w:trHeight w:val="76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E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INDIKATORI AKTIVNOST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ROKOVI AKTIVNOST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SURSI</w:t>
            </w:r>
          </w:p>
        </w:tc>
      </w:tr>
      <w:tr>
        <w:trPr>
          <w:trHeight w:val="76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Usvojiti Memorandum  o saradnji Ministarstva sporta i omladine sa Ministarstvom unutrašnjih poslova o saradnji na jačanju kapaciteta sportskih saveza i klubova  u sistemu zaštite i spasavanja u Republici Srbij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riprema i izrada Memoranduma o saradnj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tpisan Memorand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MU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Druga polovina 2014.  god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243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Definisati  sportske saveze i klubove kao osposobljenih pravnih lica za zaštitu i spasavanje, a koji se bave sportovima na vodi i pod vodom i planinarskim sportovima i njihovo uključivanje u sistem  zaštite i spasavanja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Formirati radnu grupu za izradu predloga saveza i klubova koji su osposobljeni za zaštitu i spasavanje, koje će Vlada odrediti svojom odluko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Usvojen akt Vlade kojom se određuju sportski savezi  i klubovi iz oblasti sportova na vodi, pod vodom i alpinizma kao osposobljena pravna lica za zaštitu i spasavan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VRS, MOS, MUP, SSS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Poslednji kvartal 2014.  godin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76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raditi i usvojiti  plan i programa obučavanja sportskih klubova koji se bave sportovima na vodi i pod vodom, planinarskim sportovima i njihovo eventualno  uključivanje u specijalizovane jedinice civilne zaštit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Formiranje radne grupe za izradu plana o programu obučavan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Usvojen  plan i program obučavanja sportskih klubova za zaštitu i spasavan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UP, MOS, SSS, NNG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rvi kvartal 2015.  god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76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rogramirati budžetska sredstava za opremanje i obučavanje sportskih saveza i klubova koji su uključeni u sistem zaštite i spasavanja u vanrednim situacijam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Određivanje sportskih saveza za koje će se izdvajati posebna sredstva za jačanje kapaciteta u obuci i opremanju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dređeni sportski savezi i izvršeno budžetiranje njihovog opremanja i obučavan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UP, MOS, SSS, NNG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rvi kvartal 2015-te god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  <w:r>
        <w:br w:type="page"/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left" w:pos="4170" w:leader="none"/>
        </w:tabs>
        <w:rPr>
          <w:rFonts w:ascii="Times New Roman" w:hAnsi="Times New Roman" w:eastAsia="Times New Roman" w:cs="Times New Roman"/>
          <w:b/>
          <w:b/>
          <w:sz w:val="20"/>
          <w:szCs w:val="20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Latn-CS" w:eastAsia="en-US"/>
        </w:rPr>
        <w:t>8.6. SPORTKI TURIZAM I PARTNERSTVO IZMEĐU SPORTA I ŽIVOTNE SREDINE</w:t>
      </w:r>
    </w:p>
    <w:tbl>
      <w:tblPr>
        <w:tblW w:w="1431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150"/>
        <w:gridCol w:w="2520"/>
        <w:gridCol w:w="2340"/>
        <w:gridCol w:w="1890"/>
        <w:gridCol w:w="1800"/>
      </w:tblGrid>
      <w:tr>
        <w:trPr>
          <w:trHeight w:val="255" w:hRule="atLeast"/>
        </w:trPr>
        <w:tc>
          <w:tcPr>
            <w:tcW w:w="14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CS" w:eastAsia="en-US"/>
              </w:rPr>
              <w:t>8.6.1. OPŠTI CILJ: UNAPREĐEN ODNOS SPORTA I TURIZMA I ŽIVOTNE SREDINE</w:t>
            </w:r>
          </w:p>
        </w:tc>
      </w:tr>
      <w:tr>
        <w:trPr>
          <w:trHeight w:val="255" w:hRule="atLeast"/>
        </w:trPr>
        <w:tc>
          <w:tcPr>
            <w:tcW w:w="14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8.6.1.1. POSEBAN CILJ: Podstaknute i ojačane veza sporta i turizma i životne sredine</w:t>
            </w:r>
          </w:p>
        </w:tc>
      </w:tr>
      <w:tr>
        <w:trPr>
          <w:trHeight w:val="76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E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INDIKATORI AKTIVNOST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ROKOVI AKTIVNOST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SURSI</w:t>
            </w:r>
          </w:p>
        </w:tc>
      </w:tr>
      <w:tr>
        <w:trPr>
          <w:trHeight w:val="854" w:hRule="atLeast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romocija zemlje kroz spoj sporta i turizma i povećanje privrednog rast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Definisanje mera za unapređenje saradnje sporta i turizma u Republici Srbiji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mera za unapređivanje saradnje sporta i turiz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MP, PSSO, SSS, AV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  <w:tr>
        <w:trPr>
          <w:trHeight w:val="765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ermanentno usavršavanje sportskih i turističkih radnika za iskorišćavanje potencijala sportskog turiz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održanih seminara i zajedničkih akcija i manifestaci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MP, PSSO, S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  <w:tr>
        <w:trPr>
          <w:trHeight w:val="1358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Uspostavljanje saradnje između javnog,  privatnog i nevladinog sektora u cilju unapređenja odnosa sporta i turizma u Republici Srbij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Broj uspešno realizovanih zajedničkih projekata, definisani ključni stejkholderi sportskih događaj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MP, PSSO, JLS, S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  <w:tr>
        <w:trPr>
          <w:trHeight w:val="1070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boljšanje infrastrukture sportsko turističkih objekata za potrebe sportista i turista, koji se bave aktivnim turizmo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izgrađenih i renoviranih objek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PSSO, JL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romocija sportskog turizma u Republici Srbij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realizovanih kampan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MP, MKI, PSSO, S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  <w:tr>
        <w:trPr>
          <w:trHeight w:val="153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boljšanje efikasne energetske efikasnosti sportskih objekat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egovati održivi razvoj sportsko rekreativne infrastrukture po pitanjima očuvanja energije i očuvanja životne sredi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energetsko efikasnih objek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MPZŽS, MGS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</w:tbl>
    <w:p>
      <w:pPr>
        <w:pStyle w:val="Normal"/>
        <w:tabs>
          <w:tab w:val="clear" w:pos="720"/>
          <w:tab w:val="left" w:pos="4170" w:leader="none"/>
        </w:tabs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  <w:r>
        <w:br w:type="page"/>
      </w:r>
    </w:p>
    <w:p>
      <w:pPr>
        <w:pStyle w:val="Normal"/>
        <w:tabs>
          <w:tab w:val="clear" w:pos="720"/>
          <w:tab w:val="left" w:pos="4170" w:leader="none"/>
        </w:tabs>
        <w:rPr>
          <w:rFonts w:ascii="Times New Roman" w:hAnsi="Times New Roman" w:eastAsia="Times New Roman" w:cs="Times New Roman"/>
          <w:b/>
          <w:b/>
          <w:sz w:val="20"/>
          <w:szCs w:val="20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Latn-CS" w:eastAsia="en-US"/>
        </w:rPr>
        <w:t>8.7. MEDIJI U SPORTU</w:t>
      </w:r>
    </w:p>
    <w:tbl>
      <w:tblPr>
        <w:tblW w:w="1449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150"/>
        <w:gridCol w:w="2520"/>
        <w:gridCol w:w="2340"/>
        <w:gridCol w:w="1890"/>
        <w:gridCol w:w="1800"/>
      </w:tblGrid>
      <w:tr>
        <w:trPr>
          <w:trHeight w:val="255" w:hRule="atLeast"/>
        </w:trPr>
        <w:tc>
          <w:tcPr>
            <w:tcW w:w="14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CS" w:eastAsia="en-US"/>
              </w:rPr>
              <w:t xml:space="preserve">8.7.1. OPŠTI CILJ: UNAPREĐENA ULOGA I ODGOVORNOST MEDIJA ZA RAZVOJ SPORTA </w:t>
            </w:r>
          </w:p>
        </w:tc>
      </w:tr>
      <w:tr>
        <w:trPr>
          <w:trHeight w:val="255" w:hRule="atLeast"/>
        </w:trPr>
        <w:tc>
          <w:tcPr>
            <w:tcW w:w="144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8.7.1.1. POSEBAN CILJ: Medijska promocija sporta kao zdravog način života i motivacija građana za bavljenje rekreativnim aktivnostima</w:t>
            </w:r>
          </w:p>
        </w:tc>
      </w:tr>
      <w:tr>
        <w:trPr>
          <w:trHeight w:val="765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ERE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NDIKATORI AKTIVNOST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OKOVI AKTIVNOS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SUR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951" w:hRule="atLeast"/>
        </w:trPr>
        <w:tc>
          <w:tcPr>
            <w:tcW w:w="2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Medijska promocija sporta, posebno domaćeg sporta, kao zdravog način života i motivacija građana za rekreativno bavljenje sportom 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drška medijskim projektima iz oblasti sport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podržanih projekata, broj podržanih medijskih sadržaja i broj direktnih i indirektnih korisnik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MZ, IJZS , PSSO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979" w:hRule="atLeast"/>
        </w:trPr>
        <w:tc>
          <w:tcPr>
            <w:tcW w:w="2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Omogućena ravnomerna dostupnost medijskih sadržaja  iz oblasti sporta na celoj teritoriji zemlje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Distribuirani sadržaji na celoj teritoriji zemlje posebno u manje razvijenim područjim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MKI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568" w:hRule="atLeast"/>
        </w:trPr>
        <w:tc>
          <w:tcPr>
            <w:tcW w:w="2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Unapređenje sportskih emisija na javnim medijskim servisim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jting emisij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M, JMS,MKI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  <w:tr>
        <w:trPr>
          <w:trHeight w:val="1823" w:hRule="atLeast"/>
        </w:trPr>
        <w:tc>
          <w:tcPr>
            <w:tcW w:w="2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boljšanje medijskog praćenja i bavljenja sportom, uključujući i školski sport,  u cilju negovanja kulture sportskog ponašanja, fer pleja, saradnje, tolerancije i poštovanja različitosti na sportskim terenima i pored njih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podržanih projekata, broj podržanih medijskih sadržaja i broj direktnih i indirektnih korisnik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RRA, JMS,  PSSO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4" w:hanging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tbl>
      <w:tblPr>
        <w:tblW w:w="1449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150"/>
        <w:gridCol w:w="2520"/>
        <w:gridCol w:w="2340"/>
        <w:gridCol w:w="1890"/>
        <w:gridCol w:w="1800"/>
      </w:tblGrid>
      <w:tr>
        <w:trPr>
          <w:trHeight w:val="255" w:hRule="atLeast"/>
        </w:trPr>
        <w:tc>
          <w:tcPr>
            <w:tcW w:w="14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8.7.1.2. POSEBAN CILJ: Stručno usavršeni sportski novinari</w:t>
            </w:r>
          </w:p>
        </w:tc>
      </w:tr>
      <w:tr>
        <w:trPr>
          <w:trHeight w:val="76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E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NDIKATORI AKTIVNOS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ind w:right="-1467" w:hanging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OKOVI</w:t>
            </w:r>
          </w:p>
          <w:p>
            <w:pPr>
              <w:pStyle w:val="Normal"/>
              <w:spacing w:lineRule="auto" w:line="240" w:before="0" w:after="0"/>
              <w:ind w:right="-1467" w:hanging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SUR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713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Ustanovljeni mehanizmi za stručno osposobljavanje sportskih novinara i dostupnost informacija o radu i planovima save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rganizacija stručnog usavršavanja za sportske novina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Broj održanih kurseva i broj polaznik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ZSMSRS, U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703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firmacija pozitivnog informisan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održanih aktivnosti i broj uključenih novina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U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  <w:tr>
        <w:trPr>
          <w:trHeight w:val="970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veštavanje sa sportskih događaja po kriterijuma svetskih sportskih asocijacija (FIFA, UEFA..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ripremljene izmene i dopune Zakona o sportu koje omogućavaju donošenje odgovarajućih ak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U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  <w:tr>
        <w:trPr>
          <w:trHeight w:val="563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žuriranje internet sajtova sportskih savez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 ažuriranih sajto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NNG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685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žuriranje informacija o projektu RIO 2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ažuriranih informaci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OKS, NNG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tbl>
      <w:tblPr>
        <w:tblW w:w="1449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150"/>
        <w:gridCol w:w="2520"/>
        <w:gridCol w:w="2340"/>
        <w:gridCol w:w="1890"/>
        <w:gridCol w:w="1800"/>
      </w:tblGrid>
      <w:tr>
        <w:trPr>
          <w:trHeight w:val="255" w:hRule="atLeast"/>
        </w:trPr>
        <w:tc>
          <w:tcPr>
            <w:tcW w:w="14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8.7.1.3. POSEBAN CILJ: Podignuta svest građana o pozitivnim vrednostima sporta</w:t>
            </w:r>
          </w:p>
        </w:tc>
      </w:tr>
      <w:tr>
        <w:trPr>
          <w:trHeight w:val="76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E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NDIKATORI AKTIVNOS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OKOVI AKTIVNOS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SUR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139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Akcije afirmacije sportskih vrednost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edijske kampanje u cilju smanjenja nasilja na sportskim tereni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medijskih kampanja, broj emitovanja i pisanih sadržaja na nedeljnom nivou, teritorijalna pokriveno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PSSO, JLS, medij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1113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pularizovanje malih sportskih klubova i manje popularnih sportova putem medi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emitovanih priloga, interesovanje javnosti za sportske događaje (a da nisu od nacionalnog znača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JMS, NNGS, medij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959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romocija omladinskih sportskih klubo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Broj emitovanih priloga, </w:t>
              <w:br/>
              <w:t>interesovanje javnosti za sportske događaje (a da nisu od nacionalnog znača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JMS, NU, mediji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973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romocija primera dobre prak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Broj emitovanih priloga, </w:t>
              <w:br/>
              <w:t>interesovanje javnosti za primere (a da nisu od nacionalnog znača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JMS, UN, medij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</w:tbl>
    <w:p>
      <w:pPr>
        <w:pStyle w:val="Normal"/>
        <w:tabs>
          <w:tab w:val="clear" w:pos="720"/>
          <w:tab w:val="left" w:pos="4170" w:leader="none"/>
        </w:tabs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left" w:pos="4170" w:leader="none"/>
        </w:tabs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left" w:pos="4170" w:leader="none"/>
        </w:tabs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left" w:pos="4170" w:leader="none"/>
        </w:tabs>
        <w:rPr>
          <w:rFonts w:ascii="Times New Roman" w:hAnsi="Times New Roman" w:eastAsia="Times New Roman" w:cs="Times New Roman"/>
          <w:b/>
          <w:b/>
          <w:sz w:val="20"/>
          <w:szCs w:val="20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Latn-CS" w:eastAsia="en-US"/>
        </w:rPr>
        <w:t>8.8. NEGATIVNE POJAVE U SPORTU</w:t>
      </w:r>
    </w:p>
    <w:tbl>
      <w:tblPr>
        <w:tblW w:w="1449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150"/>
        <w:gridCol w:w="2520"/>
        <w:gridCol w:w="2340"/>
        <w:gridCol w:w="1890"/>
        <w:gridCol w:w="1800"/>
      </w:tblGrid>
      <w:tr>
        <w:trPr>
          <w:trHeight w:val="585" w:hRule="atLeast"/>
        </w:trPr>
        <w:tc>
          <w:tcPr>
            <w:tcW w:w="14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CS" w:eastAsia="en-US"/>
              </w:rPr>
              <w:t xml:space="preserve">8.8.1 OPŠTI CILJ: UNAPREĐENE MERE ZA SPREČAVANJE SVIH NEGATIVNIH POJAVA U SPORTU (NASILJE, DOPING, NAMEŠTANJE MEČEVA, NELEGALNO KLAĐENJE) </w:t>
            </w:r>
          </w:p>
        </w:tc>
      </w:tr>
      <w:tr>
        <w:trPr>
          <w:trHeight w:val="255" w:hRule="atLeast"/>
        </w:trPr>
        <w:tc>
          <w:tcPr>
            <w:tcW w:w="144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8.8.1.1. POSEBAN CILJ: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spostavljen mehanizam za doslednu primenu Nacionalne strategije za borbu protiv nasilja i nedoličnog ponašanja gledalaca na sportskim priredbama za period 2014- 2018</w:t>
            </w:r>
          </w:p>
        </w:tc>
      </w:tr>
      <w:tr>
        <w:trPr>
          <w:trHeight w:val="765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ERE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INDIKATORI AKTIVNOSTI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ROKOVI AKTIVNOSTI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SUR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385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Sprovođenje Nacionalne strategija za borbu protiv nasilja i nedoličnog ponašanja na sportskim priredbama za period od 2013. do 2018. godine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Sprovođenje aktivnosti predviđene Akcionim planom Nacionalne strategije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alizovane aktivnosti iz Akcionog plana Nacionalne strategij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Svi društveni subjekti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U skladu sa rokovima iz Akcionog pla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U skladu sa resurima iz Akcionog pla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 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tbl>
      <w:tblPr>
        <w:tblW w:w="1449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150"/>
        <w:gridCol w:w="2520"/>
        <w:gridCol w:w="2340"/>
        <w:gridCol w:w="1890"/>
        <w:gridCol w:w="1800"/>
      </w:tblGrid>
      <w:tr>
        <w:trPr>
          <w:trHeight w:val="255" w:hRule="atLeast"/>
        </w:trPr>
        <w:tc>
          <w:tcPr>
            <w:tcW w:w="14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8.8.1.2. POSEBAN CILJ: Unapređeni mehanizmi za borbu protiv manipulacija na sportskim takmičenjima</w:t>
            </w:r>
          </w:p>
        </w:tc>
      </w:tr>
      <w:tr>
        <w:trPr>
          <w:trHeight w:val="765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ERE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INDIKATORI AKTIVNOSTI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ROKOVI AKTIVNOSTI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SURSI</w:t>
            </w:r>
          </w:p>
        </w:tc>
      </w:tr>
      <w:tr>
        <w:trPr>
          <w:trHeight w:val="1385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Učešće u radu Radne grupe Saveta Evrope za izradu Nacrta međunarodne konvencije za borbu protiv manipulacija na sportskim takmičenjima 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Sagledavanje predloga teksta međunarodne konvencije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datih predloga i sugestij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MOS, MF, MUP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U skladu sa rokovima Saveta Evrop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</w:t>
            </w:r>
          </w:p>
        </w:tc>
      </w:tr>
      <w:tr>
        <w:trPr>
          <w:trHeight w:val="1020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atifikacija Konvencije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Sprovođenje procedura u vezi sa ratifikacijom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atifikovana međunarodna konvencij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VRS, 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1 godina nakon usvajanja Konvencije u savetu Evrop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Sprovođenje Zakona o ratifikaciji Konvencije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Usklađivanje propisa, stvaranje institucionalnih okvira, uspostavljanje kanala za razmenu informacij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Usklađeni propisi, stvoreni institucionalni okvir i uspostavljeni kanali za razmenu informacij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VRS, NS, nadležna Ministarstva, NNGS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1 godina nakon ratifikovanja Konvencij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 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tbl>
      <w:tblPr>
        <w:tblW w:w="1449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150"/>
        <w:gridCol w:w="2520"/>
        <w:gridCol w:w="2340"/>
        <w:gridCol w:w="1890"/>
        <w:gridCol w:w="1800"/>
      </w:tblGrid>
      <w:tr>
        <w:trPr>
          <w:trHeight w:val="255" w:hRule="atLeast"/>
        </w:trPr>
        <w:tc>
          <w:tcPr>
            <w:tcW w:w="14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8.8.1.3. POSEBAN CILJ: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napređen normativni i organizacioni okvir kojim se reguliše i obezbeđuje sprečavanje dopinga u sportu</w:t>
            </w:r>
          </w:p>
        </w:tc>
      </w:tr>
      <w:tr>
        <w:trPr>
          <w:trHeight w:val="765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ERE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NDIKATORI AKTIVNOST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DGOVORNA INSTITUCIJA I PARTNERI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ROKOVI AKTIVNOSTI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ESURSI</w:t>
            </w:r>
          </w:p>
        </w:tc>
      </w:tr>
      <w:tr>
        <w:trPr>
          <w:trHeight w:val="765" w:hRule="atLeast"/>
        </w:trPr>
        <w:tc>
          <w:tcPr>
            <w:tcW w:w="2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ovećanje broja doping kontrola i dovođenje na godišnji nivo sličan onome koji imaju druge države sličnog broja stanovnika i veličine, uz zadržavanje kvaliteta rada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Uključivanje sportskih saveza u finansiranje doping kontrol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uključenih sportskih savez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ADAS, NNGS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udžet </w:t>
            </w:r>
          </w:p>
        </w:tc>
      </w:tr>
      <w:tr>
        <w:trPr>
          <w:trHeight w:val="510" w:hRule="atLeast"/>
        </w:trPr>
        <w:tc>
          <w:tcPr>
            <w:tcW w:w="2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astavak razvoja sistema "inteligentnog testiranja"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Izrađen sistem i plan testiranj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DAS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  <w:tr>
        <w:trPr>
          <w:trHeight w:val="1020" w:hRule="atLeast"/>
        </w:trPr>
        <w:tc>
          <w:tcPr>
            <w:tcW w:w="2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astavak i jačanje antidoping edukacije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državanje postignutog nivoa od 30-50 antidoping edukativnih predavanja godišnje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održanih predavanj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DAS, NNGS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  <w:tr>
        <w:trPr>
          <w:trHeight w:val="998" w:hRule="atLeast"/>
        </w:trPr>
        <w:tc>
          <w:tcPr>
            <w:tcW w:w="2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astavak uslovljavanja dobijanja stipendije MOS sa prisustvovanjem na 2 antidoping edukacije u toku godine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sportista koji su dobili stipendije i broj obuka koji su pohađal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ADAS, NNGS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  <w:tr>
        <w:trPr>
          <w:trHeight w:val="1020" w:hRule="atLeast"/>
        </w:trPr>
        <w:tc>
          <w:tcPr>
            <w:tcW w:w="2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astavak stručnog usavršavanja kadrova i jačanje znanja na polju sportske medicine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Broj sprovedenih obuka i broj učesnika obuk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ADAS, NNGS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  <w:tr>
        <w:trPr>
          <w:trHeight w:val="76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bezbeđivanje adekvatnih uslova za rad antidoping agencije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Obezbeđivanje odgovarajućih prostorija za rad Antidoping agencije Republike Srbije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bezbeđen adekvatan prostor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  <w:tr>
        <w:trPr>
          <w:trHeight w:val="76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Donošenje podzakonskih akata i akata koje donosi Antidoping agencija Republike Srbije iz Zakona o sprečavanju dopinga u sportu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riprema i usvajanje akata predviđenih Zakonom o sprečavanju dopinga u sportu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Doneta akt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OS, ADAS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mart 20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Nisu potrebna sredstva</w:t>
            </w:r>
          </w:p>
        </w:tc>
      </w:tr>
    </w:tbl>
    <w:p>
      <w:pPr>
        <w:pStyle w:val="Normal"/>
        <w:ind w:left="-770" w:hanging="0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  <w:r>
        <w:br w:type="page"/>
      </w:r>
    </w:p>
    <w:p>
      <w:pPr>
        <w:pStyle w:val="Normal"/>
        <w:ind w:left="-77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  <w:t>SKRAĆENICE</w:t>
      </w:r>
    </w:p>
    <w:tbl>
      <w:tblPr>
        <w:tblW w:w="1449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1700"/>
      </w:tblGrid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AVU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Akreditovane visokoškolske ustanove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 xml:space="preserve">ADAS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Antidoping agencija Republike Srbije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ASSS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Asocijacija sport za sve Srbije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AT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Asocijacije trenera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 xml:space="preserve">AP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Autonomna pokrajina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VRS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Vlada Republike Srbije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VA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Vojna akademija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VMA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Vojno medicinska akademija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VS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Vojska Srbije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DZ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Domovi zdravlja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 xml:space="preserve">EU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Evropska unija (European Union)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 xml:space="preserve">ZSMSRS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Zavod za sport i medicinu sporta Republike Srbije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ZUOV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Zavod za unapređivanje obrazovanja i vaspitanja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IPA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Evropski pristupni fond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IJZS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Institut za javno zdravlje Srbije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JMS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Javni medijski servisi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 xml:space="preserve">JLS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Jedinica lokalne samouprave</w:t>
            </w:r>
          </w:p>
        </w:tc>
      </w:tr>
      <w:tr>
        <w:trPr>
          <w:trHeight w:val="39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 xml:space="preserve">MOK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Međunarodni Olimpijski komitet (International Olympic Committee)</w:t>
            </w:r>
          </w:p>
        </w:tc>
      </w:tr>
      <w:tr>
        <w:trPr>
          <w:trHeight w:val="35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 xml:space="preserve">MPK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Međunarodni Paraolimpijski komitet (International Paralympic Committee)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 xml:space="preserve">MZ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Ministarstvo zdravlja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MKI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Ministarstvo kulture i informisanja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 xml:space="preserve">MO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Ministarstvo odbrane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 xml:space="preserve">MOS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Ministarstvo omladine i sporta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MP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Ministarstvo privrede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MPNTR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Ministarstvo prosvete, nauke i tehnološkog razvoja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 xml:space="preserve">MSP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Ministarstvo spoljnih poslova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MTTT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Ministarstvo trgovine, turizma i telekomunikacija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 xml:space="preserve">MUP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Ministarstvo unutrašnjih poslova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 xml:space="preserve">MF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Ministarstvo finansija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CS" w:eastAsia="en-US"/>
              </w:rPr>
              <w:t>MGSI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Ministarstvo građevinarstva, saobraćaja i infrastrukture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NSZ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Nacionalna služba za zapošljavanje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 xml:space="preserve">NNGS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Nadležni nacionalni granski savezi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NNSS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Nadležni nacionalni sportski savez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NI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Naučne institucije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 xml:space="preserve">OKS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Olimpijski komitet Srbije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 xml:space="preserve">POKS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Paralimpijski komitet Srbije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PZSMS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Pokrajinski zavod za sport i medicinu sporta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PSSO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Pokrajinski sekretarijat za sport i omladinu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PKS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Privredna komora Srbije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PTDS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Pokret trećeg doba Srbije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REM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Regulatorno telo za elektronske medije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RTS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Radio televizija Srbije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SŠSS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Savez za školski sport Srbije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SP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Savezi penzionera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SE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Savet Evrope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SK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Sportski klubovi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SSIS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Sportski savez invalida Srbije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 xml:space="preserve">SSS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Sportski savez Srbije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SKGO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Stalna konferencija gradova i opština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SU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Strukovna udruženja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TSS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Teritorijalni sportski savezi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TOS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Turistička organizacija Srbije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UN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Udruženja novinara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 xml:space="preserve">USSS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Univerzitetski sportski savez Srbije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CISM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Internacionalni savet za vojni sport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701" w:right="1134" w:gutter="0" w:header="708" w:top="99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  <w:lang w:val="sr-Latn-CS" w:eastAsia="en-US"/>
      </w:rPr>
    </w:pPr>
    <w:r>
      <w:rPr>
        <w:rFonts w:cs="Times New Roman" w:ascii="Times New Roman" w:hAnsi="Times New Roman"/>
        <w:sz w:val="20"/>
        <w:szCs w:val="20"/>
        <w:lang w:val="sr-Latn-CS" w:eastAsia="en-US"/>
      </w:rPr>
      <w:fldChar w:fldCharType="begin"/>
    </w:r>
    <w:r>
      <w:rPr>
        <w:sz w:val="20"/>
        <w:szCs w:val="20"/>
        <w:rFonts w:cs="Times New Roman" w:ascii="Times New Roman" w:hAnsi="Times New Roman"/>
        <w:lang w:val="sr-Latn-CS" w:eastAsia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sr-Latn-CS" w:eastAsia="en-US"/>
      </w:rPr>
      <w:fldChar w:fldCharType="separate"/>
    </w:r>
    <w:r>
      <w:rPr>
        <w:sz w:val="20"/>
        <w:szCs w:val="20"/>
        <w:rFonts w:cs="Times New Roman" w:ascii="Times New Roman" w:hAnsi="Times New Roman"/>
        <w:lang w:val="sr-Latn-CS" w:eastAsia="en-US"/>
      </w:rPr>
      <w:t>43</w:t>
    </w:r>
    <w:r>
      <w:rPr>
        <w:sz w:val="20"/>
        <w:szCs w:val="20"/>
        <w:rFonts w:cs="Times New Roman" w:ascii="Times New Roman" w:hAnsi="Times New Roman"/>
        <w:lang w:val="sr-Latn-CS" w:eastAsia="en-US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  <w:lang w:val="sr-Latn-CS" w:eastAsia="en-US"/>
      </w:rPr>
    </w:pPr>
    <w:r>
      <w:rPr>
        <w:rFonts w:cs="Times New Roman" w:ascii="Times New Roman" w:hAnsi="Times New Roman"/>
        <w:sz w:val="20"/>
        <w:szCs w:val="20"/>
        <w:lang w:val="sr-Latn-C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eastAsia="en-US" w:bidi="ar-S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sr-CS" w:eastAsia="en-US"/>
    </w:rPr>
  </w:style>
  <w:style w:type="character" w:styleId="FooterChar">
    <w:name w:val="Footer Char"/>
    <w:qFormat/>
    <w:rPr>
      <w:sz w:val="22"/>
      <w:szCs w:val="22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1884718050msonormal">
    <w:name w:val="yiv1884718050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Arial Narrow" w:hAnsi="Arial Narrow" w:cs="Arial Narrow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5:02:00Z</dcterms:created>
  <dc:creator>ERC</dc:creator>
  <dc:description/>
  <dc:language>en-US</dc:language>
  <cp:lastModifiedBy>jovan</cp:lastModifiedBy>
  <cp:lastPrinted>2014-12-25T16:59:00Z</cp:lastPrinted>
  <dcterms:modified xsi:type="dcterms:W3CDTF">2014-12-26T15:02:00Z</dcterms:modified>
  <cp:revision>2</cp:revision>
  <dc:subject/>
  <dc:title>Н А Ц Р Т</dc:title>
</cp:coreProperties>
</file>