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3. stav 8. Zakona o Carinskoj tarifi („Službeni glasnik RS”, br. 62/05, 61/07 i 5/09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UREDBE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SKLAĐIVANJU NOMENKLATURE CARINSKE TARIFE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 2015. GODIN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usklađivanju nomenklature Carinske tarife za 2015. godinu („Službeni glasnik RS”, broj 130/14), u Carinskoj tarifi, Deo II, u Glavi 38, reč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818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5"/>
        <w:gridCol w:w="3120"/>
        <w:gridCol w:w="511"/>
        <w:gridCol w:w="512"/>
        <w:gridCol w:w="3972"/>
        <w:gridCol w:w="170"/>
      </w:tblGrid>
      <w:tr>
        <w:trPr>
          <w:cantSplit w:val="true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„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24 90 96 9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- složeni neorganski rastvarači i razređivači za premaze i slične proizvode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SSP 2015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ind w:left="697" w:hanging="697"/>
              <w:rPr/>
            </w:pPr>
            <w:r>
              <w:rPr>
                <w:sz w:val="18"/>
                <w:szCs w:val="18"/>
                <w:lang w:val="sr-Latn-CS" w:eastAsia="en-US"/>
              </w:rPr>
              <w:t>TR 2015: 0</w:t>
            </w:r>
          </w:p>
          <w:p>
            <w:pPr>
              <w:pStyle w:val="Normal"/>
              <w:ind w:left="699" w:hanging="699"/>
              <w:rPr/>
            </w:pPr>
            <w:r>
              <w:rPr>
                <w:sz w:val="18"/>
                <w:szCs w:val="18"/>
                <w:lang w:val="sr-Latn-CS" w:eastAsia="en-US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ind w:left="557" w:hanging="557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left="557" w:hanging="557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ind w:left="557" w:hanging="557"/>
              <w:rPr>
                <w:sz w:val="18"/>
                <w:szCs w:val="18"/>
                <w:lang w:val="sr-Latn-CS" w:eastAsia="en-US"/>
              </w:rPr>
            </w:pPr>
            <w:r>
              <w:rPr>
                <w:lang w:val="sr-Latn-CS" w:eastAsia="en-US"/>
              </w:rPr>
              <w:t>”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zamenjaju se rečim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52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3119"/>
        <w:gridCol w:w="510"/>
        <w:gridCol w:w="511"/>
        <w:gridCol w:w="3686"/>
        <w:gridCol w:w="170"/>
      </w:tblGrid>
      <w:tr>
        <w:trPr>
          <w:cantSplit w:val="true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„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24 90 96 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- složeni neorganski rastvarači i razređivači za premaze i slične proizvod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SSP 2015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TR 2015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sr-Latn-CS" w:eastAsia="en-US"/>
              </w:rPr>
              <w:t>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24 90 96 9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- - - - ostal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SSP 2015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CEFTA (AL, BA, MK, MD, ME, UN1244)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CU BKR: BY: 0, KZ: 0, RU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TR 2015: 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EFTA 2015: IS: 0, NO: 0, CH: 0, LI: 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Delu III Korelaciona tabela, redov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40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6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7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2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3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zamenjuju se redovima: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79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199"/>
        <w:gridCol w:w="819"/>
        <w:gridCol w:w="3111"/>
        <w:gridCol w:w="922"/>
        <w:gridCol w:w="305"/>
      </w:tblGrid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t>„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40 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6 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7 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2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3 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3824 90 96 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3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, a primenjije se od 1. januara 2015. god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t xml:space="preserve">05 Broj: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>U Beogradu,   . decembra 2014.  godin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53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0:00Z</dcterms:created>
  <dc:creator>nadica.pantovic</dc:creator>
  <dc:description/>
  <dc:language>en-US</dc:language>
  <cp:lastModifiedBy>Bojan</cp:lastModifiedBy>
  <cp:lastPrinted>2014-12-12T14:31:00Z</cp:lastPrinted>
  <dcterms:modified xsi:type="dcterms:W3CDTF">2014-12-26T10:40:00Z</dcterms:modified>
  <cp:revision>2</cp:revision>
  <dc:subject/>
  <dc:title>ПРЕДЛОГ</dc:title>
</cp:coreProperties>
</file>