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Na osnovu člana 104. stav 7. Zakona o psihoaktivnim kontrolisanim supstancama („Službeni glasnik RS”, broj 99/10) i člana 42. stav 1. Zakona o Vladi („Službeni glasnik RS”, br. 55/05, 71/05 – ispravka, 101/07, 65/08, 16/11, 68/12 – US, 72/12, 7/14 – US i 44/14),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I UREDBE O NAČINU I POSTUPKU UNIŠTAVANJA PSIHOAKTIVNIH KONTROLISANIH SUPSTANCI ODUZETIH NA OSNOVU ODLUKE NADLEŽNOG ORGA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U Uredbi o načinu i postupku uništavanja psihoaktivnih kontrolisanih supstanci oduzetih na osnovu odluke nadležnog organa („Službeni glasnik RS”, broj 46/12) u članu 12. stav 1. reč: „može” zamenjuje se rečju: „mora”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Posle stava 1. dodaje se novi stav 2. koji glasi:</w:t>
      </w:r>
    </w:p>
    <w:p>
      <w:pPr>
        <w:pStyle w:val="Normal"/>
        <w:tabs>
          <w:tab w:val="left" w:pos="1418" w:leader="none"/>
          <w:tab w:val="left" w:pos="2670" w:leader="none"/>
        </w:tabs>
        <w:ind w:firstLine="709"/>
        <w:rPr/>
      </w:pPr>
      <w:r>
        <w:rPr>
          <w:lang w:val="sr-Latn-CS" w:eastAsia="en-US"/>
        </w:rPr>
        <w:tab/>
        <w:t>„Kvalitativna i kvantitativna provera prethodno identifikovane psihoaktivne kontrolisane supstance iz stava 1. ovog člana, vrši se u referentnoj laboratoriji za identifikaciju i ispitivanje psihoaktivnih kontrolisanih supstanci koju je odredio ministar nadležan za poslove zdravlja.”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 xml:space="preserve">Dosadašnji st. 2. i 3. postaju st. 3. i 4. 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U dosadašnjem stavu 3. koji postaje stav 4. reči: „stava 2.” zamenjuju se rečima: „stava 3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5453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7. dec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9:00Z</dcterms:created>
  <dc:creator>daktilo06</dc:creator>
  <dc:description/>
  <cp:keywords/>
  <dc:language>en-US</dc:language>
  <cp:lastModifiedBy>Nenad Zdraljevic</cp:lastModifiedBy>
  <dcterms:modified xsi:type="dcterms:W3CDTF">2014-12-09T09:59:00Z</dcterms:modified>
  <cp:revision>2</cp:revision>
  <dc:subject/>
  <dc:title/>
</cp:coreProperties>
</file>